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before="120" w:after="0"/>
        <w:ind w:left="0" w:right="0" w:hanging="0"/>
        <w:jc w:val="left"/>
        <w:rPr>
          <w:color w:val="auto"/>
          <w:sz w:val="20"/>
        </w:rPr>
      </w:pPr>
      <w:r>
        <w:rPr>
          <w:color w:val="auto"/>
          <w:sz w:val="20"/>
        </w:rPr>
      </w:r>
    </w:p>
    <w:p>
      <w:pPr>
        <w:pStyle w:val="TextBody"/>
        <w:widowControl/>
        <w:spacing w:before="120" w:after="0"/>
        <w:jc w:val="center"/>
        <w:rPr/>
      </w:pPr>
      <w:r>
        <w:rPr>
          <w:rFonts w:eastAsia="Arial"/>
        </w:rPr>
        <w:t xml:space="preserve"> </w:t>
      </w:r>
      <w:r>
        <w:rPr>
          <w:b/>
        </w:rPr>
        <w:t>SLOVENSKO</w:t>
      </w:r>
      <w:r>
        <w:rPr/>
        <w:t xml:space="preserve"> </w:t>
      </w:r>
      <w:r>
        <w:rPr>
          <w:b/>
        </w:rPr>
        <w:t>'98</w:t>
      </w:r>
    </w:p>
    <w:p>
      <w:pPr>
        <w:pStyle w:val="TextBody"/>
        <w:widowControl/>
        <w:spacing w:before="120" w:after="0"/>
        <w:jc w:val="center"/>
        <w:rPr/>
      </w:pPr>
      <w:r>
        <w:rPr/>
        <w:t>ANEB</w:t>
      </w:r>
    </w:p>
    <w:p>
      <w:pPr>
        <w:pStyle w:val="TextBody"/>
        <w:widowControl/>
        <w:spacing w:before="120" w:after="0"/>
        <w:jc w:val="center"/>
        <w:rPr/>
      </w:pPr>
      <w:r>
        <w:rPr>
          <w:rFonts w:eastAsia="Arial"/>
        </w:rPr>
        <w:t xml:space="preserve"> </w:t>
      </w:r>
      <w:r>
        <w:rPr>
          <w:b/>
        </w:rPr>
        <w:t>ZA</w:t>
      </w:r>
      <w:r>
        <w:rPr/>
        <w:t xml:space="preserve"> </w:t>
      </w:r>
      <w:r>
        <w:rPr>
          <w:b/>
        </w:rPr>
        <w:t>KRÁSAMI</w:t>
      </w:r>
      <w:r>
        <w:rPr/>
        <w:t xml:space="preserve"> </w:t>
      </w:r>
      <w:r>
        <w:rPr>
          <w:b/>
        </w:rPr>
        <w:t>HZDS</w:t>
      </w:r>
    </w:p>
    <w:p>
      <w:pPr>
        <w:pStyle w:val="TextBody"/>
        <w:widowControl/>
        <w:spacing w:before="120" w:after="0"/>
        <w:rPr>
          <w:b/>
          <w:b/>
        </w:rPr>
      </w:pPr>
      <w:r>
        <w:rPr>
          <w:b/>
        </w:rPr>
      </w:r>
    </w:p>
    <w:p>
      <w:pPr>
        <w:pStyle w:val="TextBody"/>
        <w:widowControl/>
        <w:spacing w:before="120" w:after="0"/>
        <w:rPr>
          <w:b/>
          <w:b/>
        </w:rPr>
      </w:pPr>
      <w:r>
        <w:rPr>
          <w:b/>
        </w:rPr>
      </w:r>
    </w:p>
    <w:p>
      <w:pPr>
        <w:pStyle w:val="TextBody"/>
        <w:widowControl/>
        <w:spacing w:before="120" w:after="0"/>
        <w:rPr/>
      </w:pPr>
      <w:r>
        <w:rPr>
          <w:rFonts w:eastAsia="Arial"/>
        </w:rPr>
        <w:t xml:space="preserve">  </w:t>
      </w:r>
      <w:r>
        <w:rPr/>
        <w:t>Motorkovej vejlet na Slovensko byl doplňkem k vejletu polskýmu. Zbyla nám totiž dovolená. Původně to mělo bejt do Chorvatska na mořskou koupačku v teplým podnebí, jenže když jsme to těsně po příjezdu z Polska v Baarovce probírali, zjistil jsem, že to stojí na předpokladu dojetí k pobřeží za jeden den. A to, nezlobte se na mě přátelé, je píčovina. Totiž nebyla by, kdyby jsme to jeli na Blackbirdech, R jedničkách, VTR, FJ 1200, nebo prostě na něčem, co může ject po dálnici furt minimálně stotřicet, radši víc. A i tak by to nebylo zábavný, spíš hoňka. To bysme nemohli dělat delší zastávky na čůrání (už taky nejsme žádný mladíci) a museli se celou dobu pekelně soustředit na cestu, abychom se nevraceli z koupání v gumových pytlích. Je to asi 700 km daleko, a to znamená při reálným průměru 50 km/h minimálně 14 hodin cesty. To když nebudou kazišukové na hranicích moc zdržovat. Kromě toho ale by se musela zaplatit dálnice. No a protože s náma jel Lyleburne Libor Ratledge s olejoprůjmovou CB 400 N a terénní Václav na Ténéré, kteréžto motocykly požadovaných rychlostí nedosahují, bylo to jasný. Slovensko je taky hezká, demokratická země, speciálně v horách. Na hranicích s Polskem teče hraniční řeka Dunajec, kde měli údajně vozit turisty na vorech. Řeka prej tam teče jako svině, takže jsme tento dřevoraft rozhodli vyzkoušet a na středu ráno byl naplánovanej odjezd.</w:t>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Fonts w:eastAsia="Arial"/>
        </w:rPr>
        <w:t xml:space="preserve">  </w:t>
      </w:r>
      <w:r>
        <w:rPr/>
        <w:t>Na tradiční Pražský třídě se teda ve vosum sešli Petr Bandita, Lyleburne Libor se starým dobrým barelem voleje na místě spolujezdce, terénní Václav s Ténéré a já, Kamil, s vylepšenou chřestsetpadesátkou Revere. Vylepšil jsem ji tak, že jsem vypral v technickým benzínu vzduchovej filtr, a protože jsem v něm při tom našel mouchy, navlek jsem přes hrdlo kus starý silonky. Super. Divim se, že to rovnou nenapadlo lidi v Hondě, taková zřejmá věc. No, i mistr tesař....</w:t>
      </w:r>
    </w:p>
    <w:p>
      <w:pPr>
        <w:pStyle w:val="TextBody"/>
        <w:widowControl/>
        <w:spacing w:before="120" w:after="0"/>
        <w:rPr/>
      </w:pPr>
      <w:r>
        <w:rPr>
          <w:rFonts w:eastAsia="Arial"/>
        </w:rPr>
        <w:t xml:space="preserve">  </w:t>
      </w:r>
      <w:r>
        <w:rPr/>
        <w:t xml:space="preserve">Ráno teda to vypadalo na pořádný zmoknutí. To, co má bejt normálně zdravě modrý s horkým žlutým flekem nahoře, bylo spíš do šeda, bez fleku. </w:t>
      </w:r>
    </w:p>
    <w:p>
      <w:pPr>
        <w:pStyle w:val="TextBody"/>
        <w:widowControl/>
        <w:spacing w:before="120" w:after="0"/>
        <w:rPr/>
      </w:pPr>
      <w:r>
        <w:rPr>
          <w:rFonts w:eastAsia="Arial"/>
        </w:rPr>
        <w:t xml:space="preserve">  </w:t>
      </w:r>
      <w:r>
        <w:rPr/>
        <w:t>Naše výprava odjela dobře, všichni jsme dali přednost v jízdě a dál pokračovali vcelku volně. Asi to bylo tim počasím. Vzápětí mi došlo, jelikož nebylo moc teplo, že jsem doma nechal ledviňák. Řešení se našlo v podobě froté ručníku, zastrkanýho za kalhoty. Jízda za nějakým objemnějším jednoválcem, například za Ténéré, vyvolává pocit střelby, konkrétně kulometný a do vás. Je zajímavý, že se to šíří v poměrně ůzkým trychtýři dozadu a stačí jet trošku stranou, aby jste to neslyšeli. No, jeli jsme čím dál rychlejc a rychlejc a najednou jsem zjistil, že už mi to víc nejede. Na přidání plynu to reagovalo velice ochable a se zvukem přiškrcený roury vod luxu. U pumpy jsem radši sundal tu punčochu a kupodivu se to pak časem zlepšilo... Zato ale asi proreznul vejfuk, protože začal hlasitě prdět. Už jsem toho měl po krk. Vod rána samý průsery - hezoučkej začátek vejletu. Zase jsme stavěli, teď u silnice, a lezli všelijak okolo toho šmejda i pod nim, snažíce se najít díru, nebo prostě něco, co prdí. Motor běžel a my tři se tam tlačili, vzájemně si překáželi a strkali ruce těsně k k vejfuku, jestli to ucítíme někde utíkat. Našel to nakonec Václav kulometčík - asi má na podobný zvuky sluch. Byla to postraní brašna Lojzo, která se svezla po nosiči dopředu a dostala se tak těsně za vejfuk. No a od její stěny se ten kravál krásně odrážel a rozlejhal do stran. Laděnej vejfuk Lojzo.</w:t>
      </w:r>
    </w:p>
    <w:p>
      <w:pPr>
        <w:pStyle w:val="TextBody"/>
        <w:widowControl/>
        <w:spacing w:before="120" w:after="0"/>
        <w:rPr/>
      </w:pPr>
      <w:r>
        <w:rPr>
          <w:rFonts w:eastAsia="Arial"/>
        </w:rPr>
        <w:t xml:space="preserve">  </w:t>
      </w:r>
      <w:r>
        <w:rPr/>
        <w:t>V Humpolci jsme najeli na dálnici a metli to vycházkovou stodvacítkou až k Devíti Křížům. U tamější pumpy tankovali nějaký germáni, jistě jedoucí do Brna na GP. Takže když jsem šel ke kase, řekla ta koza za ní: "Cvaj hundrt kronen." Řek jsem: "To bude asi za dvě stovky." "Jééžišmarjá, já myslela že ste Němec!" "Hm". Zvláštní věc - v Německu třeba se mi nestalo, aby na mě zkoušeli mluvit česky...</w:t>
      </w:r>
    </w:p>
    <w:p>
      <w:pPr>
        <w:pStyle w:val="TextBody"/>
        <w:widowControl/>
        <w:spacing w:before="120" w:after="0"/>
        <w:rPr/>
      </w:pPr>
      <w:r>
        <w:rPr>
          <w:rFonts w:eastAsia="Arial"/>
        </w:rPr>
        <w:t xml:space="preserve">   </w:t>
      </w:r>
      <w:r>
        <w:rPr/>
        <w:t>Ani spotřeba mě nijak nenadchla. Vycházela mi přes pět na sto, určitě kvůli tý pitomý punčoše. Taky to mohli pitomci v Hondě nějak vyřešit, aby na to nešlo nic navlíkat - takhle to k tomu přímo vybízí! Petr se ptal kulometčíka, proč netankuje a dočkal se šokující odpovědi, že prej bral v Budějcích šestnáct litrů a měl by na to doject až do Vladovy říše. Čtyřista kilometrů! Štyry litry na sto! Doprdele... I jinak slušný Lyleburne pouští několik těžších slovíček, jelikož si o týhle spotřebě může i se čtyrstovkou nechat zdát. A to ještě utratí dost za olej...</w:t>
      </w:r>
    </w:p>
    <w:p>
      <w:pPr>
        <w:pStyle w:val="TextBody"/>
        <w:widowControl/>
        <w:spacing w:before="120" w:after="0"/>
        <w:rPr/>
      </w:pPr>
      <w:r>
        <w:rPr>
          <w:rFonts w:eastAsia="Arial"/>
        </w:rPr>
        <w:t xml:space="preserve"> </w:t>
      </w:r>
      <w:r>
        <w:rPr/>
        <w:t>Pokračujem směrem na Uherský Hradiště a Uherskej Brod do hraničního přechodu Starý Hrozenkov. Tam někde v okolí toho přechodu, už si nevzpomenu jesli to bylo na naší nebo na Slovenský straně, je v kopcích plno hodně ostrých zatáček a serpentin, který, i když se jedou vysloveně pomalu, jsou pořádně sklápěcí. A to mě začalo dost bavit. Normálně motorku zas tolik do zatáček nepokládám, přece jenom už jsem taky párkrát ležel úplně a neni to ono, ale tady, kde to i při čtyřiceti musíte složit co to snese, tady to bylo o něčem jiným. Představa, že padnu ve čtyryceti je přece jenom přijatelnější než velkolepej držkopád ve stovce. Jenže ouha - dojel jsem za náklaďák, sunoucí se dolů krokem a nikde ani kousíček místa na předjetí. Nechat ho poodject by byla blbost - musel bych čekat aspoň hodinu, tak jsem se za nim plazil a čekal. A pak přišel konečně kousek rovinky dolů. Akorát že tady byla dvojitá plná čára. Ale zase nahoru vedly dva pruhy, místa relativně dost. A čára neni zeď. Vyrazil jsem do protisměru a když jsem už byl vedle náklaďáku, vyjeli ze zatáčky v tom prostředním pruhu policajti. To je ta chvíle, kdy se vám úžasně zrychlí vnímání a tudíž všechno okolo běží pomalu a zřetelně. Vidíte, jak se policejní chlapíci vevnitř rozlítí k nepříčetnosti, mávají výhružně pěstičkama, blikají na vás zuřivě dálkovejma a pouští maják, takovej ten americkej přes celou střechu. Nicméně se vám musí uhnout. Před očima vám jako ve zrychleným filmu proběhne celej život. Načež otočíte heftem co to dá, a s vědomím, že se to tam budou bát otáčet, dřete stupačkama a mizíte. Protože už jste se taky ve Felícii svezli, víte že nemůžou ject víc než stočtyřicet a jedete tedy stopade. Potom zastavíte u kraje a čekáte, až vás kamarádi dojedou. Samozřejmě ale neslezete z motorky. Máte radši ruku na spojce, nohu na řadičce a usilovně zíráte do zrcátka. Až po nějaký době vám dojde, že jste si vlastně parádně sjeli.</w:t>
      </w:r>
    </w:p>
    <w:p>
      <w:pPr>
        <w:pStyle w:val="TextBody"/>
        <w:widowControl/>
        <w:spacing w:before="120" w:after="0"/>
        <w:rPr/>
      </w:pPr>
      <w:r>
        <w:rPr>
          <w:rFonts w:eastAsia="Arial"/>
        </w:rPr>
        <w:t xml:space="preserve">  </w:t>
      </w:r>
      <w:r>
        <w:rPr/>
        <w:t>Petr už zase nemá namazanej řetěz. To je hrozný s těmadle skřípomilama. Všelijak se jim to tam mrská, nebo, to častěji, ochable plandá a je to suchý. Takže koupil u pumpy WD 40, postříkal tim půl motorky a hojně asfalt u stojanu. Omylem jsem na to šlápnul a hodil skvělou držku, čili jsme se ukrutně rychle sebrali a cválali pryč, aby až tam někdo skočí, to nebylo na nás.</w:t>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Fonts w:eastAsia="Arial"/>
        </w:rPr>
        <w:t xml:space="preserve">  </w:t>
      </w:r>
      <w:r>
        <w:rPr/>
        <w:t>V pozdním odpoledni stojíme bezradně před ubytovnou, která už bez nás praská ve švech. To neni moc dobře, jelikož tam chtěli jenom stovku za noc. Je třeba poptat se v rodinných domčekách na nocleh. Jenže tam nás nechtěj a posílaj si nás jako kuličku v hracím automatu mezi sebou. Poslední přílostí v Liptovským Mikuláši je hotel. Stačí jenom říct HOTEL a Petrovi už povylézají mačacie drapáky a staví se na zadní ke zdi. Někdy též vrčí. No jasně, JE to drahý, NEMÁME na to, nebudeme ZBYTEČNĚ utrácet. Souhlasim, leč aspoň se tam můžeme jít podívat. Jedna noc by nás každýho stála asi dvě stovky, což, myslim si JÁ, neni zas tolik moc - nicméně uznávám, že kemp pořídíme za polovičku. Nevýhoda kempu je v tom, že si tam nechceme nechat přes den postavený stany s věcma a odject na ty vory.</w:t>
      </w:r>
    </w:p>
    <w:p>
      <w:pPr>
        <w:pStyle w:val="TextBody"/>
        <w:widowControl/>
        <w:spacing w:before="120" w:after="0"/>
        <w:rPr/>
      </w:pPr>
      <w:r>
        <w:rPr>
          <w:rFonts w:eastAsia="Arial"/>
        </w:rPr>
        <w:t xml:space="preserve">  </w:t>
      </w:r>
      <w:r>
        <w:rPr/>
        <w:t xml:space="preserve">Je už víceméně večer a jedeme na </w:t>
      </w:r>
      <w:r>
        <w:rPr>
          <w:i/>
        </w:rPr>
        <w:t xml:space="preserve">vodní nádrž Liptovská mara. </w:t>
      </w:r>
      <w:r>
        <w:rPr/>
        <w:t>Podle Banditiho zpravodajství tam má bejt kemp. A taky že jo. Docela luxusní. Jenom pořád nevím, co je to ta Mara. Připomíná mi to pochopitelně máry - motorkářsky a vůbec nepříjemná asociace...</w:t>
      </w:r>
    </w:p>
    <w:p>
      <w:pPr>
        <w:pStyle w:val="TextBody"/>
        <w:widowControl/>
        <w:spacing w:before="120" w:after="0"/>
        <w:rPr/>
      </w:pPr>
      <w:r>
        <w:rPr>
          <w:rFonts w:eastAsia="Arial"/>
        </w:rPr>
        <w:t xml:space="preserve">  </w:t>
      </w:r>
      <w:r>
        <w:rPr/>
        <w:t>V kempíku nacházíme regulérní domek, obsahující vykachlíkované sráče a chcáče v jedný polovině a na druhý straně taky vykachlíkované sprchy a umyvadla. Teče teplá voda, lampíčky na stěnách všechny fungujou a u sráčů je dostatek papírů. Vůbec je tam velmi útulno. Bravo, Vladimíre! Kromě toho je nedaleko hospoda zahrádka a bar zahrádka.</w:t>
      </w:r>
    </w:p>
    <w:p>
      <w:pPr>
        <w:pStyle w:val="TextBody"/>
        <w:widowControl/>
        <w:spacing w:before="120" w:after="0"/>
        <w:rPr/>
      </w:pPr>
      <w:r>
        <w:rPr>
          <w:rFonts w:eastAsia="Arial"/>
        </w:rPr>
        <w:t xml:space="preserve">  </w:t>
      </w:r>
      <w:r>
        <w:rPr/>
        <w:t xml:space="preserve">Petr, Já a od oleje černej Lyleburne stavíme stany, zatímco kulometčík terénní Václav deklaruje širák. Ovšem pro jistotu mi pak ochotně pomáhá stan postavit. Odjíždíme do hospody ve vesnici na večeři a sedáme si na terasu tak, aby jsme viděli na motorky. Je zábavný pozorovat zvědavý, opatrně pošmatávající děti, jak se </w:t>
      </w:r>
      <w:r>
        <w:rPr>
          <w:i/>
        </w:rPr>
        <w:t xml:space="preserve">nenápadně </w:t>
      </w:r>
      <w:r>
        <w:rPr/>
        <w:t>obezřetně rozhlížej kolem.</w:t>
      </w:r>
    </w:p>
    <w:p>
      <w:pPr>
        <w:pStyle w:val="TextBody"/>
        <w:widowControl/>
        <w:spacing w:before="120" w:after="0"/>
        <w:rPr/>
      </w:pPr>
      <w:r>
        <w:rPr>
          <w:rFonts w:eastAsia="Arial"/>
        </w:rPr>
        <w:t xml:space="preserve">  </w:t>
      </w:r>
      <w:r>
        <w:rPr/>
        <w:t>Kulometčík na noc leze taky do stanu, bezelstně se usmívaje překvapivýmu objevu, že je zima. Hned vedle nás hulákaj rozjařený germánský dětičky a navzájem se vyhazujou ze stanu. Hlučným rodičům to nevadí - co se v mládí naučíš.... Dost možná, až budou dětičkové starší, budou vyhazovat ze stanů i cizí lidi. Nebo možná zámožné důchodce z jejich vilek, lstivé obchodníky z jejich krámků, gáje z jejich klubů a nepřátele říše z oken. Ech, co? Zas t a fantazie! Nebo historie?</w:t>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Fonts w:eastAsia="Arial"/>
        </w:rPr>
        <w:t xml:space="preserve">  </w:t>
      </w:r>
      <w:r>
        <w:rPr/>
        <w:t xml:space="preserve">Druhej den, asi tak mezi jednou a druhou odpoledne, přijíždíme do přístaviště vorů na Dunajci. Cesta z Liptovský Mary tam obsahuje zase několik skvělých skládacích zatáček. Jede se tam sice kus po dálnici, ze který jsme ale sjeli a vzali to cez Tatry </w:t>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t>- Smokovec, Tatranskou Lomnici a tak. (Paměť na hovno.) Cestou, v nějakým městě, asi Martině, vidim po pravý straně dopravní značku Veřejné tábořiště. Prostě kemp. Pod ní šipku doprava. A vpravo - hřbitov. Dobrý. Tuhoš kempink. Chtělo by to fotku.</w:t>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Fonts w:eastAsia="Arial"/>
        </w:rPr>
        <w:t xml:space="preserve">  </w:t>
      </w:r>
      <w:r>
        <w:rPr/>
        <w:t xml:space="preserve">Nejsou to klasický vory, jak jsme si je představovali - svázaný klády, na kterejch se stojí a bidluje. Jednak tomu tady říkaj </w:t>
      </w:r>
      <w:r>
        <w:rPr>
          <w:i/>
        </w:rPr>
        <w:t xml:space="preserve">pltě </w:t>
      </w:r>
      <w:r>
        <w:rPr/>
        <w:t xml:space="preserve">a jednak to jsou takový jako úzký lodičky (pltě), vypadající jako levný rakve, a ty se k sobě přivazujou provazama. Funguje to takhle: do přístavu přijede náklaďák s haldou těch pltí a zastaví kolmo vedle dvou dřevěných klád, položených rovnoběžně vedle sebe na zemi. Přiběhnou dobově oblečený maníci, zaháknou za korbu dřevěný tyče šikmo dolu k těm kládám a spouštěj po nich jednotlivý pltě. Takhle shoděj pět pltí a zas je po kládách sklouznou do vody. Tam je přirazej po pěti k sobě, prostrčí dírama v bocích tyče a přivážou je k sobě. Nakonec nastrkaj dopředu chvojí a postaví na hotový plti tři řady laviček. Tak postaví tři pltě. Trvá to docela dlouho, takže místo ve tři se odpltilo až v půl čtvrtý. Mělo to pltění trvat asi dvě hodiny, poněvadž ale bylo málo vody, protáhlo se na skoro tři. Ten nízkej stav vody ale nebyl jedinou příčinou. Každou plť totiž kormidlujou dva </w:t>
      </w:r>
      <w:r>
        <w:rPr>
          <w:i/>
        </w:rPr>
        <w:t xml:space="preserve">sehraný </w:t>
      </w:r>
      <w:r>
        <w:rPr/>
        <w:t>pltníci a my zrovna kápli na takovou dvojku, která s náma dělala hodiny a navzájem se obviňovala ze špatný kormidláže. Vzadu bidloval evidentně nezkušenej pltník vzhledu vyhublýho highlandera a inteligence zn. venkovský prosťáček a vpředu starej mazák Laco, kterej do toho mlaďase pořád ryl. Nakonec highlander upustil do vody bidlo a tim u Laca definitivně skončil. Bidlo plavalo za náma po proudu a highlander se rozhod ho vytáhnout, ačkoliv Laco tvrdil, že je zlomený. "Veď som to vidiel, točilo sa ako vajcia a bolo zlomené!"</w:t>
      </w:r>
    </w:p>
    <w:p>
      <w:pPr>
        <w:pStyle w:val="TextBody"/>
        <w:widowControl/>
        <w:spacing w:before="120" w:after="0"/>
        <w:rPr/>
      </w:pPr>
      <w:r>
        <w:rPr/>
        <w:t>"Nieje zlomené Laco, pred minútou som ho ešte držal."</w:t>
      </w:r>
    </w:p>
    <w:p>
      <w:pPr>
        <w:pStyle w:val="TextBody"/>
        <w:widowControl/>
        <w:spacing w:before="120" w:after="0"/>
        <w:rPr/>
      </w:pPr>
      <w:r>
        <w:rPr/>
        <w:t>Vmísil jsem se zlomyslně do hádky: "No, neni to ani minuta, co ho držel v ruce a teď je zlomený."</w:t>
      </w:r>
    </w:p>
    <w:p>
      <w:pPr>
        <w:pStyle w:val="TextBody"/>
        <w:widowControl/>
        <w:spacing w:before="120" w:after="0"/>
        <w:rPr/>
      </w:pPr>
      <w:r>
        <w:rPr/>
        <w:t>"Nieje zlomené, veď uvidíte, že nieje!"</w:t>
      </w:r>
    </w:p>
    <w:p>
      <w:pPr>
        <w:pStyle w:val="TextBody"/>
        <w:widowControl/>
        <w:spacing w:before="120" w:after="0"/>
        <w:rPr/>
      </w:pPr>
      <w:r>
        <w:rPr/>
        <w:t>"Nechaj ho plávať, aj tak je zlomené...."</w:t>
      </w:r>
    </w:p>
    <w:p>
      <w:pPr>
        <w:pStyle w:val="TextBody"/>
        <w:widowControl/>
        <w:spacing w:before="120" w:after="0"/>
        <w:rPr/>
      </w:pPr>
      <w:r>
        <w:rPr/>
        <w:t>Takhle se chvíli hádali, načež zastavili u skály a rdící se highlander vstoupil do vody. Okamžitě se mu dostalo od Laca přehršle uštěpačných poznámek, že do vody vůbec nemusel, ale vzápětí vylovil z vody neporušený bidlo. "Vidíte Laco, vedel som že nieje zlomené!" Laco ovšem neztratil duchovní převahu a opáčil: "Ale je krivé..."</w:t>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Fonts w:eastAsia="Arial"/>
        </w:rPr>
        <w:t xml:space="preserve">  </w:t>
      </w:r>
      <w:r>
        <w:rPr/>
        <w:t>Dlužno podotknout, že nejen Laco s kolegou skýtali bohatý zdroj zábavy. Před náma seděl obrýlený intelektuál se dvěma dětičkama, snažící se bavit celou plť trapnýma rádobyvtípkama. To byla skvělá příležitost pro Petra, vykřiknoucího:"Hele, vydra!" Všichni se natočili podle Petra a usilovně zírali do prázdnýho křoví. "Kde je tati, já jí nevidim!" ptalo se dítko intelektuála, a on, blbec, ukazoval dětem ke břehu, kam se maj koukat. "Hm, tak nic, to byla asi kočka..." zafinišoval Bandita a dětičky, který pochopili první, upadly do záchvatu.</w:t>
      </w:r>
    </w:p>
    <w:p>
      <w:pPr>
        <w:pStyle w:val="TextBody"/>
        <w:widowControl/>
        <w:spacing w:before="120" w:after="0"/>
        <w:rPr/>
      </w:pPr>
      <w:r>
        <w:rPr>
          <w:rFonts w:eastAsia="Arial"/>
        </w:rPr>
        <w:t xml:space="preserve">  </w:t>
      </w:r>
      <w:r>
        <w:rPr/>
        <w:t xml:space="preserve">Jinak to byla dost mírumilovná projížďka mezi skálama a lesama. Příroda dobrá, ale jízda nuda. Čekali jsme něco na způsob reklamy na žvejkačky, oranžový vesty, helmy a divoký házení mezi </w:t>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t>zpěněnejma peřejema, který měli pltníky co chvíli pořádně zlejt. Jak ale bylo málo vody, byla voda klidná, jako by tam zasázel topoly F.Dobrota.</w:t>
      </w:r>
    </w:p>
    <w:p>
      <w:pPr>
        <w:pStyle w:val="TextBody"/>
        <w:widowControl/>
        <w:spacing w:before="120" w:after="0"/>
        <w:rPr/>
      </w:pPr>
      <w:r>
        <w:rPr>
          <w:rFonts w:eastAsia="Arial"/>
        </w:rPr>
        <w:t xml:space="preserve">  </w:t>
      </w:r>
      <w:r>
        <w:rPr/>
        <w:t>Zpátky do přístavu firmy Pltníctvo s.r.o. (bez prdele), jsme se dostali rychle díky nápadu ject do cíle na motorkách, dvě tam nechat a na nich se potom vrátit. Bylo už před sedmou a bylo třeba ponáhlať se zas do kempu v Liptovskej Mare. Setmělo se a kulometčík měl problémy s viditelností: "Hele, já v tom černým plexisklu nic potmě nevidim, jenom jak vzadu svítíte, ty červený světýlka. A jak Kamil nesvítí, tak nevidim vůbec nic."</w:t>
      </w:r>
    </w:p>
    <w:p>
      <w:pPr>
        <w:pStyle w:val="TextBody"/>
        <w:widowControl/>
        <w:spacing w:before="120" w:after="0"/>
        <w:rPr/>
      </w:pPr>
      <w:r>
        <w:rPr/>
        <w:t>"Cože, já nesvítim?" zděsil jsem se, "Jak dlouho?"</w:t>
      </w:r>
    </w:p>
    <w:p>
      <w:pPr>
        <w:pStyle w:val="TextBody"/>
        <w:widowControl/>
        <w:spacing w:before="120" w:after="0"/>
        <w:rPr/>
      </w:pPr>
      <w:r>
        <w:rPr/>
        <w:t>"No,to už celou cestu."</w:t>
      </w:r>
    </w:p>
    <w:p>
      <w:pPr>
        <w:pStyle w:val="TextBody"/>
        <w:widowControl/>
        <w:spacing w:before="120" w:after="0"/>
        <w:rPr/>
      </w:pPr>
      <w:r>
        <w:rPr/>
        <w:t>"Proč to neřekneš, vole?"</w:t>
      </w:r>
    </w:p>
    <w:p>
      <w:pPr>
        <w:pStyle w:val="TextBody"/>
        <w:widowControl/>
        <w:spacing w:before="120" w:after="0"/>
        <w:rPr/>
      </w:pPr>
      <w:r>
        <w:rPr/>
        <w:t>"Já myslel, že vo tom víš.."</w:t>
      </w:r>
    </w:p>
    <w:p>
      <w:pPr>
        <w:pStyle w:val="TextBody"/>
        <w:widowControl/>
        <w:spacing w:before="120" w:after="0"/>
        <w:rPr/>
      </w:pPr>
      <w:r>
        <w:rPr/>
        <w:t>Po této nepřímé pokloně mojí inteligenci jsem vyměnil pojistku a ujel s ní asi tři kilometry, než zase shořela. Bylo to tim, jak vozim vzadu u světla nářadí, tak vono zkratovalo patice od žárovek. Zabalit cajky do hadru a je to. Teďka už byla normální, férová tma a měli jsme před sebou Tatry. Nechtělo se mi ject rychle (mně!), páč jsem se bál srn. Ne Spolkové Republiky Německo, ale toho chlupatýho, jak to lítá po lese a pak se to vrhne na silnici rovnou pod přední kolo. Terénní kulometčík podpořil chmury sdělením, že jednou už srnku trefil na Jawě 350 a celkem nic se mu nestalo, jenom motorka že byla na hadry. A že je úplně fuk, jestli pojedem šedesát nebo sto, protože s tim stejně nestihnem nic udělat. Dohodli jsme teda, že nepojedem přes sto a docela brzo přijeli do Smokovce, kde přestal svítit Lyleburne, prozměnu vpředu. To byl docela průser - shánějte v noci, ve Smokovci, karbid! Opravovali to s Banditou pod lampou, zatimco se térénní Václav pohroužil do mapy, hledaje nejbližší kemp a já se šel rovnou zeptat do jednoho domku.</w:t>
      </w:r>
    </w:p>
    <w:p>
      <w:pPr>
        <w:pStyle w:val="TextBody"/>
        <w:widowControl/>
        <w:spacing w:before="120" w:after="0"/>
        <w:rPr/>
      </w:pPr>
      <w:r>
        <w:rPr>
          <w:rFonts w:eastAsia="Arial"/>
        </w:rPr>
        <w:t xml:space="preserve">  </w:t>
      </w:r>
      <w:r>
        <w:rPr/>
        <w:t>Výsledkem pátrání kulometčíkova a mýho bylo, po úspěšný opravě CB, že jsme zajeli ve Smokovci na nádraží.</w:t>
      </w:r>
    </w:p>
    <w:p>
      <w:pPr>
        <w:pStyle w:val="TextBody"/>
        <w:widowControl/>
        <w:spacing w:before="120" w:after="0"/>
        <w:rPr/>
      </w:pPr>
      <w:r>
        <w:rPr>
          <w:rFonts w:eastAsia="Arial"/>
        </w:rPr>
        <w:t xml:space="preserve">  </w:t>
      </w:r>
      <w:r>
        <w:rPr/>
        <w:t>Po krátký navigační debatě bylo rozhodnuto ject prostě na Maru. Buďto nás ještě v noci pustí dovnitř, nebo se spí někde na louce. No, byl to kemp... Doknce jsem ještě ukecal Lyleburna na pivo. Petr, který tvrdil že nikam nejde, protože už má dneska dost, přišel asi za půl hodiny. Slovenský hospody ale zavíraj nekompromisně v jedenáct a jediný, co pro vás udělaj, je, že vám prodaj lahváče na cestu.</w:t>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Fonts w:eastAsia="Arial"/>
        </w:rPr>
        <w:t xml:space="preserve">  </w:t>
      </w:r>
      <w:r>
        <w:rPr/>
        <w:t>Ráno se jdu podívat na pláž. Připadám si trošíčku jako v koncentráku, protože pláž je od prostoru stanování oddělená drátěným plotem s brankama, který se na noc zamykaj. Stejnej plot, ale s ostnatým drátem nahoře, je nataženej okolo celýho kempu. A v noci tam šmejdí sekuriťáci. Po ránu se asi už k vodě smí, jelikož je otevřeno. Jsem příjemně překvapen čistotou vody, ale zas nejsem blázen, abych do ní po ránu lez. Raději odcházím do domečku srát a cestou potkávám térénního Václava v plavkách, mířícího k vodě. Blázen.</w:t>
      </w:r>
    </w:p>
    <w:p>
      <w:pPr>
        <w:pStyle w:val="TextBody"/>
        <w:widowControl/>
        <w:spacing w:before="120" w:after="0"/>
        <w:rPr/>
      </w:pPr>
      <w:r>
        <w:rPr>
          <w:rFonts w:eastAsia="Arial"/>
        </w:rPr>
        <w:t xml:space="preserve"> </w:t>
      </w:r>
      <w:r>
        <w:rPr/>
        <w:t xml:space="preserve">Ke stanu přicházím o chvilku dřív než modrej kulometčík a se vzbuzenejma Mejzlíkama dáváme dohromady dnešní program. Vyhrává varianta jízdy do Rožnova pod Radhoštěm, se zastávkou u Žiliny na kopci Straník, kde se holduje paraglidingu. Do Žiliny se jede po </w:t>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t>hodně dobrý silnici a pak po dálnici. Vyměňujeme si s kulometným Václavem motorky a já zjišťuju, že na Ténéré neumim ject rovně. Připadám si hrozně vysoko a vratce, jede to kam samo chce - jak na vožralým koňovi. Asi to bude gumama. Jsou to špuntovky Barum, sjetý tak, že vypadaj jako korečkový rypadlo. To je to, co umí vyndavat z řeky písek takovejma těma zubatejma lžícema na pásu. Za chvíli objevuju fígl - nechat to bejt a nesnažit se o nic. Samo to pak přijde k rozumu a začne jezdit skoro rovně. Jinak je to slabý a hlasitě to prdlá. Neshledávám tenhle stroj nijak extrémně výhodným, až na tu spotřebu. A skoro z toho nedosáhnu na zem. Při každým zastavování mám pocit podobnej pádu ze štaflí. Ale to určitě bude otázka zvyku. Když vidim v zrcátku Vencu, jak hodně to sklání do zatáček, říkám si už leží, teď lehne - a on nelehne... Jediná situace, kdy do toho nemá daleko, je rozjezd a zastavování do klidu. Protože jak on nedosáhne nohama na zem, tak je obě nechá plandat po stranách a čeká, na kterou stranu se motorka začne kácet. Příslušnou nohu potom zatne a nechá se na ní dopadnout. Přičemž ještě daleko větší legrace je, když z toho vystupuje a drží řídítka ve výši hlavy. Na kulometčíkovu obranu je třeba ale přiznat, že ani já z toho nedoťápnu na zem. A jak mi to půjčil a chtěl jsem nasednout, málo jsem při přehazování zvednul nohu a ukop jsem na místě spolujezdce přivázanej bágl. Moc bysem chtěl vidět nasedat nějakýho Japonce...</w:t>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Fonts w:eastAsia="Arial"/>
        </w:rPr>
        <w:t xml:space="preserve">  </w:t>
      </w:r>
      <w:r>
        <w:rPr/>
        <w:t xml:space="preserve">No a tak jedem skvěle svižně (120) na Žilinu. Podél silnice a pohobitelně nejvíc ve městech je spousta billboardů a zajímavý je, že tak půlka z nich propaguje HZDS. A to způsobem, řekněme, specifickým. Jeden z nich pokrývá letecká fotografie krajiny s jadernou elektrárnou. Celá fotografie je tmavá, pouze ne jadernou elektrárnu dopadá z nebes kužel světla. Dole čteme: DOKÁZALI SME TO. HZDS. Ostatní se nesou v podobným duchu. Potěšilo mě proto, když jsem uviděl billboard s tentokrát normální reklamou na závody Formule 1 a nápisem </w:t>
      </w:r>
      <w:r>
        <w:rPr>
          <w:i/>
        </w:rPr>
        <w:t xml:space="preserve">Zážitok z rýchlosti. </w:t>
      </w:r>
      <w:r>
        <w:rPr/>
        <w:t xml:space="preserve">Kdosi k tomu připsal </w:t>
      </w:r>
      <w:r>
        <w:rPr>
          <w:i/>
        </w:rPr>
        <w:t>rozkrádania HZDS.</w:t>
      </w:r>
    </w:p>
    <w:p>
      <w:pPr>
        <w:pStyle w:val="TextBody"/>
        <w:widowControl/>
        <w:spacing w:before="120" w:after="0"/>
        <w:rPr/>
      </w:pPr>
      <w:r>
        <w:rPr>
          <w:rFonts w:eastAsia="Arial"/>
        </w:rPr>
        <w:t xml:space="preserve">  </w:t>
      </w:r>
      <w:r>
        <w:rPr/>
        <w:t>Žilinou se motáme okolo poledne. Trošíčku špatně jsem někde zahnul a nejedeme na Straník právě nejkratší cestou. Pod kopcem nastává dilema, jestli necháme motorky tady a dál pěšky, nebo jestli vyjedeme až nahoru po troskách rozbitý cesty. Samozřejmě tady motocykly nenecháme samotný a drkocáme vzhůru. Závidim Vencovi enduro, plavně zdolávající ukrutný díry a šutry, zatimco my ostatní zoufale kličkujeme na jedničku. Za Petrem navíc zůstává rýha po koleni vejfuku, který je u Bandita fakt moc nízko a vobčas tim drcnete i na běžný český silnici. Ačkoli na běžný český silnici sem tam drcnete i ostrou kroskou.</w:t>
      </w:r>
    </w:p>
    <w:p>
      <w:pPr>
        <w:pStyle w:val="TextBody"/>
        <w:widowControl/>
        <w:spacing w:before="120" w:after="0"/>
        <w:rPr/>
      </w:pPr>
      <w:r>
        <w:rPr>
          <w:rFonts w:eastAsia="Arial"/>
        </w:rPr>
        <w:t xml:space="preserve">  </w:t>
      </w:r>
      <w:r>
        <w:rPr/>
        <w:t>Coby znalec místního térénú jedu první a vcelku šťastně dosahuju vrcholu, kde je malinkatý parkoviště a hangárek pro rogala. Straník je totiž dost vyhlášenej kopec, na kterým se údajně i odbejvaly začátky plachtění na Slovensku, potom se tam hodně lítalo na rogalech a teď s padákama. Proto ta cesta, po který se dalo (dneska už moc ne) vyjet s rogalákem na střeše auta až nahoru. Startovat se dá do tří stran a bejvala tam i rozběhová rampa.</w:t>
      </w:r>
    </w:p>
    <w:p>
      <w:pPr>
        <w:pStyle w:val="TextBody"/>
        <w:widowControl/>
        <w:spacing w:before="120" w:after="0"/>
        <w:rPr/>
      </w:pPr>
      <w:r>
        <w:rPr>
          <w:rFonts w:eastAsia="Arial"/>
        </w:rPr>
        <w:t xml:space="preserve">  </w:t>
      </w:r>
      <w:r>
        <w:rPr/>
        <w:t xml:space="preserve">Teď ale koukám, že kamarádi nějak nejedou. Jdu se podívat zpátky co se děje a v poslední zatáčce to vidím. Na zemi leží </w:t>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t>chcíplé Ténéré a zpod nádrže vykukuje naběhlý a červený obličejík kulometčíkův s vypoulenýma očima. Lyleburne s Petrem stojí na druhý straně a usilovně tahají za řidítka. Přidávám se a společnýma silama vysvobozujeme Václava zpod plechový deky. Ten teď zmateně postává vůkol a užívá si svobody dýchání, zatímco my tři držíme omdlelé Ténéré. Byla to vracecí zatáčka v dost prudkým kopci, kde bylo třeba skoro až zastavit. Venca zas nechal plandat nohy po stranách, ale jak to bylo do kopce, vysoko, nožička se zaklapla...</w:t>
      </w:r>
    </w:p>
    <w:p>
      <w:pPr>
        <w:pStyle w:val="TextBody"/>
        <w:widowControl/>
        <w:spacing w:before="120" w:after="0"/>
        <w:rPr/>
      </w:pPr>
      <w:r>
        <w:rPr>
          <w:rFonts w:eastAsia="Arial"/>
        </w:rPr>
        <w:t xml:space="preserve">  </w:t>
      </w:r>
      <w:r>
        <w:rPr/>
        <w:t>Venca i motorka z toho vyšli bez poškození, a tak jsme se odebrali na plac, ze kterýho se rozbíhá s padákama nebo rogalama, podle toho, jakej blázen zrovna přijde. Je odtamtud fakticky skvělej rozhled na placku Váhu dole a pohoří (asi) Malý Fatry naproti. Jsem línej vstát a podívat se do mapy.</w:t>
      </w:r>
    </w:p>
    <w:p>
      <w:pPr>
        <w:pStyle w:val="TextBody"/>
        <w:widowControl/>
        <w:spacing w:before="120" w:after="0"/>
        <w:rPr/>
      </w:pPr>
      <w:r>
        <w:rPr>
          <w:rFonts w:eastAsia="Arial"/>
        </w:rPr>
        <w:t xml:space="preserve">  </w:t>
      </w:r>
      <w:r>
        <w:rPr/>
        <w:t>Potom za chvíli přišli dva paraglidisti, rozbalili to, nafoukli, utekli z kopce a lítali nám nad hlavama, takže bylo na co koukat příjemně vleže s bundou pod hlavou. Udělalo se nádherný, podzimně přívětivý, teplý a slunečný počasí. Ležím na zádech, je mi teplo a nic mi neschází ani nepřebejvá. Jo jo, to jo, to je přesně vono, mmmm, chce se mi spát....</w:t>
      </w:r>
    </w:p>
    <w:p>
      <w:pPr>
        <w:pStyle w:val="TextBody"/>
        <w:widowControl/>
        <w:spacing w:before="120" w:after="0"/>
        <w:rPr/>
      </w:pPr>
      <w:r>
        <w:rPr>
          <w:rFonts w:eastAsia="Arial"/>
        </w:rPr>
        <w:t xml:space="preserve">  </w:t>
      </w:r>
      <w:r>
        <w:rPr/>
        <w:t>Uprostřed týdle pohodičky přiletěl ultralechkej eroplán, rozehnal ty padáčkáře, nechal se vyfotit v nízkým průletu a zas vodletěl. Načež jsme se zvedli a sjeli dolů pod Straník, do jedný salaše na oběd. A po obědě do ČR cez Makov, kde je taky plno zatáček na vyblbnutí. Konečně odpoledne přijíždíme do Rožnova pod Radhoštěm. Kemp je skoro přímo ve městě a má bazén. Recepční je mladou hezkou studentkou, lovící v sešitě nějakou úplně příšernou matematiku. Fuj, teď mi slez nehet, jenom jsem si pomyslel to slovo a napsal ho - matematika. Málo věcí nemám tak rád jako tohle. Zničit krtka. Petr jí z prdele řek, že jí ten příklad nevyjde a ona na nás promluvila nějakou divnou řečí, asi to bylo matematicky, až se z toho Banditovi prověsil řetěz.</w:t>
      </w:r>
    </w:p>
    <w:p>
      <w:pPr>
        <w:pStyle w:val="TextBody"/>
        <w:widowControl/>
        <w:spacing w:before="120" w:after="0"/>
        <w:rPr/>
      </w:pPr>
      <w:r>
        <w:rPr>
          <w:rFonts w:eastAsia="Arial"/>
        </w:rPr>
        <w:t xml:space="preserve"> </w:t>
      </w:r>
      <w:r>
        <w:rPr/>
        <w:t>Já mám z tědle moc chytrejch lidí takovej až nepříjemnej pocit. Voni někerý sou tak indelygendní (nebo to ze sebe dělaj..), že se mi zdá, dyš si jenom před někoho takovýho stoupnu, že mi hned poví, jakej sem ve svý podstatě trouba a logicki zdúvodní, jak na to přišel, proč to tak je a už se na mně dívá spatra. No a já se pochopitelně začnu cejtit jako trouba a protože se tak cejtim, tak se tak i začnu chovat a to mu potvrdí tu jeho analízu a von je nechutně sám se sebou spokojenej a dělá, že ani nic jinýho nečekal a vlastně ho to nudí, protože to bylo přece jasný dopředu.</w:t>
      </w:r>
    </w:p>
    <w:p>
      <w:pPr>
        <w:pStyle w:val="TextBody"/>
        <w:widowControl/>
        <w:spacing w:before="120" w:after="0"/>
        <w:rPr/>
      </w:pPr>
      <w:r>
        <w:rPr>
          <w:rFonts w:eastAsia="Arial"/>
        </w:rPr>
        <w:t xml:space="preserve">  </w:t>
      </w:r>
      <w:r>
        <w:rPr/>
        <w:t>Jo, a jak teda jí Petr řek, že jí to nevyjde, tak vono jí fakt nevyšlo vyúčtování za ten kemp. Buďto to udělala schválně, nebo ne, ale bylo to v náš prospěch. My se ale zachovali džentlmensky jako čestný chlapi a neřekli jí o tom. Aby se pak jako před náma nestyděla.</w:t>
      </w:r>
    </w:p>
    <w:p>
      <w:pPr>
        <w:pStyle w:val="TextBody"/>
        <w:widowControl/>
        <w:spacing w:before="120" w:after="0"/>
        <w:rPr/>
      </w:pPr>
      <w:r>
        <w:rPr>
          <w:rFonts w:eastAsia="Arial"/>
        </w:rPr>
        <w:t xml:space="preserve">   </w:t>
      </w:r>
      <w:r>
        <w:rPr/>
        <w:t xml:space="preserve">Stany stavíme vedle obrovskýho přívěsu nějakech asi Němcůch, starších asi důchodců, který na nás koukají lehce vytlačovatelsky. Neví totiž, že jsme DOBŘÍ LIDÉ. Petr počkal až zalezou do hangáru k televizi a značně neekologicky ZASE mazal řetěz. A to ze mne udělal spolukriminálníka, protože jsem mu musel ZASE tlačit motorku napříč kempem, zatimco se za mnou syčivě plížil a stříkal WD 40 na řetěz a všechno okolo. Musel </w:t>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t>jsem se pak jít vykoupat do bazénu a zjistil při tom, že WD 40 by se dal dobře použít místo dopingu pro závodní plavce - potáhne tělo kluzkou vodoodpudivou vrstvou a zmenší tření o vodu. Ani jsem si nemoh zaskákat - vždycky z toho byla žabky až na břeh. Večer si dopřáváme večeři v hospodě a Staropramen. Vážně nevim, jestli to potom bylo tim pivem, nebo jídlem. Jisto je, že mě stihla třeskutá sračka. První varování přišlo ještě cestou z hospody (mimochodem pršelo) a musel jsem přidat do kroku. V noci to bylo horší. Byl to ten druh průjmu, kterej vás nechá odejít z WC a cestou ke stanu si to musíte rychle rozmyslet a vrátit se. Zbytek noci jsem strávil ve spacáku oblečenej a obutej, ruku na zipu. Pršelo celou noc.</w:t>
      </w:r>
    </w:p>
    <w:p>
      <w:pPr>
        <w:pStyle w:val="TextBody"/>
        <w:widowControl/>
        <w:spacing w:before="120" w:after="0"/>
        <w:rPr/>
      </w:pPr>
      <w:r>
        <w:rPr>
          <w:rFonts w:eastAsia="Arial"/>
        </w:rPr>
        <w:t xml:space="preserve">  </w:t>
      </w:r>
      <w:r>
        <w:rPr/>
        <w:t>Ráno nic extrovního. Jdu nejdřív na záchod a potom do stánku na snídani. Beru neslazenej černej čaj, suchý rohlíky a čokoládu o který doufám, že staví. Brouzdám se s tim mokrou trávou ke stanovýmu ležení a přemejšlim, kde to sežeru. Ten náš stan je totiž tak malej, že se do něj musíme plížit a tim pádem neni možný cokoli v něm jíst. Nakonec dávám Hondu na hlavní stojánek, sedám na ní a hrnek s čajem stavim na víčko nádrže. Lyleburne mě fotografuje a všichni mi závidí. Bandita nemá hlavní stojánek, Ténéré taky ne a navíc má nevhodnej tvar nádrže (nemluvě o lezení v rozespalým stavu až nahoru) a Lyleburnovo cébéčko je mastný od oleje a hrníček by sklouzával.</w:t>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Fonts w:eastAsia="Arial"/>
        </w:rPr>
        <w:t xml:space="preserve">  </w:t>
      </w:r>
      <w:r>
        <w:rPr/>
        <w:t>Tak, a honem do skanzenu, domu je daleko.</w:t>
      </w:r>
    </w:p>
    <w:p>
      <w:pPr>
        <w:pStyle w:val="TextBody"/>
        <w:widowControl/>
        <w:spacing w:before="120" w:after="0"/>
        <w:rPr/>
      </w:pPr>
      <w:r>
        <w:rPr/>
        <w:t xml:space="preserve">Neprošli jsme sice úplně celej skanzen, ale myslim že to hlavní jo a tudíž se cejtim kompotentní doporučit, abyste tam jeli. Nás napřed zavedli do takovýho dřevěnýho domečku, kterej je údajně </w:t>
      </w:r>
      <w:r>
        <w:rPr>
          <w:i/>
        </w:rPr>
        <w:t xml:space="preserve">valcha </w:t>
      </w:r>
      <w:r>
        <w:rPr/>
        <w:t>a průvodce vykládal, jak dělávali Valaši látku. Podstata byla v tom, že voholili ovci, z tý vlny nějak snad umuchlali nebo co takovou hodně tvrdou houni a pak do tý houně třískali v tý valše hlava nehlava dřevěnejma beranidlama, co byly poháněný vodním kolem. Jo a přitom na tu houni lili vařící vodu. A za den se z tý houně kupodivu vyrobila taková docela řekněme tužší látka, ze který už šlo něco ušít. Na stěně toho dřevěnýho domečku visí z jedný strany dveří přibitá ta houně a na druhý straně visí hotová látka. Rozdíl je ZNAČNEJ. Tak velkej, že Venca průvodci nevěří, že to dělali takhle a říká o něm: "Tak starej a lže!"</w:t>
      </w:r>
    </w:p>
    <w:p>
      <w:pPr>
        <w:pStyle w:val="TextBody"/>
        <w:widowControl/>
        <w:spacing w:before="120" w:after="0"/>
        <w:rPr/>
      </w:pPr>
      <w:r>
        <w:rPr>
          <w:rFonts w:eastAsia="Arial"/>
        </w:rPr>
        <w:t xml:space="preserve">  </w:t>
      </w:r>
      <w:r>
        <w:rPr/>
        <w:t>Leč patrně nelže a zatáhne za jakousi páku, takže do náhonu proudí voda a padá na vodní kolo, který se netočí. Musí se mu do začátku pomoct Václavem. Zato potom se všechny ty klády ve valše začaly patřičně hejbat a dubový kladiva bušily do houně a prostě to krásně fungovalo.</w:t>
      </w:r>
    </w:p>
    <w:p>
      <w:pPr>
        <w:pStyle w:val="TextBody"/>
        <w:widowControl/>
        <w:spacing w:before="120" w:after="0"/>
        <w:rPr/>
      </w:pPr>
      <w:r>
        <w:rPr>
          <w:rFonts w:eastAsia="Arial"/>
        </w:rPr>
        <w:t xml:space="preserve"> </w:t>
      </w:r>
      <w:r>
        <w:rPr/>
        <w:t>Načež jsme všichni poslušně odkráčeli za průvodcem do mlejna. Ten je taky funkční a dělá pekelnej kravál. Stařík upozorňuje, že ten kravál museli obyvatelé mlejna poslouchat furt a navíc se tam příšerně prášilo, což se odráželo ve velký úmrtnosti dětí ve mlejně. Nic moc.</w:t>
      </w:r>
    </w:p>
    <w:p>
      <w:pPr>
        <w:pStyle w:val="TextBody"/>
        <w:widowControl/>
        <w:spacing w:before="120" w:after="0"/>
        <w:rPr/>
      </w:pPr>
      <w:r>
        <w:rPr>
          <w:rFonts w:eastAsia="Arial"/>
        </w:rPr>
        <w:t xml:space="preserve"> </w:t>
      </w:r>
      <w:r>
        <w:rPr/>
        <w:t xml:space="preserve">Další atrakce - pila na dřevo. Super zařízení plný geniálně vymyšlených vychytávek. Celý to pohání tři vodní kola a kromě listu pily je to celý, jako ostatně všechno okolo, dřevěný. Jedno vodní kolo tahá za pilu, druhý posouvá rám s tou kládou co se má přefiknout a třetí ten rám AUTOMATICKY vrátí zpátky, jakmile je přefiknuto. Člověk na to kouká, jak je to dokonale vymyšlený a </w:t>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t>tak poctivě vyrobený, že to maká DNESKA, po víc než stu letech. A na vodu vole! Žádná přiblblá drahá elektrika, která neni vidět a poťouchle někde čeká, aby mi dala ránu. Žádnej smrad spálenýho vinutí, vyhláška 50, seřizovači a náhradní díly. Na TÝHLE pile když něco prasklo, vykudlali to zase nový ze dřeva, kterýho bylo po ruce dost. No, jo...</w:t>
      </w:r>
    </w:p>
    <w:p>
      <w:pPr>
        <w:pStyle w:val="TextBody"/>
        <w:widowControl/>
        <w:spacing w:before="120" w:after="0"/>
        <w:rPr/>
      </w:pPr>
      <w:r>
        <w:rPr>
          <w:rFonts w:eastAsia="Arial"/>
        </w:rPr>
        <w:t xml:space="preserve">  </w:t>
      </w:r>
      <w:r>
        <w:rPr/>
        <w:t>Potom přišel na řadu lis na olej, a to už bylo fakt moc. Je to primitivní - dvě pořádný, několikatunový dubový klády, na jednom konci spojený kloubem a na druhým pohybovým šroubem, mezi kládama hrneček s pístem. Nejfantastičtější věc na tom je ten šroub. Je dubovej, tlustej jako ruka, na jedný straně má pravej závit a na druhý levej. Celý to je vyřezávaný RUČNĚ, přičemž ten šroub zapadá do ručně vyřezávaných závitů v těch kládách, alias do vlastně dřevěných matic !!! Neumim si představit, JAK bych vyřezal do tvrdýho dubovýho dřeva jeden pravej a jeden levej závit, notabene dovnitř. No a na tom šroubu je uprostřed kormidelní kolo, kterým se točí a klády jedou od sebe nebo k sobě podle toho, na jakou stranu otáčíte.</w:t>
      </w:r>
    </w:p>
    <w:p>
      <w:pPr>
        <w:pStyle w:val="TextBody"/>
        <w:widowControl/>
        <w:spacing w:before="120" w:after="0"/>
        <w:rPr/>
      </w:pPr>
      <w:r>
        <w:rPr>
          <w:rFonts w:eastAsia="Arial"/>
        </w:rPr>
        <w:t xml:space="preserve">  </w:t>
      </w:r>
      <w:r>
        <w:rPr/>
        <w:t>Předposlední zachovalou dílnou byla kovárna, ve který byl měch a buchary (jak jinak) zase na vodní kola. V kovárně kovali dva kováři různě veliký podkovy jako suvenýry pro turisty, tak jsme si každej jednu koupili, abysme taky podpořili dobrou věc.</w:t>
      </w:r>
    </w:p>
    <w:p>
      <w:pPr>
        <w:pStyle w:val="TextBody"/>
        <w:widowControl/>
        <w:spacing w:before="120" w:after="0"/>
        <w:rPr/>
      </w:pPr>
      <w:r>
        <w:rPr>
          <w:rFonts w:eastAsia="Arial"/>
        </w:rPr>
        <w:t xml:space="preserve">  </w:t>
      </w:r>
      <w:r>
        <w:rPr/>
        <w:t>Na konci tohohle okruhu už byl jenom bejvalej milín - snad je to dobře - no taková ta polokoule, obložená prknama, jak uvnitř doutná a vyrábí to dřevěný uhlí a kolomaz. Škoda že už to nefunguje. Před nedávnem tam ještě pálili, ale byl z toho takovej čoud, že to vyčmadilo lidi z paneláků na sídlišti a ty to zatrhli. Vedle toho řezu milínem byl kus krovu pokrytej doškama, a kus šindelama. Údajně ty šindele vydržej třicet let. A když se namažou lněným olejem, kterej měli z toho dubovýho lisu, vydržej roků padesát. K tomu asi neni co dodat.</w:t>
      </w:r>
    </w:p>
    <w:p>
      <w:pPr>
        <w:pStyle w:val="TextBody"/>
        <w:widowControl/>
        <w:spacing w:before="120" w:after="0"/>
        <w:rPr/>
      </w:pPr>
      <w:r>
        <w:rPr>
          <w:rFonts w:eastAsia="Arial"/>
        </w:rPr>
        <w:t xml:space="preserve">  </w:t>
      </w:r>
      <w:r>
        <w:rPr/>
        <w:t>Naproti týhle "výrobní části" rozkládá se osada, kam byly dovezený dochovaný chalupy z celýho Valašska a je možný tam vidět origoš pradlenu, kterak pere v neckách na valše, nebo přadleny u kolovratů, anebo ženskou, jak tká na tkalcovským stavu, vyrábí krajkový blbůstky a spoustu dalších podobných starých řemesel na živo. Do toho všeho vyhrává kapela s dobovýma nástrojema, ale neni to zrovna ten styl, co bych poslouchal doma.</w:t>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Fonts w:eastAsia="Arial"/>
        </w:rPr>
        <w:t xml:space="preserve">  </w:t>
      </w:r>
      <w:r>
        <w:rPr/>
        <w:t>Odpoledne už ležíme na silných strojích a perem to pořád okolo stodvaceti po dálnici do Brna, na GP. Fouká protivítr asi 10m/s a ten muj exponát se začíná hřát, a to neni vedro. Přemýšlím intenzivně co by to mohlo být a neustále ve svých úvahách docházím k témuž znepokojivému výsledku. Vysralo se to. Neni to ale tak hrozný, rafika neleze do červenýho, a tak normálně dojíždíme do Brna. U Masarykova okruhu je zřízený parkoviště speciálně pro motorky, hlídaný policajtama. Chlupáči chtěj vidět při odjezdu malej techničák, abyste vomylem neodjeli na cizím Blackbirdu. Můžu říct, že do týhle doby jsem si myslel, že mám už docela silnou motorku, ale to parkoviště mě prostě dostalo. vybral bych si, a to jsem hodně vybíravej.</w:t>
      </w:r>
    </w:p>
    <w:p>
      <w:pPr>
        <w:pStyle w:val="TextBody"/>
        <w:widowControl/>
        <w:spacing w:before="120" w:after="0"/>
        <w:rPr/>
      </w:pPr>
      <w:r>
        <w:rPr>
          <w:rFonts w:eastAsia="Arial"/>
        </w:rPr>
        <w:t xml:space="preserve">  </w:t>
      </w:r>
      <w:r>
        <w:rPr/>
        <w:t xml:space="preserve">Ze závodů jsme neviděli nic. Nejlevnější lístek přišel na dvě stovky a trať je tak vychcaně postavená, že na ní nevidíte. Leda by se vyšplhalo na strom za plotem, ale to je zas pro muže mého </w:t>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t>věku a váhové kategorie nedůstojné až nebezpečné.Na strom jsem nelezl už takových deset let a asi bych utrpěl posměch a lehká zranění. Nakonec jsme jenom prošmejdili to parkoviště, poslintali několik lepších kousků a vypadli.</w:t>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Fonts w:eastAsia="Arial"/>
        </w:rPr>
        <w:t xml:space="preserve">  </w:t>
      </w:r>
      <w:r>
        <w:rPr/>
        <w:t>Cestou domu jsem experimentálně zjistil, že když zalehnu na nádrž, zrychlí to o deset km/h a nebolí mě tolik záda. Nesmim ale mít schmoustanou bundu na břiše, to tlačí na žaludek a dělá se mi blbě. A to je vlastě asi tak všechno. Předjeli a vyfakovali jsme ještě cestou pár blbců a víceméně v klidu, včas dorazili domů.</w:t>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Fonts w:eastAsia="Arial"/>
        </w:rPr>
        <w:t xml:space="preserve">  </w:t>
      </w:r>
      <w:r>
        <w:rPr/>
        <w:t>Bylo to dobrý.</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283" w:right="283" w:firstLine="283"/>
      <w:jc w:val="both"/>
    </w:pPr>
    <w:rPr>
      <w:rFonts w:ascii="Arial" w:hAnsi="Arial" w:cs="Arial"/>
      <w:color w:val="000000"/>
      <w:sz w:val="24"/>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ind w:left="1246" w:hanging="453"/>
      <w:jc w:val="both"/>
    </w:pPr>
    <w:rPr>
      <w:rFonts w:ascii="Arial" w:hAnsi="Arial" w:eastAsia="Times New Roman" w:cs="Arial"/>
      <w:color w:val="000000"/>
      <w:sz w:val="24"/>
      <w:szCs w:val="20"/>
      <w:lang w:val="cs-CZ" w:eastAsia="cs-CZ" w:bidi="hi-IN"/>
    </w:rPr>
  </w:style>
  <w:style w:type="paragraph" w:styleId="Znaka">
    <w:name w:val="Značka"/>
    <w:qFormat/>
    <w:pPr>
      <w:widowControl w:val="false"/>
      <w:bidi w:val="0"/>
      <w:ind w:left="288" w:hanging="0"/>
    </w:pPr>
    <w:rPr>
      <w:rFonts w:ascii="Times New Roman" w:hAnsi="Times New Roman" w:eastAsia="Times New Roman" w:cs="Times New Roman"/>
      <w:color w:val="000000"/>
      <w:sz w:val="24"/>
      <w:szCs w:val="20"/>
      <w:lang w:val="cs-CZ" w:eastAsia="cs-CZ" w:bidi="hi-IN"/>
    </w:rPr>
  </w:style>
  <w:style w:type="paragraph" w:styleId="Znaka1">
    <w:name w:val="Značka 1"/>
    <w:qFormat/>
    <w:pPr>
      <w:widowControl w:val="false"/>
      <w:bidi w:val="0"/>
      <w:ind w:left="576" w:hanging="0"/>
    </w:pPr>
    <w:rPr>
      <w:rFonts w:ascii="Times New Roman" w:hAnsi="Times New Roman" w:eastAsia="Times New Roman" w:cs="Times New Roman"/>
      <w:color w:val="000000"/>
      <w:sz w:val="24"/>
      <w:szCs w:val="20"/>
      <w:lang w:val="cs-CZ" w:eastAsia="cs-CZ" w:bidi="hi-IN"/>
    </w:rPr>
  </w:style>
  <w:style w:type="paragraph" w:styleId="Sloseznamu">
    <w:name w:val="Číslo seznamu"/>
    <w:qFormat/>
    <w:pPr>
      <w:widowControl w:val="false"/>
      <w:bidi w:val="0"/>
      <w:ind w:left="720" w:hanging="0"/>
    </w:pPr>
    <w:rPr>
      <w:rFonts w:ascii="Times New Roman" w:hAnsi="Times New Roman" w:eastAsia="Times New Roman" w:cs="Times New Roman"/>
      <w:color w:val="000000"/>
      <w:sz w:val="24"/>
      <w:szCs w:val="20"/>
      <w:lang w:val="cs-CZ" w:eastAsia="cs-CZ" w:bidi="hi-IN"/>
    </w:rPr>
  </w:style>
  <w:style w:type="paragraph" w:styleId="Podnadpis">
    <w:name w:val="Podnadpis"/>
    <w:qFormat/>
    <w:pPr>
      <w:widowControl w:val="false"/>
      <w:bidi w:val="0"/>
    </w:pPr>
    <w:rPr>
      <w:rFonts w:ascii="Times New Roman" w:hAnsi="Times New Roman" w:eastAsia="Times New Roman" w:cs="Times New Roman"/>
      <w:b/>
      <w:i/>
      <w:color w:val="000000"/>
      <w:sz w:val="24"/>
      <w:szCs w:val="20"/>
      <w:lang w:val="cs-CZ" w:eastAsia="cs-CZ" w:bidi="hi-IN"/>
    </w:rPr>
  </w:style>
  <w:style w:type="paragraph" w:styleId="Nadpis">
    <w:name w:val="Nadpis"/>
    <w:qFormat/>
    <w:pPr>
      <w:widowControl w:val="false"/>
      <w:bidi w:val="0"/>
      <w:jc w:val="center"/>
    </w:pPr>
    <w:rPr>
      <w:rFonts w:ascii="Arial" w:hAnsi="Arial" w:eastAsia="Times New Roman" w:cs="Arial"/>
      <w:b/>
      <w:color w:val="000000"/>
      <w:sz w:val="32"/>
      <w:szCs w:val="20"/>
      <w:lang w:val="cs-CZ" w:eastAsia="cs-CZ"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 w:val="24"/>
      <w:lang w:eastAsia="cs-CZ"/>
    </w:rPr>
  </w:style>
  <w:style w:type="paragraph" w:styleId="Pata">
    <w:name w:val="Pata"/>
    <w:qFormat/>
    <w:pPr>
      <w:widowControl w:val="false"/>
      <w:bidi w:val="0"/>
      <w:jc w:val="both"/>
    </w:pPr>
    <w:rPr>
      <w:rFonts w:ascii="Times New Roman" w:hAnsi="Times New Roman" w:eastAsia="Times New Roman" w:cs="Times New Roman"/>
      <w:color w:val="000000"/>
      <w:sz w:val="24"/>
      <w:szCs w:val="20"/>
      <w:lang w:val="cs-CZ" w:eastAsia="cs-CZ" w:bidi="hi-IN"/>
    </w:rPr>
  </w:style>
  <w:style w:type="paragraph" w:styleId="1">
    <w:name w:val="1."/>
    <w:qFormat/>
    <w:pPr>
      <w:widowControl w:val="false"/>
      <w:bidi w:val="0"/>
      <w:ind w:left="793" w:hanging="793"/>
      <w:jc w:val="both"/>
    </w:pPr>
    <w:rPr>
      <w:rFonts w:ascii="Arial" w:hAnsi="Arial" w:eastAsia="Times New Roman" w:cs="Arial"/>
      <w:b/>
      <w:color w:val="000000"/>
      <w:sz w:val="24"/>
      <w:szCs w:val="20"/>
      <w:u w:val="single"/>
      <w:lang w:val="cs-CZ" w:eastAsia="cs-CZ" w:bidi="hi-IN"/>
    </w:rPr>
  </w:style>
  <w:style w:type="paragraph" w:styleId="11">
    <w:name w:val="1.1."/>
    <w:qFormat/>
    <w:pPr>
      <w:widowControl w:val="false"/>
      <w:bidi w:val="0"/>
      <w:ind w:left="1246" w:hanging="453"/>
      <w:jc w:val="both"/>
    </w:pPr>
    <w:rPr>
      <w:rFonts w:ascii="Arial" w:hAnsi="Arial" w:eastAsia="Times New Roman" w:cs="Arial"/>
      <w:color w:val="000000"/>
      <w:sz w:val="24"/>
      <w:szCs w:val="20"/>
      <w:lang w:val="cs-CZ" w:eastAsia="cs-CZ" w:bidi="hi-IN"/>
    </w:rPr>
  </w:style>
  <w:style w:type="paragraph" w:styleId="Texttabulky">
    <w:name w:val="Text tabulky"/>
    <w:qFormat/>
    <w:pPr>
      <w:widowControl w:val="false"/>
      <w:bidi w:val="0"/>
      <w:ind w:left="283" w:hanging="283"/>
      <w:jc w:val="both"/>
    </w:pPr>
    <w:rPr>
      <w:rFonts w:ascii="Arial" w:hAnsi="Arial" w:eastAsia="Times New Roman" w:cs="Arial"/>
      <w:color w:val="000000"/>
      <w:sz w:val="24"/>
      <w:szCs w:val="20"/>
      <w:lang w:val="cs-CZ" w:eastAsia="cs-CZ" w:bidi="hi-IN"/>
    </w:rPr>
  </w:style>
  <w:style w:type="paragraph" w:styleId="NadpisPODTR">
    <w:name w:val="NadpisPODTR"/>
    <w:qFormat/>
    <w:pPr>
      <w:widowControl w:val="false"/>
      <w:bidi w:val="0"/>
      <w:jc w:val="right"/>
    </w:pPr>
    <w:rPr>
      <w:rFonts w:ascii="Arial" w:hAnsi="Arial" w:eastAsia="Times New Roman" w:cs="Arial"/>
      <w:b/>
      <w:color w:val="000000"/>
      <w:sz w:val="32"/>
      <w:szCs w:val="20"/>
      <w:lang w:val="cs-CZ" w:eastAsia="cs-CZ" w:bidi="hi-IN"/>
    </w:rPr>
  </w:style>
  <w:style w:type="paragraph" w:styleId="NadpisPODTR2">
    <w:name w:val="NadpisPODTR2"/>
    <w:qFormat/>
    <w:pPr>
      <w:widowControl w:val="false"/>
      <w:bidi w:val="0"/>
      <w:ind w:left="2608" w:hanging="0"/>
      <w:jc w:val="both"/>
    </w:pPr>
    <w:rPr>
      <w:rFonts w:ascii="Arial" w:hAnsi="Arial" w:eastAsia="Times New Roman" w:cs="Arial"/>
      <w:b/>
      <w:color w:val="000000"/>
      <w:sz w:val="32"/>
      <w:szCs w:val="20"/>
      <w:lang w:val="cs-CZ" w:eastAsia="cs-CZ" w:bidi="hi-IN"/>
    </w:rPr>
  </w:style>
  <w:style w:type="paragraph" w:styleId="11text">
    <w:name w:val="1.1.text"/>
    <w:qFormat/>
    <w:pPr>
      <w:widowControl w:val="false"/>
      <w:bidi w:val="0"/>
      <w:ind w:left="793" w:hanging="0"/>
      <w:jc w:val="both"/>
    </w:pPr>
    <w:rPr>
      <w:rFonts w:ascii="Arial" w:hAnsi="Arial" w:eastAsia="Times New Roman" w:cs="Arial"/>
      <w:color w:val="000000"/>
      <w:sz w:val="24"/>
      <w:szCs w:val="20"/>
      <w:lang w:val="cs-CZ" w:eastAsia="cs-CZ" w:bidi="hi-IN"/>
    </w:rPr>
  </w:style>
  <w:style w:type="paragraph" w:styleId="111">
    <w:name w:val="1.1.1."/>
    <w:qFormat/>
    <w:pPr>
      <w:widowControl w:val="false"/>
      <w:bidi w:val="0"/>
      <w:ind w:left="1530" w:hanging="283"/>
      <w:jc w:val="both"/>
    </w:pPr>
    <w:rPr>
      <w:rFonts w:ascii="Arial" w:hAnsi="Arial" w:eastAsia="Times New Roman" w:cs="Arial"/>
      <w:color w:val="000000"/>
      <w:sz w:val="24"/>
      <w:szCs w:val="20"/>
      <w:lang w:val="cs-CZ" w:eastAsia="cs-CZ" w:bidi="hi-IN"/>
    </w:rPr>
  </w:style>
  <w:style w:type="paragraph" w:styleId="A1">
    <w:name w:val="A1"/>
    <w:qFormat/>
    <w:pPr>
      <w:widowControl w:val="false"/>
      <w:bidi w:val="0"/>
      <w:ind w:left="283" w:firstLine="283"/>
      <w:jc w:val="both"/>
    </w:pPr>
    <w:rPr>
      <w:rFonts w:ascii="Arial" w:hAnsi="Arial" w:eastAsia="Times New Roman" w:cs="Arial"/>
      <w:color w:val="000000"/>
      <w:sz w:val="24"/>
      <w:szCs w:val="20"/>
      <w:lang w:val="cs-CZ" w:eastAsia="cs-CZ"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8-12-11T07:38:00Z</dcterms:created>
  <dc:creator>Pavel Marek</dc:creator>
  <dc:description/>
  <dc:language>en-US</dc:language>
  <cp:lastModifiedBy>Pavel Marek</cp:lastModifiedBy>
  <dcterms:modified xsi:type="dcterms:W3CDTF">2098-12-11T07:38:00Z</dcterms:modified>
  <cp:revision>2</cp:revision>
  <dc:subject/>
  <dc:title> SLOVENSKO '98</dc:title>
</cp:coreProperties>
</file>