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ind w:left="0" w:right="0" w:hanging="0"/>
        <w:jc w:val="left"/>
        <w:rPr>
          <w:color w:val="auto"/>
          <w:sz w:val="20"/>
        </w:rPr>
      </w:pPr>
      <w:r>
        <w:rPr>
          <w:color w:val="auto"/>
          <w:sz w:val="20"/>
        </w:rPr>
      </w:r>
    </w:p>
    <w:p>
      <w:pPr>
        <w:pStyle w:val="TextBody"/>
        <w:widowControl/>
        <w:spacing w:before="120" w:after="0"/>
        <w:rPr>
          <w:color w:val="auto"/>
          <w:sz w:val="20"/>
        </w:rPr>
      </w:pPr>
      <w:r>
        <w:rPr>
          <w:color w:val="auto"/>
          <w:sz w:val="20"/>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Fonts w:eastAsia="Arial"/>
        </w:rPr>
        <w:t xml:space="preserve">                       </w:t>
      </w:r>
      <w:r>
        <w:rPr>
          <w:b/>
        </w:rPr>
        <w:t>POLSKO</w:t>
      </w:r>
      <w:r>
        <w:rPr/>
        <w:t xml:space="preserve"> </w:t>
      </w:r>
      <w:r>
        <w:rPr>
          <w:b/>
        </w:rPr>
        <w:t>'98</w:t>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pPr>
      <w:r>
        <w:rPr>
          <w:rFonts w:eastAsia="Arial"/>
        </w:rPr>
        <w:t xml:space="preserve">                   </w:t>
      </w:r>
      <w:r>
        <w:rPr>
          <w:b/>
        </w:rPr>
        <w:t>(reportáž psaná na motorce)</w:t>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pPr>
      <w:r>
        <w:rPr>
          <w:rFonts w:eastAsia="Arial"/>
        </w:rPr>
        <w:t xml:space="preserve">     </w:t>
      </w:r>
      <w:r>
        <w:rPr/>
        <w:t>Milý mladý čtenáři,</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Fonts w:eastAsia="Arial"/>
        </w:rPr>
        <w:t xml:space="preserve">  </w:t>
      </w:r>
      <w:r>
        <w:rPr/>
        <w:t>dostává se Ti do rukou autentický vyprávění Kamila, člena motorkářský expedice, která projela Polsko od jeho jižní hranice s Českou republikou až po pobřeží Baltu na severu a hranici s bejvalým Sovětským svazem na severovýchodě. A zpátky. Proč jeli ty zarostlý, nemytý a odvážný lidi tisíce kilometrů od domova (některý na starejch vehiklech) a co z toho měli, to všechno se můžeš dozvědět na následujících stránkách. Snažil jsem se, aby to bylo ke čtení nejen pro ty, co tam byli, ale i tak se může stát, že něco nepochopíš. Pro tenhle případ funguje informační vlažná linka nepřetržitě po celých několik hodin tejdně na čísle 038-37 166. Jo a nediv se volnýmu stylu a eště víc volnýmu jazyku - komu vadí sem tam pár kurev, neni Čech a nemá rád vlastní řeč. Nuže, přejděme k věci.</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Fonts w:eastAsia="Arial"/>
        </w:rPr>
        <w:t xml:space="preserve">  </w:t>
      </w:r>
      <w:r>
        <w:rPr/>
        <w:t>Výprava se skládala ze sedmi členů - těsnou většinou mužů a čtyř motocyklů. Na nejstarším motocyklu, dvouválcový Hondě CX 500, jeli na první pohled neohrabanej tlouštík Radek a Petra. Na nejsilnějším, nejmladším, čtyřválcovým a ovšem šejdrem jedoucím motocyklu Suzuki Bandit 600 jeli na první pohled neohrabanej tlouštík Petr a Boženka. Na největším pijákovi oleje, dvouválci Honda CB 400, jel osamocenej svobodnej rider Libor Lyleburne Ratledge s barelem Mogul a na nejlepší motorce s největším zdvihovým objemem, V-twinu Honda NeTahaVá 650 Revere, jeli na první pohled sympatickej Kamil s Ivou.</w:t>
      </w:r>
    </w:p>
    <w:p>
      <w:pPr>
        <w:pStyle w:val="TextBody"/>
        <w:widowControl/>
        <w:spacing w:before="120" w:after="0"/>
        <w:rPr/>
      </w:pPr>
      <w:r>
        <w:rPr>
          <w:rFonts w:eastAsia="Arial"/>
        </w:rPr>
        <w:t xml:space="preserve">  </w:t>
      </w:r>
      <w:r>
        <w:rPr/>
        <w:t>Jádro společnosti se schází každou středu v Baarovce, milým podniku v Českých Budějovicích, kde si vzájemně vypravujeme, jak jezdíme na motocyklech (chlapci) a že sou s tim jak blbí (děvčata). A právě tam byla dohodnutá letní třínedělní výprava do Řecka. To bylo v zimě. Za okny poletovaly vločky mokrého studeného sněhu a děti v hospodě tiskly na namrzlé okenní tabulky horké desetihaléře ohřáté v grogu, aby se mohly malým kulatým okénkem podívat na prázdnou ulici. Na stole mezi pivama a svařákama ležela rozložená mapa Evropy a nad skloněnýma hlavama stoupal cigaretovej dým, zahalující lampičku jedovatou modravou aurou. Měděný vlasy Julie, mý plánovaný africký spolujezdkyně, byly rozpuštěný do lesklých vlnitých kaskád, přiškrcujících přívod kyslíku do mýho mozku...</w:t>
      </w:r>
    </w:p>
    <w:p>
      <w:pPr>
        <w:pStyle w:val="TextBody"/>
        <w:widowControl/>
        <w:spacing w:before="120" w:after="0"/>
        <w:rPr/>
      </w:pPr>
      <w:r>
        <w:rPr>
          <w:rFonts w:eastAsia="Arial"/>
        </w:rPr>
        <w:t xml:space="preserve">  </w:t>
      </w:r>
      <w:r>
        <w:rPr/>
        <w:t>Na jaře jsme zjistili, že jsme bez peněz a zkrátili plán na dva tejdny. Nedlouho potom vypukla v Kosovu občanská válka a zakrátko zachvátila většinu Albánie a jih bejvalý Jugoslávie. Cesta do Řecka vedla teďka přes Itálii po drahých placených dálnicích a drahým trajektem, nebo ještě dražším trajektem ze severu Itálie, nebo přes Rumunsko a Bulharsko. Poslední dvě země ovšem nemohou nabídnout civilizovaný tranzit a my nebyli schopný vypláznout nemalej obulus za lodě do Řecka, ani za dálnice. A sen o měděných kaskádách opustil perihelium a rozpustil se v prostoru...</w:t>
      </w:r>
    </w:p>
    <w:p>
      <w:pPr>
        <w:pStyle w:val="TextBody"/>
        <w:widowControl/>
        <w:spacing w:before="120" w:after="0"/>
        <w:rPr/>
      </w:pPr>
      <w:r>
        <w:rPr>
          <w:rFonts w:eastAsia="Arial"/>
        </w:rPr>
        <w:t xml:space="preserve">  </w:t>
      </w:r>
      <w:r>
        <w:rPr/>
        <w:t>Po tomto neveselym resumé jsme úplně změnili plány a rozhodli se jet do Chorvatska, který je blízko a tamější moře je děsně čistý a teplý.</w:t>
      </w:r>
    </w:p>
    <w:p>
      <w:pPr>
        <w:pStyle w:val="TextBody"/>
        <w:widowControl/>
        <w:spacing w:before="120" w:after="0"/>
        <w:rPr/>
      </w:pPr>
      <w:r>
        <w:rPr>
          <w:rFonts w:eastAsia="Arial"/>
        </w:rPr>
        <w:t xml:space="preserve">  </w:t>
      </w:r>
      <w:r>
        <w:rPr/>
        <w:t>Netrvalo dlouho a Radek s Petrem zkrátili dobu na jenom jeden tejden, aby mohly jet Petra a Boženka. Konečná podoba byla následující : přes Rakousko na pobřeží Jadranu co nejdál na jih a zpět přes Plitvický jezera a Alpy.</w:t>
      </w:r>
    </w:p>
    <w:p>
      <w:pPr>
        <w:pStyle w:val="TextBody"/>
        <w:widowControl/>
        <w:spacing w:before="120" w:after="0"/>
        <w:rPr/>
      </w:pPr>
      <w:r>
        <w:rPr>
          <w:rFonts w:eastAsia="Arial"/>
        </w:rPr>
        <w:t xml:space="preserve">  </w:t>
      </w:r>
      <w:r>
        <w:rPr/>
        <w:t>To bylo koncem jara. Přišly první horký letní dny a po nich období dešťů. Pršelo až praštělo a po chodníkách tekly prameny bahna, unášejíce na kalných vlnách utopený potkany a důchodce za životní jistoty. Děti sušily v hospodě na tyči nad výčepem gumáky a dávaly si do piva ohříváčky. Vůbec bylo hnusně tak vytrvale, až jsem ještě s třema dalšíma kámošema vskočil do auta a prchl dolů, na jih, právě do Chorvatska. A tam, u vysněnýho slunnýho pobřeží, je nejlevnější potravinou meloun - kilo za padesát korun a jedna noc v kempu BEZ STANU vycházela na jednoho zhruba tři stovky.</w:t>
      </w:r>
    </w:p>
    <w:p>
      <w:pPr>
        <w:pStyle w:val="TextBody"/>
        <w:widowControl/>
        <w:spacing w:before="120" w:after="0"/>
        <w:rPr/>
      </w:pPr>
      <w:r>
        <w:rPr>
          <w:rFonts w:eastAsia="Arial"/>
        </w:rPr>
        <w:t xml:space="preserve">  </w:t>
      </w:r>
      <w:r>
        <w:rPr/>
        <w:t xml:space="preserve">Co naplat, tolik paštik, chleba a sušených polívek synthetized by Vietnam, aby živily celej tejden sedm lidí, na motorku těžko přivážete. Cyklus mých přednášek o naší třídenní cestě Chorvatskem nakonec přesvědčil zbytek členů, že tato země je prostě finančně nevýhodná a s konečnou platností bylo rozhodnuto. </w:t>
      </w:r>
    </w:p>
    <w:p>
      <w:pPr>
        <w:pStyle w:val="TextBody"/>
        <w:widowControl/>
        <w:spacing w:before="120" w:after="0"/>
        <w:rPr/>
      </w:pPr>
      <w:r>
        <w:rPr/>
      </w:r>
    </w:p>
    <w:p>
      <w:pPr>
        <w:pStyle w:val="TextBody"/>
        <w:widowControl/>
        <w:spacing w:before="120" w:after="0"/>
        <w:rPr/>
      </w:pPr>
      <w:r>
        <w:rPr>
          <w:rFonts w:eastAsia="Arial"/>
        </w:rPr>
        <w:t xml:space="preserve">                         </w:t>
      </w:r>
      <w:r>
        <w:rPr>
          <w:b/>
        </w:rPr>
        <w:t>POLSKO.</w:t>
      </w:r>
    </w:p>
    <w:p>
      <w:pPr>
        <w:pStyle w:val="TextBody"/>
        <w:widowControl/>
        <w:spacing w:before="120" w:after="0"/>
        <w:rPr/>
      </w:pPr>
      <w:r>
        <w:rPr>
          <w:rFonts w:eastAsia="Arial"/>
        </w:rPr>
        <w:t xml:space="preserve"> </w:t>
      </w:r>
      <w:r>
        <w:rPr/>
        <w:t>Jedině tam by snad pro nás, hrdé členy Evropské unie, nemuselo bejt draho. A tak se jelo. O odjezdu samotným vypráví deník:</w:t>
      </w:r>
    </w:p>
    <w:p>
      <w:pPr>
        <w:pStyle w:val="TextBody"/>
        <w:widowControl/>
        <w:spacing w:before="120" w:after="0"/>
        <w:rPr/>
      </w:pPr>
      <w:r>
        <w:rPr>
          <w:rFonts w:eastAsia="Arial"/>
        </w:rPr>
        <w:t xml:space="preserve">  </w:t>
      </w:r>
      <w:r>
        <w:rPr/>
        <w:t>Ráno osmýho srpna bylo kupodivu docela v pohodě. Sejít jsme se měli ve vosum u Radků a Petrů na Pražský a odjíždět v devět. Fungovalo to zhruba napůl - ve vosum byla většina členů přítomná, ale odjíždělo se spíš k desátý.</w:t>
      </w:r>
    </w:p>
    <w:p>
      <w:pPr>
        <w:pStyle w:val="TextBody"/>
        <w:widowControl/>
        <w:spacing w:before="120" w:after="0"/>
        <w:rPr/>
      </w:pPr>
      <w:r>
        <w:rPr>
          <w:rFonts w:eastAsia="Arial"/>
        </w:rPr>
        <w:t xml:space="preserve"> </w:t>
      </w:r>
      <w:r>
        <w:rPr/>
        <w:t>Jediná zarážející věc - Petrovo motorka... S kuframa měla na šířku metr dvacet, a to, pro toho kdo si to neumí představit, to je šířka přibližně jako svině. A kromě toho byly ty kufry moc nízko - bude snadný je někde v zatáčce odložit. Petr si to uvědomoval a během chvilky vymyslel hydraulickej stabilizační systém udržování obou kufrů pořád ve vodorovný poloze, nezávisle na náklonu motorky. (</w:t>
      </w:r>
      <w:r>
        <w:rPr>
          <w:i/>
        </w:rPr>
        <w:t>Originální náčrtek mechanismu můžete vidět v původním deníku</w:t>
      </w:r>
      <w:r>
        <w:rPr/>
        <w:t xml:space="preserve">, </w:t>
      </w:r>
      <w:r>
        <w:rPr>
          <w:i/>
        </w:rPr>
        <w:t>uloženém spolu s dochovanou CX 500 v pražském Technickém muzeu</w:t>
      </w:r>
      <w:r>
        <w:rPr/>
        <w:t>). Tento mechanismus tedy má ovšem nevýhodu - mate vzadujedoucí. Když budete za jízdy zírat na kufry místo na cestu, ony se, kurvy, nenahnou a bez varování ucuknou tam, kam zatočí motorka. Čímž možná nestíháte taky zatočit a teďka ty stromy tam....</w:t>
      </w:r>
    </w:p>
    <w:p>
      <w:pPr>
        <w:pStyle w:val="TextBody"/>
        <w:widowControl/>
        <w:spacing w:before="120" w:after="0"/>
        <w:rPr/>
      </w:pPr>
      <w:r>
        <w:rPr>
          <w:rFonts w:eastAsia="Arial"/>
        </w:rPr>
        <w:t xml:space="preserve">  </w:t>
      </w:r>
      <w:r>
        <w:rPr/>
        <w:t>Ovšem Petrovi se líbí i ta představa, že se za ním někdo vymele, a tak litoval, že mechanismus dosud žádná firma nevyrábí. Vzápětí mu ale došlo, že i kdyby to bylo vyráběno, stejně by to bylo tak drahý, že by si to nemoh koupit. Přestal litovat a počal nadávat, jak je dneska všechno drahý. Vono upřímně řečeno, ten muj kufr taky neni zrovna tovární speciál. Na takovej mi nezbyly papírky. Prostě jsem na nosič svrtal a přišrouboval obyčejnej cestovní kufr z umělý hmoty, vyztuženej hliníkovým plechem. Držadlo šlo sundat snadno, horší už to bylo s kolečkama a tahátkem, to muselo ject taky.</w:t>
      </w:r>
    </w:p>
    <w:p>
      <w:pPr>
        <w:pStyle w:val="TextBody"/>
        <w:widowControl/>
        <w:spacing w:before="120" w:after="0"/>
        <w:rPr/>
      </w:pPr>
      <w:r>
        <w:rPr>
          <w:rFonts w:eastAsia="Arial"/>
        </w:rPr>
        <w:t xml:space="preserve">  </w:t>
      </w:r>
      <w:r>
        <w:rPr/>
        <w:t>Potom jsme vyjeli, i když to vypadalo, že dneska to už nebude. Celá ceremonie výjezdu je zachycena na fotografiích, pořízených několika aparáty - kdyby snad z některého přístroje nevyšly. Obrázky jsou zabírány z dostatečně širokýho úhlu, takže je zachycena celá výprava - jsme zhruba někde uprostřed Pražský třídy mezi křižovatkama s Husovou a Pekárenskou.</w:t>
      </w:r>
    </w:p>
    <w:p>
      <w:pPr>
        <w:pStyle w:val="TextBody"/>
        <w:widowControl/>
        <w:spacing w:before="120" w:after="0"/>
        <w:rPr/>
      </w:pPr>
      <w:r>
        <w:rPr>
          <w:rFonts w:eastAsia="Arial"/>
        </w:rPr>
        <w:t xml:space="preserve">  </w:t>
      </w:r>
      <w:r>
        <w:rPr/>
        <w:t>Do místa první zastávky - Pelhřimova nás doprovázel člověk Tonda na MZ 250. Než se všichni sebrali, nechal mě na tom zajezdit. Hrůza. Pamatuju si tudle mašinu z doby, kdy byla vrcholem za dlouhý peníze... (Antonín promine a pořídí čtyrtakt).  Bylo teplo a jelo se dobře. Až na ty džíny. Ty mě po několika desítkách kilometrů začaly vydatně škrtit. Při akceleraci škrtily míň, při brzdění strašně. Nejprve mi to jenom vadilo, ale časem mě začaly až srát. Všelijak jsem se vrtěl, poposedával, vstával a vrtěl zadkem a všelijak tahal za nohavice - vše marno. Nakonec bylo nutno otevřít levačkou zip a ručně umístit démanty na správný místo.</w:t>
      </w:r>
    </w:p>
    <w:p>
      <w:pPr>
        <w:pStyle w:val="TextBody"/>
        <w:widowControl/>
        <w:spacing w:before="120" w:after="0"/>
        <w:rPr/>
      </w:pPr>
      <w:r>
        <w:rPr>
          <w:rFonts w:eastAsia="Arial"/>
        </w:rPr>
        <w:t xml:space="preserve">  </w:t>
      </w:r>
      <w:r>
        <w:rPr/>
        <w:t xml:space="preserve">U autobusovýho nádraží v Pelhřimově mají docela ucházející hospodu, použitelnou i na přestávku v jízdě. Během voběda si Petra přečetla první poznámky a to ji inspirovalo k nakreslení ohavných schémat do deníku poté, co jsem se naivně přiznal k trampotám s vejci. Jak byla řeč o vejcích, Petra s Radkem sklouzli do problému skloňování vajec. Jakkoli Radek uplatnil všechen svůj přesvědčovací um, musel nakonec tváří v ksicht novinářský praxi připustit, že správně je </w:t>
      </w:r>
      <w:r>
        <w:rPr>
          <w:i/>
        </w:rPr>
        <w:t xml:space="preserve">s kým čím - s vejcem </w:t>
      </w:r>
      <w:r>
        <w:rPr/>
        <w:t xml:space="preserve">a ne </w:t>
      </w:r>
      <w:r>
        <w:rPr>
          <w:i/>
        </w:rPr>
        <w:t>s vejcetem</w:t>
      </w:r>
      <w:r>
        <w:rPr/>
        <w:t xml:space="preserve">. Ačkoli sám už jsem na jednom jídelním lístku viděl </w:t>
      </w:r>
      <w:r>
        <w:rPr>
          <w:i/>
        </w:rPr>
        <w:t>biftek s vejcetem</w:t>
      </w:r>
      <w:r>
        <w:rPr/>
        <w:t>.</w:t>
      </w:r>
    </w:p>
    <w:p>
      <w:pPr>
        <w:pStyle w:val="TextBody"/>
        <w:widowControl/>
        <w:spacing w:before="120" w:after="0"/>
        <w:rPr/>
      </w:pPr>
      <w:r>
        <w:rPr>
          <w:rFonts w:eastAsia="Arial"/>
        </w:rPr>
        <w:t xml:space="preserve"> </w:t>
      </w:r>
      <w:r>
        <w:rPr/>
        <w:t>Pozdě odpoledne jsme po necelejch třech stech kilometrech přijeli na silných motorkách do kempu u přehrady nedaleko hranic, kde nás nechtěli, páč bylo narváno a muselo se do kempu Pastviny na druhý straně přehrady. Náš první kemp vyšel na stovku pro dva lidi a nebylo by tam bejvalo tak zle, kdyby jsme tam nemuseli spát. Krom toho, že místní hygemaniak přibil na kemp ceduli s nedoporučením koupelí v přehradě (řasy, hovna, ap.), ustlali jsme si vedle nějakých jednodušších hochů, který se na noc řádně zakalili a vyráběli povyk do čtyr do rána. Než zalezli do stanu, domluvili se že někde pochčijí kolo a šli na věc. Myslim to odneslo CX, ale zase třeba Radek si to nemyslí.</w:t>
      </w:r>
    </w:p>
    <w:p>
      <w:pPr>
        <w:pStyle w:val="TextBody"/>
        <w:widowControl/>
        <w:spacing w:before="120" w:after="0"/>
        <w:rPr/>
      </w:pPr>
      <w:r>
        <w:rPr/>
      </w:r>
    </w:p>
    <w:p>
      <w:pPr>
        <w:pStyle w:val="TextBody"/>
        <w:widowControl/>
        <w:spacing w:before="120" w:after="0"/>
        <w:rPr/>
      </w:pPr>
      <w:r>
        <w:rPr>
          <w:rFonts w:eastAsia="Arial"/>
        </w:rPr>
        <w:t xml:space="preserve">  </w:t>
      </w:r>
      <w:r>
        <w:rPr/>
        <w:t>Devátýho srpna, vosum ráno. Prší. Ne z nebe, ale uvnitř našeho stanu zn. Coleman. Běžíme se s Ivou schovat ven. Bude to tím, že stan Coleman je velice náročný na stavbu. Nemůže ho stavět kdejakej idiot - to se potom dotkne vnitří stěna tý vnější a prší kondezát. V jedenáct hodin berem benzíny - mám radost že jenom 5,6 litru na 133 km, to je 4,2 na sto. Od tohodle tankování se datuje závodění o menší spotřebu mezi mojí Revere a Liborovo cébéčkem, který když se nehoní, umí jezdit proklatě levně. Odhlédnu li od oleje, ha ha.</w:t>
      </w:r>
    </w:p>
    <w:p>
      <w:pPr>
        <w:pStyle w:val="TextBody"/>
        <w:widowControl/>
        <w:spacing w:before="120" w:after="0"/>
        <w:rPr/>
      </w:pPr>
      <w:r>
        <w:rPr>
          <w:rFonts w:eastAsia="Arial"/>
        </w:rPr>
        <w:t xml:space="preserve">  </w:t>
      </w:r>
      <w:r>
        <w:rPr/>
        <w:t>Před vobědem, kterej toho dne vpodstatě nebyl, jsme na hranicích. Petr ani ostatní nedostáváme do pasu razítko, a to se Péťovi nelíbí - " a nedali mi ani bonbón, ani obrázek s Vochomůrkou ! A musel jsem si sundat helmu a to tolik bolelo !"</w:t>
      </w:r>
    </w:p>
    <w:p>
      <w:pPr>
        <w:pStyle w:val="TextBody"/>
        <w:widowControl/>
        <w:spacing w:before="120" w:after="0"/>
        <w:rPr/>
      </w:pPr>
      <w:r>
        <w:rPr>
          <w:rFonts w:eastAsia="Arial"/>
        </w:rPr>
        <w:t xml:space="preserve">  </w:t>
      </w:r>
      <w:r>
        <w:rPr/>
        <w:t>Mně se zase nelíbí, že se celníkum líbil jeho Bandit a po mojí Reverendě se ani nevotočili, laici zapráskaný.</w:t>
      </w:r>
    </w:p>
    <w:p>
      <w:pPr>
        <w:pStyle w:val="TextBody"/>
        <w:widowControl/>
        <w:spacing w:before="120" w:after="0"/>
        <w:rPr/>
      </w:pPr>
      <w:r>
        <w:rPr>
          <w:rFonts w:eastAsia="Arial"/>
        </w:rPr>
        <w:t xml:space="preserve">  </w:t>
      </w:r>
      <w:r>
        <w:rPr/>
        <w:t>47 kilometrů za čárou vjíždíme do prvního většího městečka ménem Klodzko. Zatim to byly jenom tu a tam roztroušený baráčky a pasoucí se krávy, jedna nevábná pumpa. V Klodzku neni žádná otevřená směnárna ani nic jinýho, abstrahujeme li od příšerný silnice. Kodrcáme až do Wroclavi, která je podle mýho počítadla zhruba 160 kilometrů od Pastvin. První dojmy z Polska obstarávají nápisy (sklep firmówy, meble, hurtownia ap.), povrch silnice a tamější řidiči. Časem jsme přeložili firmovej sklep jako podnikovou prodejnu, meble = nábytek a hurtownia něco jako velkosklad - nebo co. Nejvíc je tam všude meblí. Meble z rattanu, Finske meble, sklep meblowy, prostě to budí dojem, že snad s tim nábytkem topí, nebo ho žerou. Obecně prodejna se řekne sklep, zboží jsou artikuly. Petra lingvisticky usoudila, že sex shop bude polsky sklep prasaczny a já myslím, že zboží uvnitř by mohlo být artikuly na wzruszowanie i udzielanie.</w:t>
      </w:r>
    </w:p>
    <w:p>
      <w:pPr>
        <w:pStyle w:val="TextBody"/>
        <w:widowControl/>
        <w:spacing w:before="120" w:after="0"/>
        <w:rPr/>
      </w:pPr>
      <w:r>
        <w:rPr>
          <w:rFonts w:eastAsia="Arial"/>
        </w:rPr>
        <w:t xml:space="preserve">  </w:t>
      </w:r>
      <w:r>
        <w:rPr/>
        <w:t>Pokaváď jde o tu silnici - ještě to není pouštní pista, i céiksko tam projelo, leč ve městech moc nezbejvá.. Charakter hrbolů - jsou spíš plavnější a nižší, zato ale furt. Na městských ulicích tvrdě vládnou kostky ztuhlý v mocných vlnách, sem tam nějaká ta krychlička nebo dvě chybí. Polský šoféři po těchto drahách jezdí částečně jako závodníci a částečně jako prasata. Rozjezd jedině s kvílejícíma gumama (někdy i na dvojku), zatáčky taky, na předjetí neni na závadu, předjíždí li se zrovna i v protisměru. Zběsilou jízdu zakončuje zpravidla smyk.</w:t>
      </w:r>
    </w:p>
    <w:p>
      <w:pPr>
        <w:pStyle w:val="TextBody"/>
        <w:widowControl/>
        <w:spacing w:before="120" w:after="0"/>
        <w:rPr/>
      </w:pPr>
      <w:r>
        <w:rPr>
          <w:rFonts w:eastAsia="Arial"/>
        </w:rPr>
        <w:t xml:space="preserve">  </w:t>
      </w:r>
      <w:r>
        <w:rPr/>
        <w:t>Nádherný, srozumitelný dopravní značky. Trojúhelník špičkou nahoru a v něm je nakreslený, jak do pomačkanýho autíčka naráží zezadu druhý, taky pomuchlaný. Pod tim je napsáno WYPADKI ! Chybí už jenom bublina s nápisem BANG !!! Podle mě to znamená NECOUREJTE SE ! Na jiný, jinak stejný, je ve vzduchu rozhozenej panáček, nabranej zezadu autem - PŘECHOD PRO CHODCE. Ale ! Za</w:t>
      </w:r>
    </w:p>
    <w:p>
      <w:pPr>
        <w:pStyle w:val="TextBody"/>
        <w:widowControl/>
        <w:spacing w:before="120" w:after="0"/>
        <w:rPr/>
      </w:pPr>
      <w:r>
        <w:rPr/>
        <w:t>celou cestu se nás nikdo nepokoušel sestřelit, nebránili nám v předjíždění, vždycky jsme dostali přednost v jízdě tam, kde jsme jí dostat měli a vůbec se mi tam jelo příjemnějc než mezi nebezpečnou, nešikovnou, nemyslící ale drzou bandou českých hovad, dělajících si navzájem schválnosti.</w:t>
      </w:r>
    </w:p>
    <w:p>
      <w:pPr>
        <w:pStyle w:val="TextBody"/>
        <w:widowControl/>
        <w:spacing w:before="120" w:after="0"/>
        <w:rPr/>
      </w:pPr>
      <w:r>
        <w:rPr>
          <w:rFonts w:eastAsia="Arial"/>
        </w:rPr>
        <w:t xml:space="preserve">  </w:t>
      </w:r>
      <w:r>
        <w:rPr/>
        <w:t>Do Wroclavi jsme přijeli nějak brzo odpoledne a zaparkovali na ulici blízko centra. Před námi byl vchod do hnusnýho špinavýho baráku a nad nim nápis GABINET GYNEKOLOGYCZNY. Odněkud se přimotalo nějaký přivožralý vlezlý individum a furt se tam wochomejtalo, takže jsme radši s Petrem nešli s ostatníma do města a zůstali u motorek. Wochmelka nám pořád dokola ukazoval nějaký razítko asi jeho firmy - pokud to někde nešlohnul. Z toho pána a jeho nesrozumitelnýho blábolení jsem neměl vůbec dobrej pocit. Poučení z krizovýho vývoje bylo nenechávat motorky bez dozoru. V přestávkách, kdy hovado votravovalo na ulici i jiný lidi, čteme s Petrem z mapy, že dneska nemůžem doject do plánovaný Toruně. Rozhodujeme se pro okolí Poznaně a příchozí zbytek lidí s tim souhlasí.</w:t>
      </w:r>
    </w:p>
    <w:p>
      <w:pPr>
        <w:pStyle w:val="TextBody"/>
        <w:widowControl/>
        <w:spacing w:before="120" w:after="0"/>
        <w:rPr/>
      </w:pPr>
      <w:r>
        <w:rPr>
          <w:rFonts w:eastAsia="Arial"/>
        </w:rPr>
        <w:t xml:space="preserve">  </w:t>
      </w:r>
      <w:r>
        <w:rPr/>
        <w:t>Odjezd z Wroclavi určitým směrem ale neni lehkej - samý uzavírky a objížďky, všude plno děr, permanentní bloudění. Nakonec, po dvojitý Wroclavi, ptáme se na cestu cykilisty a ten se nabízí, ať jedeme za ním. Čumim jak vrána, jede mu to poctivejch čtyrycet za hodinu po tom plizovanym asfaltu. Docela mi napravil depku z toho pitomce před gyndou. Po újezdu z Wroclavi nabejvám dojmu, že jedeme pomalu (90) a jedu chvilku první 110, ostatním se ale asi nechce a tak se zas nechávám předject a frustrovaně lechtám pětku. Na příští zastávce zádovo - prdelně - kolenní se shodujeme, že bysme mohli zkusit přidat a dál jedem 120. Desítky kilometrů ubíhaj svižnějc a při dalším zastavení si všichni libujou, jak to odsejpá. Akorát Radek se bojí, že přetrhne motocykl na hrbolech. Jeho letitá péra co chvíli unaveně spočinou na dorazech, což je doprovázeno klapnutím dvou čelistí a klofancem kšiltem na helmě Petry do helmy Radkovy. Aspoň si to tak nějak představuju.</w:t>
      </w:r>
    </w:p>
    <w:p>
      <w:pPr>
        <w:pStyle w:val="TextBody"/>
        <w:widowControl/>
        <w:spacing w:before="120" w:after="0"/>
        <w:rPr/>
      </w:pPr>
      <w:r>
        <w:rPr>
          <w:rFonts w:eastAsia="Arial"/>
        </w:rPr>
        <w:t xml:space="preserve">  </w:t>
      </w:r>
      <w:r>
        <w:rPr/>
        <w:t>Až večer teprv přijíždíme do kempu u Poznaně. Vede doň široká, zavřená brána a malý postranní dvířka, kterýma muži infiltrují dovnitř, zatímco ženy, děti a mutanti hlídají motorky. V kempu, jinak docela velkým a na pohled ne špatným, neni ani noha. Jsou tady dvě hospody, obě zavřený. Nedá se říct, že by sprchy a záchody zářily luxusem. Spíš to tady vypadá tak trošku jako na jatkách. Ne že by po zdech byla rozmazaná krev a vnitřnosti kempujících, jen je to takové neútulné - na záchodě neni papír, teplá voda neteče. A neni zrovna horko. Dopíjíme Petrovo kořalku a bez náznaku zájmu o noční život lezeme do spacáků.</w:t>
      </w:r>
    </w:p>
    <w:p>
      <w:pPr>
        <w:pStyle w:val="TextBody"/>
        <w:widowControl/>
        <w:spacing w:before="120" w:after="0"/>
        <w:rPr/>
      </w:pPr>
      <w:r>
        <w:rPr/>
      </w:r>
    </w:p>
    <w:p>
      <w:pPr>
        <w:pStyle w:val="TextBody"/>
        <w:widowControl/>
        <w:spacing w:before="120" w:after="0"/>
        <w:rPr/>
      </w:pPr>
      <w:r>
        <w:rPr>
          <w:rFonts w:eastAsia="Arial"/>
        </w:rPr>
        <w:t xml:space="preserve">  </w:t>
      </w:r>
      <w:r>
        <w:rPr/>
        <w:t xml:space="preserve">Desátýho srpna, šest ráno. </w:t>
      </w:r>
      <w:r>
        <w:rPr>
          <w:b/>
        </w:rPr>
        <w:t>ZIMA !!!</w:t>
      </w:r>
    </w:p>
    <w:p>
      <w:pPr>
        <w:pStyle w:val="TextBody"/>
        <w:widowControl/>
        <w:spacing w:before="120" w:after="0"/>
        <w:rPr/>
      </w:pPr>
      <w:r>
        <w:rPr/>
        <w:t>Probouzí mě děsný mráz ! Pochopitelně se lekám a zápasím se zamrzlým zipem spacáku. Zkřehlé prsty mi kloužou po tenké ledové krustě. Venku řádí fujavice, do stěn stanu šustivě naráží spršky suchého firnu. Lezu ven a nevěřícně zírám na nekonečnou, třpytící se bílou pláň. Na zpola zavátých motorkách jsou přimrzlé kusy zledovatělého sněhu. Mráz roztrhal kartery motorů a několik centimetrů širokými puklinami jsou vidět nehybná ozubená kola, zamrzlá v oleji. Po obloze se rozlévá modrofialová polární záře a gigantické purpurové paprsky olizují měňavý obzor. Jediným zvukem je hvízdání větru na námrazou obalených stanových šňůrách. Děsně mě zebou nohy a teplá voda na jatkách pořád neteče. Musím zpátky do spacáku. Spacák je podle návodu použitelný do mínus dvou stupňů Celsia - asi to znamená, že se ani v lehkém mrazu nerozbije. A skutečně - už je zima jak v prdeli polárního medvěda a nikde ani prasklinka !</w:t>
      </w:r>
    </w:p>
    <w:p>
      <w:pPr>
        <w:pStyle w:val="TextBody"/>
        <w:widowControl/>
        <w:spacing w:before="120" w:after="0"/>
        <w:rPr/>
      </w:pPr>
      <w:r>
        <w:rPr>
          <w:rFonts w:eastAsia="Arial"/>
        </w:rPr>
        <w:t xml:space="preserve">  </w:t>
      </w:r>
      <w:r>
        <w:rPr/>
        <w:t xml:space="preserve">Po ranní oblevě se postupně začínají ze stanů soukat zkřehlí soudruzi. Plovací blázni Petra s Radkem jdou k vodě. Neznat naše kachničky blíž, podezíral bych je podle toho, jak chodí po ránu plavat kdykoli to jde, že ve volných chvílích klusají po chodníkách v bílých Nikách a šusťáčkách Adidas. Voda v jezírku sice </w:t>
      </w:r>
      <w:r>
        <w:rPr>
          <w:i/>
        </w:rPr>
        <w:t xml:space="preserve">byla </w:t>
      </w:r>
      <w:r>
        <w:rPr/>
        <w:t xml:space="preserve">čistá až na dno, leč tvářila se vesměs podzimně, alias studeně a podchlazujícně. Rozhodně na ní byl hezkej pohled, když jsem po vylezení do Antarktidy přiběhl ke břehu. Ano, přiběhl ! Nejsem proboha samozřejmě joggingující kretének, leč lezavá zima je účinnej donucovací prostředek - když nemáte po ruce saunu nebo whisky, abyste ji přebili trumfama. O tomhle jevu, kdy si tělo v krizích nejhorších pomáhá netradičníma výchylkama, jsem už kdysi čet v příručce pro rogalisty. Psali tam, jak nejdřív je jenom prostě zima, potom se začnete klepat, potom bělet, modrat a postupně vychládáte od konců k prostředku, až z toho celej umřete. Ale že tělo v zoufalý snaze po přežití začne i běhat, že to nechá dojít až </w:t>
      </w:r>
      <w:r>
        <w:rPr>
          <w:i/>
        </w:rPr>
        <w:t xml:space="preserve">takhle </w:t>
      </w:r>
      <w:r>
        <w:rPr/>
        <w:t>daleko, to bylo pro mně silný zjištění.</w:t>
      </w:r>
    </w:p>
    <w:p>
      <w:pPr>
        <w:pStyle w:val="TextBody"/>
        <w:widowControl/>
        <w:spacing w:before="120" w:after="0"/>
        <w:rPr/>
      </w:pPr>
      <w:r>
        <w:rPr>
          <w:rFonts w:eastAsia="Arial"/>
        </w:rPr>
        <w:t xml:space="preserve">  </w:t>
      </w:r>
      <w:r>
        <w:rPr/>
        <w:t xml:space="preserve">Dobrej a všeobecně prospěšnej nápad měla Boženka. Rozhodla se být krásná. Snad proto si do vlasů zacuchala nemalou natáčku, s kterou připomínala, jak podotkl opatrně Petr, animované novorozeně. Mně se to přirovnání při bližším ohledání zdá být nějaké nepřesné. Tedy předně bych musel vydatně pomoct fantazii kořalkou, bych si měl představit čtyřicetikilové novorozeně. Neřkuli pak na takovém mutantovi dostatek dlouhých vlasů, aby se tam vůbec dala dát natáčka. A pak mi do toho nezapadá ani ta animace. No nic. Já bych řekl, že vypadala jako moderní lidožrout. Klasický lidožrouti si dávali do vlasů kost, dnes, v době plastů, dává se trubka z umělý hmoty. Nakonec, v originálním deníku můžete najít k tomu problému kresbu od Petry a na ní zobrazená postavička s ukrutnou rourou na hlavě sklání se vkleče nad ešusem s rukama příliš blízko poklopci. Ony vůbec Petrou kreslený postavičky </w:t>
      </w:r>
      <w:r>
        <w:rPr>
          <w:i/>
        </w:rPr>
        <w:t xml:space="preserve">všechny </w:t>
      </w:r>
      <w:r>
        <w:rPr/>
        <w:t>mají podivuhodně zvýrazněný pohlavní orgány, ačkoli jinak autorka dokáže opomenout i daleko nápadnější lidský součástky - ústa, prsty, krk, atd. A to, milý čtenáři, prý také o lecčem vypovídá. Zůčastnil jsem se jednou v podniku, kde jsem denním hostem, konkursu na místo šéfa a součástí té komédie byl psychologickej test. Sestával převážně ze slabomyslných otázek, na který se mělo odpovědět buď ano nebo ne, přičemž na drtivou většinu z nich to při největší snaze nešlo. Po něm přišlo na řadu kreslení lidských postaviček. Jedinou postavu, kterou umím opravdu pěkně vyvést - panáčka záchoďáčka - mi zakázali malovat, a tak jsem musel sebrat veškerej svůj um a vyrobil dokonale debilně se tvářícího parašutistu i s padákem, an zvesela se řítí zemi vstříc. To místo jsem nedostal.</w:t>
      </w:r>
    </w:p>
    <w:p>
      <w:pPr>
        <w:pStyle w:val="TextBody"/>
        <w:widowControl/>
        <w:spacing w:before="120" w:after="0"/>
        <w:rPr/>
      </w:pPr>
      <w:r>
        <w:rPr>
          <w:rFonts w:eastAsia="Arial"/>
        </w:rPr>
        <w:t xml:space="preserve">  </w:t>
      </w:r>
      <w:r>
        <w:rPr/>
        <w:t>Ale vraťme se do Polska. Dnešní den by měl bejt námořní, protože odpoledne se už chceme brouzdat dovádivejma vlnama oceánu a pozorujíce ladný křivky skoků létajících ryb, poslouchat šumění palmových listů ve slanym větru. Pročež zase zahříváme motory strojů a posléze startujeme k severu. Potom už celej boží den jenom sedíme, řadíme, brzdíme a kroutíme heftama. Po cestě nic moc co by stálo za zmínku. Až v nějakým asi polským městě Vicíci při brzdění na křižovatce wieli na niejaki szajrajt a lambadu poszmykowu wystrzyhli. Kupodivu ani nešli na hubu, neboť Radek zavčasu vysunul podvozek, a tak potom, s Petrou pevně přisátou na jeho zádech, zvolna pokračovali. Kus dál v tom městě pak zastavili a rozvinula se diskuse, co to bylo. Mysleli jsme napřed na olej, ale zbytky toho svinstva na gumě lepkaly. Petr myslí, že to byla polská krev. Petra sice tvrdila, že na krev tam toho bylo na zemi moc, jenže po celým polským území se řítí strašné gruzavíky a ten když by třeba vzal dva tři lidi najednou...</w:t>
      </w:r>
    </w:p>
    <w:p>
      <w:pPr>
        <w:pStyle w:val="TextBody"/>
        <w:widowControl/>
        <w:spacing w:before="120" w:after="0"/>
        <w:rPr/>
      </w:pPr>
      <w:r>
        <w:rPr>
          <w:rFonts w:eastAsia="Arial"/>
        </w:rPr>
        <w:t xml:space="preserve">  </w:t>
      </w:r>
      <w:r>
        <w:rPr/>
        <w:t>Načež, po slabých několika hodinách, přijela expedice do města Sopoty, kde bejvaly festivaly politické písně. Už sám průjezd takto báječným přímořským letoviskem musel působit i na nejuvědomělejší soudruhy tak, že si uvědomili, že by nebylo marný zdrhnout do Finska.</w:t>
      </w:r>
    </w:p>
    <w:p>
      <w:pPr>
        <w:pStyle w:val="TextBody"/>
        <w:widowControl/>
        <w:spacing w:before="120" w:after="0"/>
        <w:rPr/>
      </w:pPr>
      <w:r>
        <w:rPr>
          <w:rFonts w:eastAsia="Arial"/>
        </w:rPr>
        <w:t xml:space="preserve">  </w:t>
      </w:r>
      <w:r>
        <w:rPr/>
        <w:t>Ačkoliv podle mapy nalézáme se rovnou na pobřeží Baltu a možná i kousíček v něm, pořád jsme ještě moře ani nezahlídli a navíc to zde ani mořsky nevypadá. Vypadá to tady jako v Milovicích u silnice. Zastavujeme proto u náhodně se vynořivšího kempu přímo ve městě (který by už ksakru měl ústit do oceánu) a zanedlouho krátce komunikujeme s dvěma polskýma motorkářema. Původně teda jsme mysleli, proč to nepřiznat, že to jsou maďaři. Z toho je patrno, proč jsem napsal komunikovali místo hovořili. Nerozumíme jim ani zbla ani dobla, jenom že byli v Řecku. Takže když se z výslovnosti a intonace zdá, že je konec věty, usmíváme se a souhlasně přikyvujeme. Oni vypadají spokojeně a pán přidává ještě něco o jednoválcový Jawě. Ale nevíme vůbec co, tak mu aspoň Petr vysvětluje tou nejčistší češtinou, jakou umí, že se máme dobře, jedeme na motorkách, je nám dobře a Jawy jsou chrchly. Myslím že tyto informace vstřebávají stejně jako my ty jejich, usmívají se a pak se navzájem vehementně, samej úsměv, všichni loučíme. Potom jde okolo jakýsi čech a radí zůstat v tomhle kempu. Radek konzultuje jeho rady se svýma matnýma vzpomínkama (už tady jednou údajně byl, ale kdoví jestli to nebylo po jointu) a radí taky zůstat. Děláme dobře - maj tam pivo a ve sprchách teče teplá voda. Iva a já zase děláme blbce stanovi Colemanovi co nejde kloudně postavit a Lyleburne Libor zatím spěje sám k moři, který v životě neviděl. Večer tam jdem všichni taky a necháváme se Lyleburnem vést - furt totiž neni vůbec nic mořskýho vidět. Kemp nekončí ve slaný vodě, ale vede z něj ulice, která se pak mění v park nebo spíš les, protkanej cestičkama. Podezírám Libora, že nás vede úplně zcestně, protože už jdem docela dlouho a nic.</w:t>
      </w:r>
    </w:p>
    <w:p>
      <w:pPr>
        <w:pStyle w:val="TextBody"/>
        <w:widowControl/>
        <w:spacing w:before="120" w:after="0"/>
        <w:rPr/>
      </w:pPr>
      <w:r>
        <w:rPr>
          <w:rFonts w:eastAsia="Arial"/>
        </w:rPr>
        <w:t xml:space="preserve">  </w:t>
      </w:r>
      <w:r>
        <w:rPr/>
        <w:t>A najednou to vidíme. Křoví se rozevírá a my zíráme na oceán. Nejsem u moře poprvý a přesto zas prožívám takovej ten speciální pocit, kterej nedovedu popsat. Stojíme na pláži z takovýho toho jemnýho bílýho písku, vzniklýho z rozdrcenejch mušliček a civíme na moře, daleko. Je večer nějak vokolo západu slunce, takže nad oušnem je spousta zabarvenejch mraků a na moři plave několik lodí. Jsou hodně daleko, mají rozsvícený světla a i na tu dálku je poznat, jak jsou obrovský. Na čáře obzoru je vidět, jak je Země kulatá. Přímo před náma, za pár set kilometrama studený vody, je Finsko. Původní deník k tomu říká :</w:t>
      </w:r>
    </w:p>
    <w:p>
      <w:pPr>
        <w:pStyle w:val="TextBody"/>
        <w:widowControl/>
        <w:spacing w:before="120" w:after="0"/>
        <w:rPr/>
      </w:pPr>
      <w:r>
        <w:rPr>
          <w:rFonts w:eastAsia="Arial"/>
        </w:rPr>
        <w:t xml:space="preserve">  </w:t>
      </w:r>
      <w:r>
        <w:rPr/>
        <w:t xml:space="preserve">"Projeli jsme tisíce kilometrů, spálili stovky litrů benzínu, ojeli zhruba asi jednu pneumatiku, viděli nepočítaně cizích měst, setkali se s lidmi dobrými, i s kurvami, a teď, po tom všem, jsme zanechali své stopy v bílém písku a stanuli na břehu oceánu." </w:t>
      </w:r>
    </w:p>
    <w:p>
      <w:pPr>
        <w:pStyle w:val="TextBody"/>
        <w:widowControl/>
        <w:spacing w:before="120" w:after="0"/>
        <w:rPr/>
      </w:pPr>
      <w:r>
        <w:rPr>
          <w:rFonts w:eastAsia="Arial"/>
        </w:rPr>
        <w:t xml:space="preserve">  </w:t>
      </w:r>
      <w:r>
        <w:rPr/>
        <w:t>Je zde kosa, jdem zpátky na pivo do kempu. V kempu je taková jako nepříjemná místnost, kde pijeme. Není ani za mák útulná, ale aspoň dovnitř nefouká studenej vítr. Zato můžem koukat na televizi. Naladit lze dva programy - polsko a německo, přičemž oba stojí za hovno, neboť na tom polským běží jakýsi muzikál, kde všichni šišlají polsky a na tom německým je pořad o nějakym ošklivym fotbalistovi, s kterym se baví už vod pohledu studená a tvrdá němka. Hnus fialovej. Dokumentujeme chvíli fotograficky a potom sledujem na polskym kanále obdobu naší federální kriminální ústředny. Hledají nějakou nezvěstnou Ursulu Kokot, zmizelou v roce 1989.(Přísahám, že to jméno jsem si nevymyslel !) Tak to buď opakujou starý díly, nebo si vzpomněli brzo - dyť ta už musí mít touhle dobou místo vočí slimáky ! Hm, radši pudem spát.</w:t>
      </w:r>
    </w:p>
    <w:p>
      <w:pPr>
        <w:pStyle w:val="TextBody"/>
        <w:widowControl/>
        <w:spacing w:before="120" w:after="0"/>
        <w:rPr/>
      </w:pPr>
      <w:r>
        <w:rPr>
          <w:rFonts w:eastAsia="Arial"/>
        </w:rPr>
        <w:t xml:space="preserve">  </w:t>
      </w:r>
      <w:r>
        <w:rPr/>
        <w:t>Probírám se z bezvědomí a Iva nikde. Přitom si jasně pamatuju, že si večer lehala tadyhle hned vedle. Může to znamenat pouze jediný - odešla. Venku jdou Vicíci k moři na ranní romantyckou procházku, tak se přidávám (ujišťují mne, že jim to vůbec nevadí) a po cestě přibíráme od moře se vracející Ivu. Couráme se nohama ve studený kalný vodě, plný řas a chcíplých medůz. Kromě nás je na pláži ještě bagr a velký špinaví mořský racci. Velmi romantické. Sem tam se chcíplý medůzové vyvržený mořem válejí na písku. Vypadá to jako malej, průhlednej, vyklopenej pudink s čtyrma fialovýma flekama uvnitř a nepálí to, když to seberete. Inu, už jsem držel v ruce i příjemnější věci.</w:t>
      </w:r>
    </w:p>
    <w:p>
      <w:pPr>
        <w:pStyle w:val="TextBody"/>
        <w:widowControl/>
        <w:spacing w:before="120" w:after="0"/>
        <w:rPr/>
      </w:pPr>
      <w:r>
        <w:rPr>
          <w:rFonts w:eastAsia="Arial"/>
        </w:rPr>
        <w:t xml:space="preserve">  </w:t>
      </w:r>
      <w:r>
        <w:rPr/>
        <w:t>Potkáváme i dvě zevlující jeptišky, přidržující si zdvižený sukně z dosahu moře, nestoudně odhalující sýrové kotníky.</w:t>
      </w:r>
    </w:p>
    <w:p>
      <w:pPr>
        <w:pStyle w:val="TextBody"/>
        <w:widowControl/>
        <w:spacing w:before="120" w:after="0"/>
        <w:rPr/>
      </w:pPr>
      <w:r>
        <w:rPr>
          <w:rFonts w:eastAsia="Arial"/>
        </w:rPr>
        <w:t xml:space="preserve">  </w:t>
      </w:r>
      <w:r>
        <w:rPr/>
        <w:t>V kempu potkáváme mrzuté Mejzlíky s čerstvýma koblihama v pytlíku. Mysleli jsme totiž, že se vrátíme hned, a tak nevěděli, co se děje a kde jsme. Odkládám omluvy na neurčito a pádim taky pro koblihy - pekárna je přímo v kempu a ta vůně se nedá vydržet. Při snídani zjišťuju, že kurvy šetřily na marmeládě a že u polskýho čaje (herbatka) je zřejmě normální duhová vrstva mastnoty, která se pokaždý ze sáčku vyluhuje. Jdu do sprch, který jsou v temnym suterénu a vypadá to tam jak na pitevně, kromě čistoty. Musím obdivovat šikovný polský ručičky - tu tyč, co na ní ve sprše visí igelitovej závěs, prostě položili nahoru na stěny kabinky a na oba konce pleskli kopeček malty a nechali ztvrdnout.</w:t>
      </w:r>
    </w:p>
    <w:p>
      <w:pPr>
        <w:pStyle w:val="TextBody"/>
        <w:widowControl/>
        <w:spacing w:before="120" w:after="0"/>
        <w:rPr/>
      </w:pPr>
      <w:r>
        <w:rPr>
          <w:rFonts w:eastAsia="Arial"/>
        </w:rPr>
        <w:t xml:space="preserve">  </w:t>
      </w:r>
      <w:r>
        <w:rPr/>
        <w:t>Kvůlivá tomu rannímu bloumání po pláži vyjíždíme až v jednu odpoledne, na poloostrov. Průjezd zacpaným Gdaňskem je peklo ! Ráno byla zima, alias jsme se navlekli jak motorkáři, jenomže se udělalo vedro a kdo jezdí, ví jak je fajn popojíždět v letním parnu navlečenej do koženic a flanelovejch košil po křižovatkách. Hnedle za městem zastavujeme a svlíkáme se u stánku se žrádlem. Takovejch jsou po Polsku všude u silnic mraky a všechny nabízí grilovaný klobásy se zelím, kurczaky pieczonne a szaszlyki. Ty klobásy maj dost dobrý, speciálně s orestovanou cibulkou - chtělo by to k tomu jedno nebo dvě orošený. Je už docela horko, tak si na dobu přestávky odkládám džíny a nechávám si jenom tenký tepláky. Okamžitě si toho všímá Petra a vypouští jedovatý komentáře ohledně střihu, hustoty materiálu a vzhledu tepláčků. Je hloupá, neb nemá úctu ke starým dobrým věcem. Ty tepláky jsem si přivez z vojny a jen kdyby mohly vyprávět... Co na tom, že mají vytahaný kolena a jsou řídký jak průjem ? Komu by vadila nažehlovací záplata na prdeli a fleky od lepidla na nohavicích ? Odstřižený gumičky pod patou ? Jsou to moji kamarádi a já je nedám. Beztak mi je Petra závidí - starýho kámoše sebedražšíma legínama nenahradíš.</w:t>
      </w:r>
    </w:p>
    <w:p>
      <w:pPr>
        <w:pStyle w:val="TextBody"/>
        <w:widowControl/>
        <w:spacing w:before="120" w:after="0"/>
        <w:rPr/>
      </w:pPr>
      <w:r>
        <w:rPr>
          <w:rFonts w:eastAsia="Arial"/>
        </w:rPr>
        <w:t xml:space="preserve">  </w:t>
      </w:r>
      <w:r>
        <w:rPr/>
        <w:t>Po několika km projíždíme nějakym městem okolo banky, omotaný igelitovejma pruhama a policajtama s megafonama. Tak to skoro až vypadá, že si někdo bere bezsplátkovou půjčku. Rozhodně to tam nevypadá vhodně k zastávce.</w:t>
      </w:r>
    </w:p>
    <w:p>
      <w:pPr>
        <w:pStyle w:val="TextBody"/>
        <w:widowControl/>
        <w:spacing w:before="120" w:after="0"/>
        <w:rPr/>
      </w:pPr>
      <w:r>
        <w:rPr>
          <w:rFonts w:eastAsia="Arial"/>
        </w:rPr>
        <w:t xml:space="preserve">  </w:t>
      </w:r>
      <w:r>
        <w:rPr/>
        <w:t>Dneska se jede úplně skvěle. Je slunečno, pohoda, jízda. Takovej ten ízy pohodíček, kdy se zdá, že snad i Radkovo péra přestaly dorážet, moje převodovka chrastit a cébéčko že nepije olej. No, to už je přehnaný. Lyleburnovo sergej aby nežral volej, to by ho musel poslat vlakem. Ale co, těch pár barelů voleje osamělej jezdec snadno oželí. Sluníčko hřeje a Iva se vzadu nevrtí. Zvolna přijíždíme k řece, k přívozu. Přívoz je plovoucí něco, co přes tu řeku tahá malej remorkérek, přivázanej k tomu z boku silonovejma lanama. Kupodivu se to cestou ani nehne, takže se už nebojím, že se motorka skácí do vody a můžu se kochat prodavačem cigaret a videokazet. Ten, vida že na týhle várce kšeft neudělá, usazuje se pohodlně na palubě a dloube se v nose. Je vidět, že to zdaleka nedělá poprvé. Z jeho rýpání vyzařuje fortel, mnoholetá praxe a zápal pro věc. Jde do hloubky a v nose mizí téměř celej prostředník. Ale je to moc dobrej profík na to, aby to přehnal a udělal si nehtem lobotomii. Nechci bejt při tom, až ten prst vytáhne, a tak mizím z lodě mezi prvníma. Cesta dál vede lesem, je zatáčkovitá a zvlněná. Končí v takový malý vesnici značkou slepá ulice a za zaslepením pokračuje prašnou cestou. Najednou končí i ta a nastává křoví a s ním i konec světa. Tak nějak si konec světa představuju - jedete po silnici, pak po cestě, po pěšině, pak vletíte do roští, prolezete roštím a tam bude pláž a nekonečnej oušn. Škoda, že je kulatá...</w:t>
      </w:r>
    </w:p>
    <w:p>
      <w:pPr>
        <w:pStyle w:val="TextBody"/>
        <w:widowControl/>
        <w:spacing w:before="120" w:after="0"/>
        <w:rPr/>
      </w:pPr>
      <w:r>
        <w:rPr>
          <w:rFonts w:eastAsia="Arial"/>
        </w:rPr>
        <w:t xml:space="preserve">  </w:t>
      </w:r>
      <w:r>
        <w:rPr/>
        <w:t>Ta vesnice, co jsme se v ní octli, vypadá úplně přesně jako nějaká ruská rybářská vesnice - asi mám vzpomínku na Svéráz národního lovu. V mrňavym přístavu rybářských lodí kotví děsný laminátový lodice s obrovskýma zamaštěnýma motorama a dřevěnýma kormidlama. A vůbec je ve vsi hnusně. Jede se zpátky, hledat něco lepšího. Nalézáme ceduli s nápisem POLE BIWAKOWE, ale je tam biwakama přecpáno. Vychytrale usuzujeme, že kus dál přece musí bejt pobřeží (podle mapy), i stavíme motorcykly před zvědavými zraky dětí u cesty a jdem na průzkum. Radši si beru nacpanej tankvak s sebou a mizíme v lese. Les, to je třeba přiznat, byl úplně pohádkovej. Mechy, vůně, lesní vzduch, no úplně jako na šumavě. Čekám, že se každou chvíli někde zjeví dědeček hříbeček, udělá "cink" a zeptá se mě : "Ivane, nechceš pomoct s tim zasraným tankvakem ?"</w:t>
      </w:r>
    </w:p>
    <w:p>
      <w:pPr>
        <w:pStyle w:val="TextBody"/>
        <w:widowControl/>
        <w:spacing w:before="120" w:after="0"/>
        <w:rPr/>
      </w:pPr>
      <w:r>
        <w:rPr>
          <w:rFonts w:eastAsia="Arial"/>
        </w:rPr>
        <w:t xml:space="preserve">  </w:t>
      </w:r>
      <w:r>
        <w:rPr/>
        <w:t>Pak se do cesty staví roští. Pěšina do něj nevede a vpředu jdoucí Radek pouze hlásí, že je tam nasráno, tak se otráveně vracíme zpátky k motorkám. Proč jsem si doprdele bral ten tankvak ? Nestačí, že je těžkej a bouchá mě přes nohy při každym kroku, ale ještě se mi ostatní přiblble smějí.  Ihned po návratu do pole biwakoweho atakuji jednoho z mladíků dotazem na moře. Mládeneček drze ukazuje rukou tam, odkud se vracíme a to už je moc. "TAM moře NENI ! TEĎ jsme tam byli a neni tam. Tak koukej kápnout božskou, nejsme blbí !" Posílá nás teda jinam, řka že narazíme na drogu k moři. Dodnes jsem nepochopil, proč první jedoucí přejel kolem odbočky bez povšimnutí a my ostatní ho slepě následovali. To se totiž pozdějc ukázala bejt nejhorší navigační chyba za celej vejlet.</w:t>
      </w:r>
    </w:p>
    <w:p>
      <w:pPr>
        <w:pStyle w:val="TextBody"/>
        <w:widowControl/>
        <w:spacing w:before="120" w:after="0"/>
        <w:rPr/>
      </w:pPr>
      <w:r>
        <w:rPr>
          <w:rFonts w:eastAsia="Arial"/>
        </w:rPr>
        <w:t xml:space="preserve">  </w:t>
      </w:r>
      <w:r>
        <w:rPr/>
        <w:t>Jedem teda o docela dlouhej kus cesty zpátky a berem kemp u nějakýho zase přístavu, kde je navíc lunapark. Na plac, kde se dají postavit stany musíme s motorkama přes lán písku a to je docela legra, protože motocykl zpravidla jede kam sám chce, nezávisle na tom, jak se na něm zmítá jeho pán. Na tomhle místě a v tomhle kempu se mi nelíbí, leč dneska už toho bylo fakt dost, tak zas nesouhlasně mrmlaje rozbíjím s Ivou Colemana asi dva metry od břehu moře. A zas mám chuť ho doopravdy rozbít, zapálit a popel nakopat do moře. Břeh je tvořen železnou traverzou, zarostlou rákosím a odpadky. Probíráme příliv a odliv a nakonec docházíme k závěru, že všude okolo je písek, takže stan Coleman musí stát tady. Bude li v noci příliv, zemřeme v Colemanovi a to je snad to nejhorší, co může bejt.</w:t>
      </w:r>
    </w:p>
    <w:p>
      <w:pPr>
        <w:pStyle w:val="TextBody"/>
        <w:widowControl/>
        <w:spacing w:before="120" w:after="0"/>
        <w:rPr/>
      </w:pPr>
      <w:r>
        <w:rPr>
          <w:rFonts w:eastAsia="Arial"/>
        </w:rPr>
        <w:t xml:space="preserve">  </w:t>
      </w:r>
      <w:r>
        <w:rPr/>
        <w:t>Zajímavost jsou lodě Rakety, který jezděj do tohodle přístavu. Jsou to ty lodě, co mají pod trupem krátký křídla a rozjezdem se zvednou trupem z vody a jedou jenom po těch křídlech, který zůstavají pod vodou. Jezdí to šíleně rychle a je to skvělá vychytávka - údajně to vymysleli rusáci. Chvilku na to koukáme a pak se hádám s Radkem, jestli jezdíme vlastně pomalu, nebo vlastně rychle. A jde se do lunaparku. Je plnej zajímavejch atrakcí, přičemž jednoznačně vede taková gondola ve tvaru lodě pro asi dvacet lidí, pověšená ne obrovským otáčivým rameni. Tam naženou lidi, připlácnou je pneumaticky do sedaček, zatáhnou za nima mříže a pak se je snažej všelijak z tý gondoly vysypat. Iva to vyzkoušela a myslím to na ni mělo zhoubný vliv. Nebudu to rozepisovat, do detailů vám nic není. Snad jen - v angličtině se tomu říká sexual harrasment...</w:t>
      </w:r>
    </w:p>
    <w:p>
      <w:pPr>
        <w:pStyle w:val="TextBody"/>
        <w:widowControl/>
        <w:spacing w:before="120" w:after="0"/>
        <w:rPr/>
      </w:pPr>
      <w:r>
        <w:rPr>
          <w:rFonts w:eastAsia="Arial"/>
        </w:rPr>
        <w:t xml:space="preserve"> </w:t>
      </w:r>
      <w:r>
        <w:rPr/>
        <w:t>Nebo rodeo s umělým bejkem. Ten se různě zprudka migoce (hydraulicky) uprostřed nafukovacího pódia a snaží se ze sebe shodit zaplatícího. Jde o to, udržet se na bejkovi až do konce nastavenýho programu. Kdo se neudrží a spadne na tu nafukovačku, sklidí posměch a bejk mu umělým rohem vypíchne voko.</w:t>
      </w:r>
    </w:p>
    <w:p>
      <w:pPr>
        <w:pStyle w:val="TextBody"/>
        <w:widowControl/>
        <w:spacing w:before="120" w:after="0"/>
        <w:rPr/>
      </w:pPr>
      <w:r>
        <w:rPr/>
        <w:t>Všichni kromě mne pak chtějí jít na takovou lavici na dvou otáčivých ramenech, který s lavicí pohazujou tak, aby vám bylo co nejhůř. Nějakou dobu pozorujeme ty chudáky na tom a pak se všichni shodujou, že by to v našem věku bylo nedůstojný. Konečně odcházíme na kurczaka a pivo.</w:t>
      </w:r>
    </w:p>
    <w:p>
      <w:pPr>
        <w:pStyle w:val="TextBody"/>
        <w:widowControl/>
        <w:spacing w:before="120" w:after="0"/>
        <w:rPr/>
      </w:pPr>
      <w:r>
        <w:rPr>
          <w:rFonts w:eastAsia="Arial"/>
        </w:rPr>
        <w:t xml:space="preserve">  </w:t>
      </w:r>
      <w:r>
        <w:rPr/>
        <w:t>Večer před spaním Petr vyhlásil akci "východ slunce". Kdo se první probudí, vzburcuje i vostatní, aby všichni viděli z moře povstávající slunce. Kdo by to byl do tlouštíka řek ?</w:t>
      </w:r>
    </w:p>
    <w:p>
      <w:pPr>
        <w:pStyle w:val="TextBody"/>
        <w:widowControl/>
        <w:spacing w:before="120" w:after="0"/>
        <w:rPr/>
      </w:pPr>
      <w:r>
        <w:rPr>
          <w:rFonts w:eastAsia="Arial"/>
        </w:rPr>
        <w:t xml:space="preserve">  </w:t>
      </w:r>
      <w:r>
        <w:rPr/>
        <w:t>Okolo pátý mě budí bláznivá Iva. Budit se v pět, pokud to teda náhodou není odpoledne, nemůže bejt v pořádku. Obezřetně mžourám skrze oční sýr úzkou skulinou ze stanu a vidím jenom zlatej pruh na moři. Slunce nikde. Cpu se zpátky do spacáku s červenýma očima, neb mi do nich stih nafoukat pekelně ledovej vítr. Vstanu zase za chvilku a podíván se zas. Musí to bejt hezký, protože když jsme včera šli z lunaparku, svítil nad mořem ukrutně obrovskej oranžovej měsíc a pod nim ležel na hladině lesklej pruh oranžovýho světla. Bomba ! Ráno ale zjišťuju, že nejsem sám kdo vytuhnul a neviděl nic. No co, v televizi to taky nevypadá špatně.</w:t>
      </w:r>
    </w:p>
    <w:p>
      <w:pPr>
        <w:pStyle w:val="TextBody"/>
        <w:widowControl/>
        <w:spacing w:before="120" w:after="0"/>
        <w:rPr/>
      </w:pPr>
      <w:r>
        <w:rPr>
          <w:rFonts w:eastAsia="Arial"/>
        </w:rPr>
        <w:t xml:space="preserve">  </w:t>
      </w:r>
      <w:r>
        <w:rPr/>
        <w:t>Frčíme na Mazurský jezera a cestou, ještě na kose, odbočujeme nakrátko do města Jantar, na pobřeží. Dojíždíme na konec silnice a mezi stánkama s vším možným jdeme pešo k pláži mezi spoustou lidí, nesoucích lehátka, nafukovací zvířata a tak. Přicházíme na pláž a pokouší se o mně mozková příhoda. Dlouhá, široká písečná pláž pod horkým sluncem, průzračné teplé moře plné pestrobarevných ryb, laškovných nepálivých medůz a veselých mořských koníků, palmy obtěžkané trsy zralých banánů a na pláži parket s živou kapelou a tančícími snědými kráskami. Obrovské vlny s bílými zpěněnými vrcholy hostí nebojácné polonahé surfařky a na pláži jsou stánky s grilovanými kuřaty vybaveny katapultovacím zařízením, takže nám skutečně lítají pečení ptáci do huby. NEUVĚŘITELNÉ !</w:t>
      </w:r>
    </w:p>
    <w:p>
      <w:pPr>
        <w:pStyle w:val="TextBody"/>
        <w:widowControl/>
        <w:spacing w:before="120" w:after="0"/>
        <w:rPr/>
      </w:pPr>
      <w:r>
        <w:rPr>
          <w:rFonts w:eastAsia="Arial"/>
        </w:rPr>
        <w:t xml:space="preserve">  </w:t>
      </w:r>
      <w:r>
        <w:rPr/>
        <w:t>Znechuceni zdejším blahobytem, zatímco stále velké části světa žijí v chudobě, odjíždíme do vnitrozemí Polska. Ach jo....</w:t>
      </w:r>
    </w:p>
    <w:p>
      <w:pPr>
        <w:pStyle w:val="TextBody"/>
        <w:widowControl/>
        <w:spacing w:before="120" w:after="0"/>
        <w:rPr/>
      </w:pPr>
      <w:r>
        <w:rPr/>
        <w:t>Cestou míjíme čerstvě převrženej náklaďák s kládama a pak stavíme zas až po pár km na odpočívadle. Okolo projíždí bavorák se sajdou a dvěma němcema směrem na Berlín a za nima policajt na motorce, kterýmu Petra nadšeně mává. Vyčítáme jí to a ona se stydí a pouští už poněkolikátý na zem přilbu. No, tohle si musí Radek vyřešit sám. Utěšit ho může pouze fakt, že Petra není sama, kdo je občas divnej. Lyleburne soustavně bere Petrovi instantní polívky, řka že mu za ně dá jiné, které nemá. Moje babička ale říkávala, že jenom loupežníci a komunisti si berou věci, který nemůžou zaplatit....</w:t>
      </w:r>
    </w:p>
    <w:p>
      <w:pPr>
        <w:pStyle w:val="TextBody"/>
        <w:widowControl/>
        <w:spacing w:before="120" w:after="0"/>
        <w:rPr/>
      </w:pPr>
      <w:r>
        <w:rPr>
          <w:rFonts w:eastAsia="Arial"/>
        </w:rPr>
        <w:t xml:space="preserve"> </w:t>
      </w:r>
      <w:r>
        <w:rPr/>
        <w:t>Až na další odpočívadlo jedem svižně až rychle, což je přinejmenším zábavný a neotupuje to tolik jako vlažná monotónní jízda. Na tomdle odpočívadle je kromě klasických szaszlyků a kurczaků ještě letadlo AN 2. Dohadujeme se jak se tam asi dostalo a vypadá to, že jeřábem. Ostatně, stále na něm ještě visí. Jeřábník se ho snaží co nejvíc otlouct o stromy a docela se mu to daří, klukovi jednomu polskýmu. Asi pak z trosek letadla udělají bistro "U szamowzlotu rozszmelcowanyho". K večeru teprv stojíme v kempu Wagabunda, u jednoho z jezer. Ze všeho nejdřív si poleháváme na trávník, záda dneska dostaly řádně zabrat. Je to bezchybný, po celodenním hrbení na motorce lehnout a protáhnout se. Radek leží na břiše, a to vybízí Petru, která si patrně vzpomněla na gauč, aby si lehla na něj. Radkovi to nevyhovuje a odfukuje Petru mocným, mocným, no, řekněme proudem plynu. Tento způsob se Petře pranic nelíbí a vypadá to na rozchod. Ovšem po chvíli jim dochází, že se přece nepřestanou mít rádi pro prd a hezky se usmiřujou. Radek se nato pokouší Petru romantycky znásilnit na zemi uprostřed kempu. My ostatní děláme že nic a stavíme stany. Po očku pozorujeme, jestli to Radek na vřískající Petře myslí vážně. NIC. Několik hodin sedu na motocyklu udělalo zřejmě svý. Asi hodinu potom s Ivou lítáme okolo Colemana, až se mi z toho zachce kakat. Vítaná příležitost k provedení testovacího programu kempů podle úrovně záchodů a sprch. Na záchodě je tma a zcela absentuje osvětlení. Je to tedy kadibudka typu sunrise sunset. Není zde papír, ani stopy, že by tu někdy byl. Potlučená omítka, zacákaná něčím zaschlým, je poškrábaná vzletnými myšlenkami, bohužel v polštině. Celý to zařízení je navíc daleko od stanů. Usilovně hledám něco třeskutě pozitivního, abych se na to mohl upnout (poradil mi to můj psychiatr). Pozitivní jev - v míse nežijou dravý paryby a splachovadlo funguje ! A v umývárně teče teplá voda ! Ach, jak je krásně na světě... Akorát sprchování je poněkud komplikovaný - kvůli tomu určitě přijali do recepce paní hovořící slušně anglicky. Vysvětlování v polštině nepřichází u tohoto systému v úvahu. Nejdřív si musíte v recepci koupit žetony. Jeden platí na deset minut teplý vody. Potom se odeberete se svými žetony do sprch a vyhledáte pracovnici za tím účelem zaměstnanou, aby žetony vybírala a odemykala vám kabinku. Systém vyzkoušeli Vicíci a dotáhli to úspěšně až k vysprchování, ale už jsem se zapomněl zeptat, jestli byl na potrubí časovací automat, nebo jestli baba stála u kohoutu se stopkama.</w:t>
      </w:r>
    </w:p>
    <w:p>
      <w:pPr>
        <w:pStyle w:val="TextBody"/>
        <w:widowControl/>
        <w:spacing w:before="120" w:after="0"/>
        <w:rPr/>
      </w:pPr>
      <w:r>
        <w:rPr>
          <w:rFonts w:eastAsia="Arial"/>
        </w:rPr>
        <w:t xml:space="preserve">  </w:t>
      </w:r>
      <w:r>
        <w:rPr/>
        <w:t>Vadou tohoto kempu byli francouzi. Nikdy jsem se o francouze nijak zvlášť nezajímal a historkám o jejich údajný ješitnosti jsem nepřikládal váhu až do doby, kdy mi byly potvrzeny lidmi, kteří kupodivu milují francouze se vším všudy. A do doby, kdy jsem musel strávit večer v kempu, zavšiveným francouzama, hrajícíma fotbal. Strašlivě hystericky u toho řvali, aniž by k tomu byli měli důvod. Východní němci jsou v porovnání s nima lidé tiší a skromní. Ne, nemám rád francouze, kurvy hlučný kolaborantský ! Utíkáme před nima k jezeru, který si představuju jako alpsky průzračný, s hejnama ryb a břehama porostlýma ohroženejma druhama rostlin a stoletýma stromama. Cestou se musí přes houpací most, kterej visí na ocelovejch lanech. Zkoušíme ho rozhoupat. Daří se to až podivuhodně dobře, náhodní chodci se najednou pohybují námořnickým krokem, jak se chodník vlní. Náhle vidím Petru s vypoulenýma očima, svírající ztuhle zábradlí a sunoucí se pryč z mostu. Musíme toho nechat a převést jí na druhou stranu.</w:t>
      </w:r>
    </w:p>
    <w:p>
      <w:pPr>
        <w:pStyle w:val="TextBody"/>
        <w:widowControl/>
        <w:spacing w:before="120" w:after="0"/>
        <w:rPr/>
      </w:pPr>
      <w:r>
        <w:rPr>
          <w:rFonts w:eastAsia="Arial"/>
        </w:rPr>
        <w:t xml:space="preserve">  </w:t>
      </w:r>
      <w:r>
        <w:rPr/>
        <w:t>Tohle jezero je velkým zklamáním - neni ani průhledný, ani hezký a místo chráněných travin tam stojí lunapark s kurczakama pieczonnyma. Vesměs to vypadá jako na Lipně, takže následuje odchod do Wagabundy. Vicíci otvírají šampáňo, který se celej den vezlo na motorce. Čekám, že špunt sestřelí nějaký letadlo a zpětnej ráz urve Radkovi obě ruce. Nic. Špunt musí být vytažen silou.</w:t>
      </w:r>
    </w:p>
    <w:p>
      <w:pPr>
        <w:pStyle w:val="TextBody"/>
        <w:widowControl/>
        <w:spacing w:before="120" w:after="0"/>
        <w:rPr/>
      </w:pPr>
      <w:r>
        <w:rPr>
          <w:rFonts w:eastAsia="Arial"/>
        </w:rPr>
        <w:t xml:space="preserve">  </w:t>
      </w:r>
      <w:r>
        <w:rPr/>
        <w:t>Druhej den výprava absolvovala překlenovací 400km etapu do města Tomáškova nebo podobně. Byl to jedinej den za vejlet, kdy přes den pršelo a jelo se v dešti. Lyleburne si zaplaval při zastavování, nakliku bez držky. Koleiny na polských dálnicích se při dešti naplní vodou, vy do toho vjedete a je to dancing in the rain... Expedice projela Waršavou, plnou šedivých otřískaných baráků, polepených bilboardama a totálně zacpanou. Jednu chvíli jsme museli zastavit na chodníku a nechat vychladnout motory - Radek polejval celý céiksko vodou z flašky. Za Warszawou chceme na hlavní silnici do Krakowa. Bohužel polský kurvy neznaj mimoúrovňový křižovatky, a tak když chcem přeject přes dvouproudovku (bez semaforů), musíme stát se zařazenou jedničkou a vymáčknutou spojkou na plným plynu. V mezeře mezi dvěma protijedoucíma gruzavíkama se spojka pustí. Nešikové, neodhadující přesnej okamžik, odjíždí do stran na chladičích náklaďáků. Lyleburne Libor Ratledge:"Je to hnus, velebnosti".</w:t>
      </w:r>
    </w:p>
    <w:p>
      <w:pPr>
        <w:pStyle w:val="TextBody"/>
        <w:widowControl/>
        <w:spacing w:before="120" w:after="0"/>
        <w:rPr/>
      </w:pPr>
      <w:r>
        <w:rPr>
          <w:rFonts w:eastAsia="Arial"/>
        </w:rPr>
        <w:t xml:space="preserve">  </w:t>
      </w:r>
      <w:r>
        <w:rPr/>
        <w:t xml:space="preserve">Petra kreslí do deníku zmenšeninu reklamy na zmrzlinu Scholler s nápisem </w:t>
      </w:r>
      <w:r>
        <w:rPr>
          <w:i/>
        </w:rPr>
        <w:t>velka ladova szmakowitoszcz</w:t>
      </w:r>
      <w:r>
        <w:rPr/>
        <w:t>, kterou viděli kdesi u pumpy. Večer mám malý soukromý výročí, protože na počítadle naskakuje rovných třicet tisíc kilometrů a polejvám Reverendu šampáňem s přáním, ať jezdí dál tak jako doteď - bez poruchy, bez lehára a za málo.</w:t>
      </w:r>
    </w:p>
    <w:p>
      <w:pPr>
        <w:pStyle w:val="TextBody"/>
        <w:widowControl/>
        <w:spacing w:before="120" w:after="0"/>
        <w:rPr/>
      </w:pPr>
      <w:r>
        <w:rPr>
          <w:rFonts w:eastAsia="Arial"/>
        </w:rPr>
        <w:t xml:space="preserve">  </w:t>
      </w:r>
      <w:r>
        <w:rPr/>
        <w:t>Chcalo celou noc. Ráno naštěstí už ne, ale diagnostikuju bohužel vodu ve svým kufru s kolečkama a musim jí vylejt ešusem. To mě teda mrzí, považoval jsem svůj kufr za bezkonkurenční. Ti odvedle jsou na tom hůř - nateklo jim do stanu a teď se vzájemně obviňujou z lemplácky zapíchaných kolíků. Šťastný pár s velmi starým motocyklem na druhý straně se asi miluje. Usuzuju tak z chechotu, kterej produkujou. Lyleburne vidí, jak vylejvám vodu z kufru ešusem a radí "ten dřez prostě vypustit". Zabít.</w:t>
      </w:r>
    </w:p>
    <w:p>
      <w:pPr>
        <w:pStyle w:val="TextBody"/>
        <w:widowControl/>
        <w:spacing w:before="120" w:after="0"/>
        <w:rPr/>
      </w:pPr>
      <w:r>
        <w:rPr>
          <w:rFonts w:eastAsia="Arial"/>
        </w:rPr>
        <w:t xml:space="preserve">  </w:t>
      </w:r>
      <w:r>
        <w:rPr/>
        <w:t>9:00. Stále to na odjezd nevypadá. Vicíci se cpou, zatímco u Mejzlíků je Lyleburne řešen komisí složenou z Petra a Boženky za ty kolíky. U nás je božský klid - já píšu v teple spacáku pí...iny a Ivanka si stahuje kůži z nosu. Zatím neprší, fouká studenej vítr, je zataženo a hnusně zima.</w:t>
      </w:r>
    </w:p>
    <w:p>
      <w:pPr>
        <w:pStyle w:val="TextBody"/>
        <w:widowControl/>
        <w:spacing w:before="120" w:after="0"/>
        <w:rPr/>
      </w:pPr>
      <w:r>
        <w:rPr>
          <w:rFonts w:eastAsia="Arial"/>
        </w:rPr>
        <w:t xml:space="preserve">  </w:t>
      </w:r>
      <w:r>
        <w:rPr/>
        <w:t>V originálním deníku následuje grafická dvoustrana Petřiných kreseb, znázorňujících převážně obrazy ze života expedice. První dva obrazy vyjadřují sarkasticky vaření na náhražce lihu, třetí vypovídá o intimních pochodech v Radkovi V. Na těchto kresbách se již (snad kromě tý poslední) nevyskytujou přebujelý pohlavní orgány, takže lze důvodně usuzovat na jisté zlepšení stavu autorky, který bych neváhal přičíst blahodárnýmu vlivu jízdy na motocyklu a šampáňa.</w:t>
      </w:r>
    </w:p>
    <w:p>
      <w:pPr>
        <w:pStyle w:val="TextBody"/>
        <w:widowControl/>
        <w:spacing w:before="120" w:after="0"/>
        <w:rPr/>
      </w:pPr>
      <w:r>
        <w:rPr>
          <w:rFonts w:eastAsia="Arial"/>
        </w:rPr>
        <w:t xml:space="preserve">  </w:t>
      </w:r>
      <w:r>
        <w:rPr/>
        <w:t>Při debatě o hodině odjezdu má hlavní slovo Radek. Meteorolog výpravy, čerpaje z hlubokých znalostí po babičce, která byla na vojně u meteo, nás zaříkává modrou oblohou. Jedeme tedy do Krakowa a počasí se fakticky lepší, dělá se jasno a teplo. Baví mě ject na motorce, řídim jenom jednou rukou a pořvávám si do helmy beatlesovský písničky. Dneska jedem kolem dvou vystavenejch vojenskejch letadel, přičemž u toho druhýho se fotíme, prozkoumáváme ho a konstatujeme vrak. Těsně před odjezdem z pumpy si Petr všímá ulomenýho držáku kufru. "Hromská práce !" ulevuje si drsně, což vzhledem k vážnosti situace diplomaticky přecházíme. Naštěstí je to jenom míň významnej držák. Petr to celý omotává gumovým provazem a dál jede první, kdyby to upadlo, aby jsme se přes to přerazili a nevyšli z toho lacino.</w:t>
      </w:r>
    </w:p>
    <w:p>
      <w:pPr>
        <w:pStyle w:val="TextBody"/>
        <w:widowControl/>
        <w:spacing w:before="120" w:after="0"/>
        <w:rPr/>
      </w:pPr>
      <w:r>
        <w:rPr>
          <w:rFonts w:eastAsia="Arial"/>
        </w:rPr>
        <w:t xml:space="preserve">  </w:t>
      </w:r>
      <w:r>
        <w:rPr/>
        <w:t xml:space="preserve">Kilometry napsaný na mapě nesouhlasí s našima počítadlama, který ukazujou o dost víc a navíc se zdržujeme sháněním lihu do vařiče, takže místo babího odpoledne přijíždíme do kempu v Krakowě večer. To shánění pevnýho lihu mělo svoje kouzlo - předtím mě nenapadlo, jak vysvětlit cizím jazykem takový zboží. Zkouším v prvním krámě slova </w:t>
      </w:r>
      <w:r>
        <w:rPr>
          <w:i/>
        </w:rPr>
        <w:t xml:space="preserve">tablety, feuer, ethanol </w:t>
      </w:r>
      <w:r>
        <w:rPr/>
        <w:t xml:space="preserve">a snažím se pantomimicky naznačit zapálení tablety, míchání v hrnci a vůbec vaření na vařiči. Nerozumějí. Použiji slov </w:t>
      </w:r>
      <w:r>
        <w:rPr>
          <w:i/>
        </w:rPr>
        <w:t xml:space="preserve">líh, špiritus </w:t>
      </w:r>
      <w:r>
        <w:rPr/>
        <w:t>a naznačuju pití z lahve, ale neguju tu tekutost naznačováním stlačení kapaliny do tuhýho stavu. Už chápou a s ulehčením mi nabízejí trychtýř. Diví se, když ho nechci a posílají mě do dalšího krámu - do lékárny. Reprízuju představení z drogérie a jsou mi předloženy tablety na bolení hlavy. Paní magistra se zdá být zmatena, když předvádím zapálení prášku a posílá mě pryč. Konečně v třetím obchodě kupuju hmotu s nápisem Kohlenhydrate, vypadající hořlavě. Je to podpalovač do grilu. K tomuhle zoufalství nás dohnalo to, že Petrovi došel plyn a když koupil náhradní bombičku, ukázala se tato nekompatibilní s vařičem. Já jsem totiž původně myslel, že budeme chodit jíst do restaurací, jenže to je tady drahý...</w:t>
      </w:r>
    </w:p>
    <w:p>
      <w:pPr>
        <w:pStyle w:val="TextBody"/>
        <w:widowControl/>
        <w:spacing w:before="120" w:after="0"/>
        <w:rPr/>
      </w:pPr>
      <w:r>
        <w:rPr>
          <w:rFonts w:eastAsia="Arial"/>
        </w:rPr>
        <w:t xml:space="preserve">  </w:t>
      </w:r>
      <w:r>
        <w:rPr/>
        <w:t>Večeře před odjezdem na prohlídku Krakowa vznikla jako smrdutej vedlejší produkt při krakowání toho podpalovacze. Tyto nevinně vyhlížející, čistě sněhobílý kostky projevily se zvlášť ohavným hořením. Zlomyslně žlutý plameny, občas viditelný skrze kotouče hustýho černýho dýmu, vydávaly sice teplo srovnatelný s tuhým lihem, avšak páchnoucí plyn, generovaný při tom, trávil všechno živý v okolí. Brouci, hadi, ještěrky, žížaly, krtečci a trpaslíci vylézali z děr a hrozíce pěstičkama, nadávali nám do kokotů. Už nepodstatným zjištěním bylo, že matně černej film ulpělej na ešusu nejde umejt vodou.</w:t>
      </w:r>
    </w:p>
    <w:p>
      <w:pPr>
        <w:pStyle w:val="TextBody"/>
        <w:widowControl/>
        <w:spacing w:before="120" w:after="0"/>
        <w:rPr/>
      </w:pPr>
      <w:r>
        <w:rPr>
          <w:rFonts w:eastAsia="Arial"/>
        </w:rPr>
        <w:t xml:space="preserve">  </w:t>
      </w:r>
      <w:r>
        <w:rPr/>
        <w:t>Do centra hystoryckýho jedem autobusem, protože je to čtyry km od kempu. Napřed jsem se bál, že řidič pojede jako ostatní řidiči, ale asi byl otrávenej, že gumy nekvičej a nepřeháněl to. Protože v centru se výprava octla až po osmý (přednost dostala večeře) a poslední autobus jel v půl desátý, provedli jsme orientační běh Krakowem, kochajíce se v minutových intervalech siluetama nenasvícených památek. Akorát na náměstí to nemělo chybu - vlastně mělo, nebyl čas koupit si pivo. Mejzlíci si mě fotí s živou sochou Indiána, kterej vyplašil Boženku, domnívající se, že neni živej.</w:t>
      </w:r>
    </w:p>
    <w:p>
      <w:pPr>
        <w:pStyle w:val="TextBody"/>
        <w:widowControl/>
        <w:spacing w:before="120" w:after="0"/>
        <w:rPr/>
      </w:pPr>
      <w:r>
        <w:rPr>
          <w:rFonts w:eastAsia="Arial"/>
        </w:rPr>
        <w:t xml:space="preserve">  </w:t>
      </w:r>
      <w:r>
        <w:rPr/>
        <w:t>Následující noc byla brutálně přervána ve čtyři ráno příjezdem čtyr polských kurev (Radek), přesnějc dvou kurev a dvou kurevníků. Bengál, kterej tendle zájezd rozeřvanejch idiotů produkoval, nás všechny probudil. První se ohradila nejstatečnější Boženka, ale pomohlo až výhružný zaječení Ticho kurva než tam vlítnu ! Pitomci odjeli už ve vosum ráno - zvláštní styl kempování....</w:t>
      </w:r>
    </w:p>
    <w:p>
      <w:pPr>
        <w:pStyle w:val="TextBody"/>
        <w:widowControl/>
        <w:spacing w:before="120" w:after="0"/>
        <w:rPr/>
      </w:pPr>
      <w:r>
        <w:rPr>
          <w:rFonts w:eastAsia="Arial"/>
        </w:rPr>
        <w:t xml:space="preserve">  </w:t>
      </w:r>
      <w:r>
        <w:rPr/>
        <w:t>Velice pečlivě vybírám pro vařič místo po větru od nás, ale bohužel fouká variábl a vykuřuju Mejzlíky od snídaně. Mimochodem, nikdo už po mně nechce palivo a všichni radši pojídají studenou stravu. Kromě nás s Ivou vyzkoušela včera podpalovacz jenom Boženka a ačkoliv měla chalupářskej guláš přikrytej, našla v něm překvapující podíl uhlíku. Já ráno v čaji taky a hážu zbytek kólenhydrátu do odpadkovýho koše. Petr to vidí a točí se dokolečka, kroutí zadečkem a mává tykadýlkama. Pro ostatní to znamená, že nebezpečí pominulo a můžou se vrátit.</w:t>
      </w:r>
    </w:p>
    <w:p>
      <w:pPr>
        <w:pStyle w:val="TextBody"/>
        <w:widowControl/>
        <w:spacing w:before="120" w:after="0"/>
        <w:rPr/>
      </w:pPr>
      <w:r>
        <w:rPr>
          <w:rFonts w:eastAsia="Arial"/>
        </w:rPr>
        <w:t xml:space="preserve">  </w:t>
      </w:r>
      <w:r>
        <w:rPr/>
        <w:t>Měl bych podotknout, že i když byl tenhle kemp nejdražší, byl velice luxusní. Sprchy i wc, integrované do vkusného dvojdomku z plastů byly zářivě čisté, s chromovanými armaturami a horká voda tekla kdykoli z moderního kohoutku s automatickým zavíráním. Na toaletách byl pestrý výběr barevných parfémovaných hajzlpapírů a když se nám povedlo položit zvlášť pěkný kabel, havajská dívka nám vetkla do prdele lotosový květ... No a odjížděli jsme do poslední zastávky na cestě Polskem, Osvětimi. Vede tam z Krakowa hodně rychlá dálnice, na který jsme mohli všichni i s unavenejma pérama jet 130km/h.</w:t>
      </w:r>
    </w:p>
    <w:p>
      <w:pPr>
        <w:pStyle w:val="TextBody"/>
        <w:widowControl/>
        <w:spacing w:before="120" w:after="0"/>
        <w:rPr/>
      </w:pPr>
      <w:r>
        <w:rPr>
          <w:rFonts w:eastAsia="Arial"/>
        </w:rPr>
        <w:t xml:space="preserve">  </w:t>
      </w:r>
      <w:r>
        <w:rPr/>
        <w:t xml:space="preserve">O Osvětimským koncentráku nebudu psát. Co jsem viděl, zůstalo ve mně jako jizva, popálenina žíravinou neštěstí, zoufalství a smrti. Ta vzpomínka ještě dnes někdy vyskakuje uprostřed dne a ruší. Chci a nechci to zapomenout. Jestli někdy pojedete do muzea v Osvětimi, bude to pro vás zážitek na celý život. Ať chcete nebo ne. Počítejte s tím. </w:t>
      </w:r>
    </w:p>
    <w:p>
      <w:pPr>
        <w:pStyle w:val="TextBody"/>
        <w:widowControl/>
        <w:spacing w:before="120" w:after="0"/>
        <w:rPr/>
      </w:pPr>
      <w:r>
        <w:rPr>
          <w:rFonts w:eastAsia="Arial"/>
        </w:rPr>
        <w:t xml:space="preserve">  </w:t>
      </w:r>
      <w:r>
        <w:rPr/>
        <w:t>Odpoledne jsme na hranicích. Ve zdejší směnárně mi nechtěj vyměnit zbylý polský peníze za český, a tak kupuju ve free hokynářství jedenapůllitrový šampáňo. Na tankování stavíme až v Hranicích a Iva nechce domů - natolik se už ochočila. V areálu pumpy u stojanu se přatahovali Petr s Banditem a vyhrál Bandita. Díky kufrum ale nepad úplně, zůstal jenom hodně šikmo položenej a ani si nic neudělal. Benzín tady stojí pár halířů přes dvacku a to je o tři koruny míň na litru (!) než na tom našem posraným jihu. Chvilku mě to pěkně sere a musim sníst čokoládovou tyčinku Lion, abych se uklidnil. Je to hnus, velebnosti....</w:t>
      </w:r>
    </w:p>
    <w:p>
      <w:pPr>
        <w:pStyle w:val="TextBody"/>
        <w:widowControl/>
        <w:spacing w:before="120" w:after="0"/>
        <w:rPr/>
      </w:pPr>
      <w:r>
        <w:rPr>
          <w:rFonts w:eastAsia="Arial"/>
        </w:rPr>
        <w:t xml:space="preserve">  </w:t>
      </w:r>
      <w:r>
        <w:rPr/>
        <w:t>U další punpy, v Olomouci, nepodržel Lyleburnovo prostatickej karburátor benzín a dost ho vykrůpalo na zem, než to s Petrem spravili. Tim se Lyleburne dostal aspoň jednou na mojí spotřebu. Cestou do mohelnice jsme nenápadně leč furt zrychlovali, až to bylo konečně mých vysněných 130. Radek pantomimicky předvádí, že se mu to hřeje. Zkoušim to rozject co to snese a je to bída. Budíkových stošede a víc ani prd. Navíc se rafika na teploměru vydala vzhůru a pro zbytek cesty zůstala milimetr před červeným políčkem, ačkoliv jsem zase ubral na těch stotřicet. To je tedy pěkné, kurva drát ! A to neni horko.</w:t>
      </w:r>
    </w:p>
    <w:p>
      <w:pPr>
        <w:pStyle w:val="TextBody"/>
        <w:widowControl/>
        <w:spacing w:before="120" w:after="0"/>
        <w:rPr/>
      </w:pPr>
      <w:r>
        <w:rPr>
          <w:rFonts w:eastAsia="Arial"/>
        </w:rPr>
        <w:t xml:space="preserve">  </w:t>
      </w:r>
      <w:r>
        <w:rPr/>
        <w:t>Jedem rovnou před hospodu, na první pořádný jídlo po tejdnu.   Vrchní se napřed může posrat, ale když zjišťuje, že mluvíme česky, je vyloženě nepříjemnej. Moc si při objednávání nevymejšlíme, aby nás nebil. Jdou na mně pomstychtivý chutě, ale nechávám to až po jídle, aby mi do toho neplivnul. Po jídle mám velice spokojenej až mírumilovnej pocit a kašlu na něj. Dneska, podevátý, kdy by jsme to už měli mít zmáknutý, opět stavíme Colemana blbě. Celý to monstrum zase stojí tak nějak zhrouceně a krabatě a když se na to podívám zepředu, bolí mě oči. Při pohledu ze strany mám chuť spát pod širákem. Závěr dlouhodobýho testu stanu Coleman Manitou nevyznívá pro výrobce dobře. O starým slavným Manitouovi se nikde nedočtete, že by to byl idiot, nebo nešťastník nucenej spát v hadrovým chuchvalci, bezvýznamně propíchaným zkroucenejma tyčkama. Tak proč po něm nazvali stan ? Možná že existuje nějaká metoda, nějaká technologická vychytávka, jak to postavit lehce a dobře. Ale jestli ano, návod o ní mlčí. A balení neni o nic lepší. Ať se snažíte sebevíc, nikdy nedosáhnete toho, aby se srolovanej stan vešel do futrálu. Oficiálně se to jmenuje kompresní obal, ale fakticky je to jenom futrál ušitej o pár čísel menší, takže do něj musíte stana vložit kopancema a skákat po tom. Získáte oteklej pytel s rozšklebenou jizvou, lemovanou zipem, kterej ve dvou lidech násilím zatahujete dobrou čtvrthodinu. V kompresním obalu složený Coleman vypadá jako něco, co do dvou minut vybouchne.</w:t>
      </w:r>
    </w:p>
    <w:p>
      <w:pPr>
        <w:pStyle w:val="TextBody"/>
        <w:widowControl/>
        <w:spacing w:before="120" w:after="0"/>
        <w:rPr/>
      </w:pPr>
      <w:r>
        <w:rPr>
          <w:rFonts w:eastAsia="Arial"/>
        </w:rPr>
        <w:t xml:space="preserve"> </w:t>
      </w:r>
      <w:r>
        <w:rPr/>
        <w:t>Celej večer se Iva houpá. Asi dvě hodiny nepřetržitě. Zbylí, statičtí členové exphedice srkaj pivo u kiosku. Po první hodině mě Petra vysílá do terrainu, neleží li někde Iva znásilněna. Vzhledem k tomu, že plížící se noční stíny jsou vrhány nejvíc dvanáctiletými dětmi, nedělám si starost. Ivu nacházím v houpacím režimu na jedný z houpaček. Chci si s ní o tom promluvit a jako profesionální terapeut (skřet) musím přijmout její styl. Sedám na next houpačku a zkouším synchronizovat kmity, aby nebyl rozhovor rušen dopplerovským efektem. Vzhledem k rozdílu hmotností se bohužel sfázování nedaří. Po chvíli je mi zle a prchám zpět k pivu. Iva, nacházející zřejmě v kmitech únik od tíživé reality, pokračuje. V noci k ní přicházím a říkám do tmy přerušované rytmickými svisty řetězů, že jdeme spát. Odcházím ke stanu a povrzávání houpačky postupně zpomaluje....</w:t>
      </w:r>
    </w:p>
    <w:p>
      <w:pPr>
        <w:pStyle w:val="TextBody"/>
        <w:widowControl/>
        <w:spacing w:before="120" w:after="0"/>
        <w:rPr/>
      </w:pPr>
      <w:r>
        <w:rPr>
          <w:rFonts w:eastAsia="Arial"/>
        </w:rPr>
        <w:t xml:space="preserve">  </w:t>
      </w:r>
      <w:r>
        <w:rPr/>
        <w:t>U snídaně v hospodě si dávám kakao. Mám kakao docela rád, nesmí se na něm ale udělat škraloup. Z toho je mi zpravidla výrazně na blití, proto vyzývám spolustolovníky, aby se modlili proti škraloupu. Petra opovržlivě konstatuje, že bych v Osvětimi dlouho nevydržel. Fantazie, tentokrát nechávající tamto spát, mi nabízí scénu, jak s vědomím, že k snídani bude zase studený kakao, procházím otupěle do tábora branou s nápisem SKRALOUP MACHT FREI. Bděle kakao míchám a odháním vosu, o který Lyleburne tvrdí, že mě píchne od kakaa sladkým žihadlem a dostanu cukrovku.</w:t>
      </w:r>
    </w:p>
    <w:p>
      <w:pPr>
        <w:pStyle w:val="TextBody"/>
        <w:widowControl/>
        <w:spacing w:before="120" w:after="0"/>
        <w:rPr/>
      </w:pPr>
      <w:r>
        <w:rPr>
          <w:rFonts w:eastAsia="Arial"/>
        </w:rPr>
        <w:t xml:space="preserve">  </w:t>
      </w:r>
      <w:r>
        <w:rPr/>
        <w:t>Je nedělní dopoledne. Čtyry motorky duněj k jihozápadu. Mám zase hlad, ale nestavíme a tak ze zoufalství žeru v helmě tatranku za jízdy. A najedno jsme zase doma. Letadlo nad Hosínem, Borek, Pražská, okolo kina doprava, na chodník pod okn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283" w:right="283" w:firstLine="283"/>
      <w:jc w:val="both"/>
    </w:pPr>
    <w:rPr>
      <w:rFonts w:ascii="Arial" w:hAnsi="Arial" w:cs="Arial"/>
      <w:color w:val="000000"/>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ind w:left="1246" w:hanging="453"/>
      <w:jc w:val="both"/>
    </w:pPr>
    <w:rPr>
      <w:rFonts w:ascii="Arial" w:hAnsi="Arial" w:eastAsia="Times New Roman" w:cs="Arial"/>
      <w:color w:val="000000"/>
      <w:sz w:val="24"/>
      <w:szCs w:val="20"/>
      <w:lang w:val="cs-CZ" w:eastAsia="cs-CZ" w:bidi="hi-I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eastAsia="cs-CZ" w:bidi="hi-I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eastAsia="cs-CZ" w:bidi="hi-I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eastAsia="cs-CZ" w:bidi="hi-I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eastAsia="cs-CZ" w:bidi="hi-IN"/>
    </w:rPr>
  </w:style>
  <w:style w:type="paragraph" w:styleId="Nadpis">
    <w:name w:val="Nadpis"/>
    <w:qFormat/>
    <w:pPr>
      <w:widowControl w:val="false"/>
      <w:bidi w:val="0"/>
      <w:jc w:val="center"/>
    </w:pPr>
    <w:rPr>
      <w:rFonts w:ascii="Arial" w:hAnsi="Arial" w:eastAsia="Times New Roman" w:cs="Arial"/>
      <w:b/>
      <w:color w:val="000000"/>
      <w:sz w:val="32"/>
      <w:szCs w:val="20"/>
      <w:lang w:val="cs-CZ" w:eastAsia="cs-CZ"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lang w:eastAsia="cs-CZ"/>
    </w:rPr>
  </w:style>
  <w:style w:type="paragraph" w:styleId="Pata">
    <w:name w:val="Pata"/>
    <w:qFormat/>
    <w:pPr>
      <w:widowControl w:val="false"/>
      <w:bidi w:val="0"/>
      <w:jc w:val="both"/>
    </w:pPr>
    <w:rPr>
      <w:rFonts w:ascii="Times New Roman" w:hAnsi="Times New Roman" w:eastAsia="Times New Roman" w:cs="Times New Roman"/>
      <w:color w:val="000000"/>
      <w:sz w:val="24"/>
      <w:szCs w:val="20"/>
      <w:lang w:val="cs-CZ" w:eastAsia="cs-CZ" w:bidi="hi-IN"/>
    </w:rPr>
  </w:style>
  <w:style w:type="paragraph" w:styleId="1">
    <w:name w:val="1."/>
    <w:qFormat/>
    <w:pPr>
      <w:widowControl w:val="false"/>
      <w:bidi w:val="0"/>
      <w:ind w:left="793" w:hanging="793"/>
      <w:jc w:val="both"/>
    </w:pPr>
    <w:rPr>
      <w:rFonts w:ascii="Arial" w:hAnsi="Arial" w:eastAsia="Times New Roman" w:cs="Arial"/>
      <w:b/>
      <w:color w:val="000000"/>
      <w:sz w:val="24"/>
      <w:szCs w:val="20"/>
      <w:u w:val="single"/>
      <w:lang w:val="cs-CZ" w:eastAsia="cs-CZ" w:bidi="hi-IN"/>
    </w:rPr>
  </w:style>
  <w:style w:type="paragraph" w:styleId="11">
    <w:name w:val="1.1."/>
    <w:qFormat/>
    <w:pPr>
      <w:widowControl w:val="false"/>
      <w:bidi w:val="0"/>
      <w:ind w:left="1246" w:hanging="453"/>
      <w:jc w:val="both"/>
    </w:pPr>
    <w:rPr>
      <w:rFonts w:ascii="Arial" w:hAnsi="Arial" w:eastAsia="Times New Roman" w:cs="Arial"/>
      <w:color w:val="000000"/>
      <w:sz w:val="24"/>
      <w:szCs w:val="20"/>
      <w:lang w:val="cs-CZ" w:eastAsia="cs-CZ" w:bidi="hi-IN"/>
    </w:rPr>
  </w:style>
  <w:style w:type="paragraph" w:styleId="Texttabulky">
    <w:name w:val="Text tabulky"/>
    <w:qFormat/>
    <w:pPr>
      <w:widowControl w:val="false"/>
      <w:bidi w:val="0"/>
      <w:ind w:left="283" w:hanging="283"/>
      <w:jc w:val="both"/>
    </w:pPr>
    <w:rPr>
      <w:rFonts w:ascii="Arial" w:hAnsi="Arial" w:eastAsia="Times New Roman" w:cs="Arial"/>
      <w:color w:val="000000"/>
      <w:sz w:val="24"/>
      <w:szCs w:val="20"/>
      <w:lang w:val="cs-CZ" w:eastAsia="cs-CZ" w:bidi="hi-IN"/>
    </w:rPr>
  </w:style>
  <w:style w:type="paragraph" w:styleId="NadpisPODTR">
    <w:name w:val="NadpisPODTR"/>
    <w:qFormat/>
    <w:pPr>
      <w:widowControl w:val="false"/>
      <w:bidi w:val="0"/>
      <w:jc w:val="right"/>
    </w:pPr>
    <w:rPr>
      <w:rFonts w:ascii="Arial" w:hAnsi="Arial" w:eastAsia="Times New Roman" w:cs="Arial"/>
      <w:b/>
      <w:color w:val="000000"/>
      <w:sz w:val="32"/>
      <w:szCs w:val="20"/>
      <w:lang w:val="cs-CZ" w:eastAsia="cs-CZ" w:bidi="hi-IN"/>
    </w:rPr>
  </w:style>
  <w:style w:type="paragraph" w:styleId="NadpisPODTR2">
    <w:name w:val="NadpisPODTR2"/>
    <w:qFormat/>
    <w:pPr>
      <w:widowControl w:val="false"/>
      <w:bidi w:val="0"/>
      <w:ind w:left="2608" w:hanging="0"/>
      <w:jc w:val="both"/>
    </w:pPr>
    <w:rPr>
      <w:rFonts w:ascii="Arial" w:hAnsi="Arial" w:eastAsia="Times New Roman" w:cs="Arial"/>
      <w:b/>
      <w:color w:val="000000"/>
      <w:sz w:val="32"/>
      <w:szCs w:val="20"/>
      <w:lang w:val="cs-CZ" w:eastAsia="cs-CZ" w:bidi="hi-IN"/>
    </w:rPr>
  </w:style>
  <w:style w:type="paragraph" w:styleId="11text">
    <w:name w:val="1.1.text"/>
    <w:qFormat/>
    <w:pPr>
      <w:widowControl w:val="false"/>
      <w:bidi w:val="0"/>
      <w:ind w:left="793" w:hanging="0"/>
      <w:jc w:val="both"/>
    </w:pPr>
    <w:rPr>
      <w:rFonts w:ascii="Arial" w:hAnsi="Arial" w:eastAsia="Times New Roman" w:cs="Arial"/>
      <w:color w:val="000000"/>
      <w:sz w:val="24"/>
      <w:szCs w:val="20"/>
      <w:lang w:val="cs-CZ" w:eastAsia="cs-CZ" w:bidi="hi-IN"/>
    </w:rPr>
  </w:style>
  <w:style w:type="paragraph" w:styleId="111">
    <w:name w:val="1.1.1."/>
    <w:qFormat/>
    <w:pPr>
      <w:widowControl w:val="false"/>
      <w:bidi w:val="0"/>
      <w:ind w:left="1530" w:hanging="283"/>
      <w:jc w:val="both"/>
    </w:pPr>
    <w:rPr>
      <w:rFonts w:ascii="Arial" w:hAnsi="Arial" w:eastAsia="Times New Roman" w:cs="Arial"/>
      <w:color w:val="000000"/>
      <w:sz w:val="24"/>
      <w:szCs w:val="20"/>
      <w:lang w:val="cs-CZ" w:eastAsia="cs-CZ" w:bidi="hi-IN"/>
    </w:rPr>
  </w:style>
  <w:style w:type="paragraph" w:styleId="A1">
    <w:name w:val="A1"/>
    <w:qFormat/>
    <w:pPr>
      <w:widowControl w:val="false"/>
      <w:bidi w:val="0"/>
      <w:ind w:left="283" w:firstLine="283"/>
      <w:jc w:val="both"/>
    </w:pPr>
    <w:rPr>
      <w:rFonts w:ascii="Arial" w:hAnsi="Arial" w:eastAsia="Times New Roman" w:cs="Arial"/>
      <w:color w:val="000000"/>
      <w:sz w:val="24"/>
      <w:szCs w:val="20"/>
      <w:lang w:val="cs-CZ" w:eastAsia="cs-CZ"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12-11T07:31:00Z</dcterms:created>
  <dc:creator>Pavel Marek</dc:creator>
  <dc:description/>
  <dc:language>en-US</dc:language>
  <cp:lastModifiedBy>Česká pojišťovna</cp:lastModifiedBy>
  <dcterms:modified xsi:type="dcterms:W3CDTF">1999-03-04T13:27:00Z</dcterms:modified>
  <cp:revision>3</cp:revision>
  <dc:subject/>
  <dc:title>                       POLSKO '98</dc:title>
</cp:coreProperties>
</file>