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52"/>
        </w:rPr>
      </w:pPr>
      <w:r>
        <w:rPr>
          <w:sz w:val="52"/>
        </w:rPr>
      </w:r>
    </w:p>
    <w:p>
      <w:pPr>
        <w:pStyle w:val="Normal"/>
        <w:jc w:val="center"/>
        <w:rPr>
          <w:sz w:val="52"/>
        </w:rPr>
      </w:pPr>
      <w:r>
        <w:rPr>
          <w:sz w:val="52"/>
        </w:rPr>
        <w:tab/>
        <w:t>T H E</w:t>
      </w:r>
    </w:p>
    <w:p>
      <w:pPr>
        <w:pStyle w:val="Normal"/>
        <w:jc w:val="center"/>
        <w:rPr/>
      </w:pPr>
      <w:r>
        <w:rPr>
          <w:sz w:val="52"/>
        </w:rPr>
        <w:t xml:space="preserve">    </w:t>
      </w:r>
      <w:r>
        <w:rPr>
          <w:sz w:val="52"/>
        </w:rPr>
        <w:t xml:space="preserve">S H E L L   </w:t>
      </w:r>
      <w:r>
        <w:rPr>
          <w:sz w:val="52"/>
          <w:lang w:val="de-DE"/>
        </w:rPr>
        <w:t>&amp;</w:t>
      </w:r>
      <w:r>
        <w:rPr>
          <w:sz w:val="52"/>
        </w:rPr>
        <w:t xml:space="preserve">   T Y R E</w:t>
      </w:r>
    </w:p>
    <w:p>
      <w:pPr>
        <w:pStyle w:val="Normal"/>
        <w:jc w:val="center"/>
        <w:rPr>
          <w:sz w:val="52"/>
        </w:rPr>
      </w:pPr>
      <w:r>
        <w:rPr>
          <w:sz w:val="52"/>
        </w:rPr>
        <w:t xml:space="preserve">    </w:t>
      </w:r>
      <w:r>
        <w:rPr>
          <w:sz w:val="52"/>
        </w:rPr>
        <w:t>S T O R Y</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48"/>
        </w:rPr>
      </w:pPr>
      <w:r>
        <w:rPr>
          <w:sz w:val="28"/>
        </w:rPr>
        <w:t>aneb</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numPr>
          <w:ilvl w:val="0"/>
          <w:numId w:val="0"/>
        </w:numPr>
        <w:ind w:left="567" w:hanging="0"/>
        <w:jc w:val="center"/>
        <w:outlineLvl w:val="0"/>
        <w:rPr>
          <w:sz w:val="48"/>
        </w:rPr>
      </w:pPr>
      <w:r>
        <w:rPr>
          <w:sz w:val="48"/>
        </w:rPr>
        <w:t>Zpráva o motodovolené 2000</w:t>
      </w:r>
    </w:p>
    <w:p>
      <w:pPr>
        <w:pStyle w:val="Normal"/>
        <w:numPr>
          <w:ilvl w:val="0"/>
          <w:numId w:val="0"/>
        </w:numPr>
        <w:ind w:left="567" w:hanging="0"/>
        <w:jc w:val="center"/>
        <w:outlineLvl w:val="0"/>
        <w:rPr>
          <w:sz w:val="48"/>
        </w:rPr>
      </w:pPr>
      <w:r>
        <w:rPr>
          <w:sz w:val="48"/>
        </w:rPr>
        <w:t>(D, NL, GB, F, B)</w:t>
      </w:r>
    </w:p>
    <w:p>
      <w:pPr>
        <w:pStyle w:val="Normal"/>
        <w:ind w:left="567" w:hanging="0"/>
        <w:rPr>
          <w:sz w:val="48"/>
        </w:rPr>
      </w:pPr>
      <w:r>
        <w:rPr>
          <w:sz w:val="48"/>
        </w:rPr>
      </w:r>
    </w:p>
    <w:p>
      <w:pPr>
        <w:pStyle w:val="Normal"/>
        <w:ind w:left="567" w:hanging="0"/>
        <w:rPr>
          <w:sz w:val="48"/>
        </w:rPr>
      </w:pPr>
      <w:r>
        <w:rPr>
          <w:sz w:val="48"/>
        </w:rPr>
      </w:r>
    </w:p>
    <w:p>
      <w:pPr>
        <w:pStyle w:val="Normal"/>
        <w:ind w:left="567" w:hanging="0"/>
        <w:rPr>
          <w:sz w:val="48"/>
        </w:rPr>
      </w:pPr>
      <w:r>
        <w:rPr>
          <w:sz w:val="48"/>
        </w:rPr>
      </w:r>
    </w:p>
    <w:p>
      <w:pPr>
        <w:pStyle w:val="Normal"/>
        <w:ind w:left="567" w:hanging="0"/>
        <w:rPr>
          <w:sz w:val="48"/>
        </w:rPr>
      </w:pPr>
      <w:r>
        <w:rPr>
          <w:sz w:val="48"/>
        </w:rPr>
      </w:r>
    </w:p>
    <w:p>
      <w:pPr>
        <w:pStyle w:val="Normal"/>
        <w:rPr>
          <w:i/>
          <w:i/>
          <w:sz w:val="24"/>
        </w:rPr>
      </w:pPr>
      <w:r>
        <w:rPr>
          <w:i/>
          <w:sz w:val="24"/>
        </w:rPr>
      </w:r>
    </w:p>
    <w:p>
      <w:pPr>
        <w:pStyle w:val="Normal"/>
        <w:ind w:left="567" w:hanging="0"/>
        <w:rPr/>
      </w:pPr>
      <w:r>
        <w:rPr>
          <w:rFonts w:eastAsia="Times New Roman" w:cs="Times New Roman"/>
          <w:i/>
          <w:sz w:val="24"/>
        </w:rPr>
        <w:t>©</w:t>
      </w:r>
      <w:r>
        <w:rPr>
          <w:i/>
          <w:sz w:val="24"/>
        </w:rPr>
        <w:t xml:space="preserve"> Jiří Bašný, Praha, CZ, 2000</w:t>
      </w:r>
    </w:p>
    <w:p>
      <w:pPr>
        <w:pStyle w:val="Normal"/>
        <w:numPr>
          <w:ilvl w:val="0"/>
          <w:numId w:val="0"/>
        </w:numPr>
        <w:ind w:left="567" w:hanging="0"/>
        <w:outlineLvl w:val="0"/>
        <w:rPr>
          <w:i/>
          <w:i/>
          <w:sz w:val="24"/>
        </w:rPr>
      </w:pPr>
      <w:r>
        <w:rPr>
          <w:i/>
          <w:sz w:val="24"/>
        </w:rPr>
        <w:t>Photo by Jiří Bašný</w:t>
      </w:r>
    </w:p>
    <w:p>
      <w:pPr>
        <w:pStyle w:val="Normal"/>
        <w:numPr>
          <w:ilvl w:val="0"/>
          <w:numId w:val="0"/>
        </w:numPr>
        <w:ind w:left="567" w:hanging="0"/>
        <w:outlineLvl w:val="0"/>
        <w:rPr>
          <w:i/>
          <w:i/>
          <w:sz w:val="24"/>
        </w:rPr>
      </w:pPr>
      <w:r>
        <w:rPr>
          <w:i/>
          <w:sz w:val="24"/>
        </w:rPr>
        <w:t>Microsoft Word, D00_1.DOC</w:t>
      </w:r>
    </w:p>
    <w:p>
      <w:pPr>
        <w:pStyle w:val="Normal"/>
        <w:numPr>
          <w:ilvl w:val="0"/>
          <w:numId w:val="0"/>
        </w:numPr>
        <w:ind w:left="567" w:hanging="0"/>
        <w:jc w:val="center"/>
        <w:outlineLvl w:val="0"/>
        <w:rPr>
          <w:sz w:val="48"/>
        </w:rPr>
      </w:pPr>
      <w:r>
        <w:rPr>
          <w:sz w:val="48"/>
        </w:rPr>
        <w:t>Prolog</w:t>
      </w:r>
    </w:p>
    <w:p>
      <w:pPr>
        <w:pStyle w:val="Normal"/>
        <w:ind w:left="567" w:hanging="0"/>
        <w:jc w:val="both"/>
        <w:rPr>
          <w:b w:val="false"/>
          <w:b w:val="false"/>
          <w:sz w:val="48"/>
        </w:rPr>
      </w:pPr>
      <w:r>
        <w:rPr>
          <w:b w:val="false"/>
          <w:sz w:val="48"/>
        </w:rPr>
      </w:r>
    </w:p>
    <w:p>
      <w:pPr>
        <w:pStyle w:val="Zkladntext2"/>
        <w:rPr/>
      </w:pPr>
      <w:r>
        <w:rPr/>
        <w:t>Loňský z našeho hlediska mimořádný úspěch po delší době samotářské motodovolené v Anglii a Walesu dal vlastně hned na podzim jasnou odpověď na otázku, kamže vyrazíme na mašině v létě posledního roku druhého milénia. Spojené království Velké Británie a Severního Irska, samozřejmě, sire. A bližší specifikace – Skotsko. A ještě detailněji – Highlands a Inner Hebridas. Jednak jsem tam ještě nebyl a podle jiných je to velice zajímavý kout zeměkoule, bohužel námi Čechy dost opomíjený. Takže o cíli i době trvání je jasno, bohužel více jak na dva tejdny to z rodinných důvodů nepůjde.</w:t>
      </w:r>
    </w:p>
    <w:p>
      <w:pPr>
        <w:pStyle w:val="Zkladntext2"/>
        <w:rPr/>
      </w:pPr>
      <w:r>
        <w:rPr/>
        <w:t>I když jsme si s Janou nedělali moc iluze, že by se s námi na drsný sever někdo vydal, učinili jsme na jaře více méně formální nabídku našim dlouholetým přátelům. Nezklamali…. Odpovědí bylo buďto výstižné mlčení nebo jasná odpověď  že s námi a tam kam chceme a jak chceme prostě neee. Hmm, opravdu to tak už vypadá že Francie 97 byla labutí písní naší motocyklové grupy, halt nic na světě není věčný a bude nutno se s tím smířiti. Další opět víceméně formální dotaz jsem vznesl na i-netovou motokonferenci, a také odtud se mi doneslo pouze hrobové ticho. Takže, zase sami, nu což, alespoň se nemusíme na nikoho ohlížet. Smutné leč pravdivé…</w:t>
      </w:r>
    </w:p>
    <w:p>
      <w:pPr>
        <w:pStyle w:val="Zkladntext2"/>
        <w:rPr/>
      </w:pPr>
      <w:r>
        <w:rPr/>
        <w:t xml:space="preserve">Jedinou podstatnou odlišností se stala změna stroje – těsně před Vánoci jsme se obdařili „novým“ K100LT, mašinou na kterou jsem měl už pár let zálusk si zkusit, co je zač. Samozřejmě nová mašina si s sebou nese pořízení doplňků. V tomto případě nový tankvak (boxerův je velký a nehodí se, taky nejde připnout na nádrž), nový plexištít (předchozí majitel musel bejt baskeťák, já se svojí nikoliv malou postavou jsem za ním úplně schován a přes něj uvidím jen když si stoupnu do stupaček) a samozřejmě nové obutí. Také jsem zainvestoval do nového vícepalivového vařiče firmy MSR, nerez nádobí a zátěru na švy stanu. S Janou jsme se navlékli do nových textilních bund CZ provenience, takže investic bylo víc než dost. Hodnocení bude uvedeno v Epilogu. Nesmím zapomenout na „domorobo“ motocyklové jeansy, které jsem si pořídil z černých džín od Vietnamců, jedné kožené dlouhé sukně ze sekáče a pomocí šikovné švadlenky dle vzorového kusu Jindry Belšana. </w:t>
      </w:r>
    </w:p>
    <w:p>
      <w:pPr>
        <w:pStyle w:val="Zkladntext2"/>
        <w:rPr/>
      </w:pPr>
      <w:r>
        <w:rPr/>
        <w:t xml:space="preserve">Generálka Káčka proběhla na jarním italském srazu v Sorbolu jakož i zvýšenou frekvencí výletů, takže již před dovolenou jsem měl natočeno více jak 6000 km a spokojenost. </w:t>
      </w:r>
    </w:p>
    <w:p>
      <w:pPr>
        <w:pStyle w:val="Zkladntext2"/>
        <w:rPr/>
      </w:pPr>
      <w:r>
        <w:rPr/>
        <w:t>Typické jarní přípravy proběhly v pohodě, tedy nákup a studium bedekrů, plánování a optimalizace tras, finanční rozvahy, brouzdění po internetu a vůbec shánění informací všeho druhu. O vzruch se postarala renomovaná firma RUCO, u které jsem objednal nový štít MRA ihned po návratu z Itálie, tedy v druhé půlce května. Se suverenitou hodnou lepší věci potvrdili dodací lhůtu tři týdny, i když vážený pan Rumler si neodpustil blbé kecy ve smyslu „áá, K100, r.v.1985, to nejstarší ze starých bavorů“, tak jsem si myslel že je vše v pořádku. Omyl, typická česká serióznost zafungovala, nakonec 21. července, tejden před odjezdem mě došly nervy a nedbaje jejich ujišťování do telefénu že „vše určitě přijde a proč se vlastně starám“ jsem vyrazil na osobní pohovor. Trochu zvýšeným hlasem jsem pana Rumlera informoval že už mám lístky na trajekt a jestli nebude štít nemohu nikam jet (tak trochu jsem blufoval), musím vrátit lístky a stornopoplatky budu na nich požadovat. Jo a ještě jsem oznámil že moje žena je právnička. Tato kumulace seriózních a závažných informací zřejmě zabrala, milý pan majitel se dal do telefonování a po chvilce mě oznámil že zásilka je na celnici a v pondělí či nejpozději v úterý ráno bude na prodejně. No, byla… a tak jsem mohl v úterý odpoledne dokončit přípravu stroje. Ještě ve středu pro novou zadní gumu a vše je fertig.</w:t>
      </w:r>
    </w:p>
    <w:p>
      <w:pPr>
        <w:pStyle w:val="Zkladntext2"/>
        <w:rPr/>
      </w:pPr>
      <w:r>
        <w:rPr/>
        <w:t>Nefertig byl ale opět trajekt. Na rozdíl od loňska jsem se pěkně spořádaně dostavil do INTERCONTACTU tři týdny před odjezdem a přednesl sympatické slečně středního věku své přání. Po konzultaci se serverem dopravce jsem se dozvěděl že žádaná loď z Ijmuindenu do Newcastlu je plná od strojovny až po vršky stožárů, stejně tak i spoje předtím i poté. Slečna mi řekla, že hned od začátku pochybovala o volných místech, prý se na tyhle termíny musí objednávat tak koncem května. No jo, ale co my, když ještě koncem května nevíme zdali vůbec pojedeme natož ještě přesně kdy. Takže plánovaný pohodový noční přesun kolem půlky britských ostrovů je v pérdeli, nakonec to vyjde na verzi Hoek van Holland – Harwich tam a novátorsky Eurotunnel zpátky (i když z děr v zemi mám lehkou fobii, ale jednou se to musí zkusit, a těch necelých čtyřicet km ďoury řádně prověří mou psychiku), a po ostrovech to bude halt urychlený dálniční přesun. Padne na to čas který jsme mohli užitečněji strávit někde na Highlands, ovšem, „that´s live“…</w:t>
      </w:r>
    </w:p>
    <w:p>
      <w:pPr>
        <w:pStyle w:val="Zkladntext2"/>
        <w:rPr/>
      </w:pPr>
      <w:r>
        <w:rPr/>
        <w:t>Jinak přípravy probíhají až podezřele klidně a rutinně, ve středu už vše je v kupě, ve čtvrtek cvičně a v pátek naostro zabaleno. Hmm hmm, dosti podivno…..</w:t>
      </w:r>
      <w:r>
        <w:br w:type="page"/>
      </w:r>
    </w:p>
    <w:p>
      <w:pPr>
        <w:pStyle w:val="Zkladntext2"/>
        <w:rPr/>
      </w:pPr>
      <w:r>
        <w:rPr>
          <w:b/>
          <w:sz w:val="40"/>
        </w:rPr>
        <w:t xml:space="preserve">Den první                                    </w:t>
        <w:tab/>
        <w:t xml:space="preserve"> Sobota, 29. 7. 2000</w:t>
      </w:r>
    </w:p>
    <w:p>
      <w:pPr>
        <w:pStyle w:val="TextBody"/>
        <w:numPr>
          <w:ilvl w:val="0"/>
          <w:numId w:val="0"/>
        </w:numPr>
        <w:outlineLvl w:val="0"/>
        <w:rPr/>
      </w:pPr>
      <w:r>
        <w:rPr>
          <w:b/>
        </w:rPr>
        <w:t xml:space="preserve">Trasa: </w:t>
      </w:r>
      <w:r>
        <w:rPr/>
        <w:t>Praha, Louny, Chomutov, Hora Sv. Šebastiána, Marienberg, Zschopau, Chemnitz, A4/E40 (Gera), (Jena), (Eisenach), Walburg, Kassel, A4/E331, A1/E37, A2/E34 (Dortmund), (Essen), (Duisburg), A3/E35, A12/E35, Arnhem, Utrecht,  Rotterdam, A20/E25, Vlaardingen, N220, Hoek van Holland</w:t>
      </w:r>
    </w:p>
    <w:p>
      <w:pPr>
        <w:pStyle w:val="TextBody"/>
        <w:rPr/>
      </w:pPr>
      <w:r>
        <w:rPr>
          <w:b/>
        </w:rPr>
        <w:t>Stav tachometru</w:t>
      </w:r>
      <w:r>
        <w:rPr/>
        <w:t>:  78  – 79 579</w:t>
        <w:tab/>
        <w:tab/>
      </w:r>
      <w:r>
        <w:rPr>
          <w:b/>
        </w:rPr>
        <w:t xml:space="preserve">Ujeto: </w:t>
      </w:r>
      <w:r>
        <w:rPr/>
        <w:t xml:space="preserve">899 </w:t>
        <w:tab/>
        <w:t xml:space="preserve">         </w:t>
      </w:r>
      <w:r>
        <w:rPr>
          <w:b/>
        </w:rPr>
        <w:t xml:space="preserve">Tank: </w:t>
      </w:r>
      <w:r>
        <w:rPr/>
        <w:t>6.3, 13.49, 12.5, 14.07</w:t>
      </w:r>
      <w:r>
        <w:rPr>
          <w:b/>
        </w:rPr>
        <w:t xml:space="preserve"> </w:t>
      </w:r>
    </w:p>
    <w:p>
      <w:pPr>
        <w:pStyle w:val="Normal"/>
        <w:ind w:left="567" w:hanging="0"/>
        <w:jc w:val="both"/>
        <w:rPr>
          <w:b w:val="false"/>
          <w:b w:val="false"/>
        </w:rPr>
      </w:pPr>
      <w:r>
        <w:rPr>
          <w:b w:val="false"/>
        </w:rPr>
      </w:r>
    </w:p>
    <w:p>
      <w:pPr>
        <w:pStyle w:val="Zkladntext2"/>
        <w:rPr/>
      </w:pPr>
      <w:r>
        <w:rPr/>
        <w:t xml:space="preserve">Po loňské zkušenosti vstáváme ještě o něco dříve, Jana po třetí a já v půl čtvrté. Snidaně (poslední „lidská“ na dva tejdny), za okny zvolna svítá. Ztichlým ránem vytáhnu nablejskanou, čisťounkou a leštěnkou vonící mašinu z garáže, nastrojím ji, pak jen skok do hadrů, rozloučení s tátou který si přivstal aby se na nás mrknul, stisk zeleného tlačítka probudí k životu kultivovaný mohutný čtyřválec přezdívaný v bavorské hantýrce „cihla“ no a v půl šesté vyrážíme. </w:t>
      </w:r>
    </w:p>
    <w:p>
      <w:pPr>
        <w:pStyle w:val="Normal"/>
        <w:jc w:val="both"/>
        <w:rPr>
          <w:b w:val="false"/>
          <w:b w:val="false"/>
        </w:rPr>
      </w:pPr>
      <w:r>
        <w:rPr>
          <w:b w:val="false"/>
        </w:rPr>
        <w:t xml:space="preserve">Praha je skoro prázdná, sem tam opuštěný auto. Netrvá to dlouho, vyhoupneme se na ruzyňskou plošinu, v převodovce definitivně a nadlouho naskočí pětka, matička Praha mizí za zády, s ní i všední starosti, no a před námi je obzor plný „neznáma a dobrodružství“. </w:t>
      </w:r>
    </w:p>
    <w:p>
      <w:pPr>
        <w:pStyle w:val="Normal"/>
        <w:jc w:val="both"/>
        <w:rPr>
          <w:b w:val="false"/>
          <w:b w:val="false"/>
        </w:rPr>
      </w:pPr>
      <w:r>
        <w:rPr>
          <w:b w:val="false"/>
        </w:rPr>
        <w:t xml:space="preserve">No, mezi náma, za obzorem je sice možná neznámo, ale zcela jistě také hnusně. Před námi roste „vysoká temně modrá zeď“, inu i meteo v rádiu neslibovalo zrovna letní pohodu, zcela v intencích letošního léta. Ale, kdo se bojí, sere v síni, davaj dále. </w:t>
      </w:r>
    </w:p>
    <w:p>
      <w:pPr>
        <w:pStyle w:val="Normal"/>
        <w:jc w:val="both"/>
        <w:rPr>
          <w:b w:val="false"/>
          <w:b w:val="false"/>
        </w:rPr>
      </w:pPr>
      <w:r>
        <w:rPr>
          <w:b w:val="false"/>
        </w:rPr>
        <w:t xml:space="preserve">Až do Chomutova je pohoda. Minimální provoz dovoluje jet co se dá, držím káčku 120 km/4500 otáček, což je zdá se jeho optimum. Nový štít je perfektní, mohu s klidem jet s otevřenou helmou, vidím přes horní hranu a přesto skoro ani závan větru, pohoda. První zdržení je na kraji Chomutova, kde nás objížďka prožene až na karlovarskou výpadovku a teprve poté můžeme opustit město směrem ku hranicím. I tady je všude klid, kurvičky vychrapují, jen čilí „Vietties“ už pomalu vybalují své zboží u stánků vedle silnice. Pohoda trvá až do okamžiku, kdy se táhlé stoupání změní na hřebenovku. Rázem to pěkně zafuní „z desáté“ a přidá se i slušný dešťavec. </w:t>
      </w:r>
    </w:p>
    <w:p>
      <w:pPr>
        <w:pStyle w:val="Normal"/>
        <w:jc w:val="both"/>
        <w:rPr>
          <w:b w:val="false"/>
          <w:b w:val="false"/>
        </w:rPr>
      </w:pPr>
      <w:r>
        <w:drawing>
          <wp:anchor behindDoc="0" distT="0" distB="0" distL="114935" distR="114935" simplePos="0" locked="0" layoutInCell="0" allowOverlap="1" relativeHeight="59">
            <wp:simplePos x="0" y="0"/>
            <wp:positionH relativeFrom="column">
              <wp:posOffset>3044825</wp:posOffset>
            </wp:positionH>
            <wp:positionV relativeFrom="paragraph">
              <wp:posOffset>55880</wp:posOffset>
            </wp:positionV>
            <wp:extent cx="2724150" cy="1876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724150" cy="1876425"/>
                    </a:xfrm>
                    <a:prstGeom prst="rect">
                      <a:avLst/>
                    </a:prstGeom>
                  </pic:spPr>
                </pic:pic>
              </a:graphicData>
            </a:graphic>
          </wp:anchor>
        </w:drawing>
      </w:r>
      <w:r>
        <w:rPr>
          <w:b w:val="false"/>
        </w:rPr>
        <w:t>Stavíme tradičně u pumpy OMV (7.35 SEČ) na doplnění těch pár litříků, vyčůrání, přípravy pasů a pro mě to také znamená založit do tankvaku lehké kožené rukavice a navléknout si goretexové zateplené, které jsem na jaře zakoupil. Už jsou vyzkoušeny, nepromoknou…</w:t>
      </w:r>
    </w:p>
    <w:p>
      <w:pPr>
        <w:pStyle w:val="Normal"/>
        <w:jc w:val="both"/>
        <w:rPr>
          <w:b w:val="false"/>
          <w:b w:val="false"/>
        </w:rPr>
      </w:pPr>
      <w:r>
        <w:rPr>
          <w:b w:val="false"/>
        </w:rPr>
        <w:t>Pro pohraniční orgány jsme zdá se příjemným rozveselením ranní šedivé nudy, kolem jsou ohnuté stromy až na zem, vlajky práskají ve vichru, kapky letí skoro vodorovně a ptáci chodí pěšky… Pohled na zřejmě úchylné typy na mašině zajisté zahřeje a potěší duši každého normálního smrtelníka, natož muže vykonávajícího nudnou sobotní službu „na čáře“.</w:t>
      </w:r>
    </w:p>
    <w:p>
      <w:pPr>
        <w:pStyle w:val="Normal"/>
        <w:jc w:val="both"/>
        <w:rPr>
          <w:b w:val="false"/>
          <w:b w:val="false"/>
        </w:rPr>
      </w:pPr>
      <w:r>
        <w:rPr>
          <w:b w:val="false"/>
        </w:rPr>
        <w:t>Hned za hranicemi na nás germánští silničáři vybalí další objížďku, až do Marienbergu musíme vpravo po místních silničkách. Je to docela vopruz motat se s naloženou mašinou na mokrých okreskách, tu a tam leží větve, musí se pomalu a já kleju, průměr se propadá kamsi ke dnu, už aby to bylo za náma. Přesto když se vyzuřím, nedá mi to abych nevnímal jistou krásu a syrový půvab okolí, všude je klid, nikde nikdo, na horských samotách každej ještě chrápe, no kdo by lezl ven do týhle sloty když nemusí. Před Marienbergem registruji, že předloňské povodně se i zde činily jen což, občas kus nové silnice, občas nový dům a souběžná trať je doposud mimo provoz neb jí chybí asi dva mosty a i těleso trati se opravuje.</w:t>
      </w:r>
    </w:p>
    <w:p>
      <w:pPr>
        <w:pStyle w:val="Normal"/>
        <w:jc w:val="both"/>
        <w:rPr>
          <w:b w:val="false"/>
          <w:b w:val="false"/>
        </w:rPr>
      </w:pPr>
      <w:r>
        <w:rPr>
          <w:b w:val="false"/>
        </w:rPr>
        <w:t xml:space="preserve">Z Marienbergu do Chemnitzu (ex Karl-Marx-Stadt, po našom Saská Kamenice) to po hlavní už jde rychleji, i když stále leje, ani svátky nesvětí… Další porce místních objížděk se na nás navalí přímo ve městě, no a díky jim a blbýmu počasí se mi podaří ztratit nájezd na dálnici „Chemnitz-Nord“. Naštěstí chytím směr na Limbach-Oberfrohnu kterým musím na dálnici narazit. Jo, za chvilku ji podjedeme, ale musíme ještě asi deset kiláků po souběžné silnici než přijde nájezd. Holt, tyhle anabáze asi k bývalé DDR patří, stavební ruch na silnicích je nebývalý, dá to asi mnoho práce a ještě více investic přivést bývalé lidodemo silničky na úroveň prohnilého kapitalistického komunikačního systému. </w:t>
      </w:r>
    </w:p>
    <w:p>
      <w:pPr>
        <w:pStyle w:val="Normal"/>
        <w:jc w:val="both"/>
        <w:rPr>
          <w:b w:val="false"/>
          <w:b w:val="false"/>
        </w:rPr>
      </w:pPr>
      <w:r>
        <w:drawing>
          <wp:anchor behindDoc="0" distT="0" distB="0" distL="114935" distR="114935" simplePos="0" locked="0" layoutInCell="0" allowOverlap="1" relativeHeight="60">
            <wp:simplePos x="0" y="0"/>
            <wp:positionH relativeFrom="column">
              <wp:posOffset>73025</wp:posOffset>
            </wp:positionH>
            <wp:positionV relativeFrom="paragraph">
              <wp:posOffset>170180</wp:posOffset>
            </wp:positionV>
            <wp:extent cx="1885950" cy="27527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885950" cy="2752725"/>
                    </a:xfrm>
                    <a:prstGeom prst="rect">
                      <a:avLst/>
                    </a:prstGeom>
                  </pic:spPr>
                </pic:pic>
              </a:graphicData>
            </a:graphic>
          </wp:anchor>
        </w:drawing>
      </w:r>
      <w:r>
        <w:rPr>
          <w:b w:val="false"/>
        </w:rPr>
        <w:t>Před nájezdem stavíme na lesním parkingu. Momentálně neprší, a pozorujeme místňáky jak zde zaparkovávají své plechovky, berou košíky a mizí v rozsáhlém lese, Asi rostou…. My si dáme po jedné mussli tyčce a davaj do dálničního víru.</w:t>
      </w:r>
    </w:p>
    <w:p>
      <w:pPr>
        <w:pStyle w:val="Normal"/>
        <w:jc w:val="both"/>
        <w:rPr>
          <w:b w:val="false"/>
          <w:b w:val="false"/>
        </w:rPr>
      </w:pPr>
      <w:r>
        <w:rPr>
          <w:b w:val="false"/>
        </w:rPr>
        <w:t xml:space="preserve">Kupodivu, dálniční chaos se nějak nekoná. Nevím, zdali je to počasím či něčím jiným, ale provoz se mi zdá o dost klidnější než loni, a to jedeme prakticky ve stejný den. Taky díky silnějšímu a pohodlnějšímu stroji kilometry ubývají daleko rychleji. Prozatím je sucho, i když zataženo a dosti silný protivítr značí že to dnes asi v meteopohodě nebude.  </w:t>
      </w:r>
    </w:p>
    <w:p>
      <w:pPr>
        <w:pStyle w:val="Normal"/>
        <w:jc w:val="both"/>
        <w:rPr>
          <w:b w:val="false"/>
          <w:b w:val="false"/>
        </w:rPr>
      </w:pPr>
      <w:r>
        <w:rPr>
          <w:b w:val="false"/>
        </w:rPr>
        <w:t>Asi po stovce „a něco“ kilometrů stavíme na malém parkovišti, kde je už otevřeno bistro a kolemjedoucí povětšině snídají (či snad svačí?). Vzpomenu si na dvě krabičky od filmů plné skopčáckých drobných a je jasno: odsejpá to a tak se přeci odměníme. Jdu pro dvě kávičky, ale na místě měním rozhodnutí na dvě velká capuccina. Bodnou, ještě něco malého na zoubek a půlhodinka na místě ufrnkne. Abychom dodrželi dobrý „průměr“, musíme pro to něco udělat, a to něco je ujíždět, ujíždět, ujíždět a když se neví co dál, tak zase ujíždět….</w:t>
      </w:r>
    </w:p>
    <w:p>
      <w:pPr>
        <w:pStyle w:val="Normal"/>
        <w:jc w:val="both"/>
        <w:rPr>
          <w:b w:val="false"/>
          <w:b w:val="false"/>
        </w:rPr>
      </w:pPr>
      <w:r>
        <w:rPr>
          <w:b w:val="false"/>
        </w:rPr>
        <w:t>Naštěstí, z původní Adolfovsko-dederonské vytřásačky páteřních obratlů eufemisticky zvané dálnice, tak jak ji pamatuji z dob kdy jsme byli mladí a naše zadky zatěžovaly výrobky reálsocialismu, už toho díky mohutným miliardovým investicím od „staršího bratra“ zrovna moc nezbývá. Po novotou zářící tříproudovce se to jede, jedna radost, nutná omezení nejsou tak zdržující jako loni, tak se vlastně první „zádrhel“ vyskytne za Erfurtem – začne na mne pomrkávat „hladové oko“, první ze dvou kontrolek minima v nádrži. Oranžová dle manuálu znamená 7 litrů a červená 4 litry rezervy. Jak jsem zjistil, skutečnost je trochu jinde – oranžová signalizuje cca „desítku“, červená něco kolem šesti. Můžu klidně jet dál, ale (a bude tomu tak i nadále) přeci jen, svítící kontrolka mne znervózňuje a tak budu tankovat. Shodou okolností se jako první naskytne AUTOHAUS kde jsme vloni obědvali. Dnes jen natankuji, Jana se trochu ošmrncne a jedeme dále. Je potěšitelné, že vloni jsme tu byli kolem jedné, teď je jedenáct….</w:t>
      </w:r>
    </w:p>
    <w:p>
      <w:pPr>
        <w:pStyle w:val="Normal"/>
        <w:jc w:val="both"/>
        <w:rPr>
          <w:b w:val="false"/>
          <w:b w:val="false"/>
        </w:rPr>
      </w:pPr>
      <w:r>
        <w:rPr>
          <w:b w:val="false"/>
        </w:rPr>
        <w:t xml:space="preserve">Před dvanáctou se vlevo objeví charakteristická silueta Wartburgu, mineme Eisenach a stejně jako vloni opustíme dálnici vpravo po „sedmičce“ na Kassel. Docela s chutí si „zaháčkuju“ na normální silnici i když „průměr trpí“. Přeci jen dálnice není jízda, je to jen plytkej ducha ubíjející přesun. </w:t>
      </w:r>
    </w:p>
    <w:p>
      <w:pPr>
        <w:pStyle w:val="Normal"/>
        <w:jc w:val="both"/>
        <w:rPr>
          <w:b w:val="false"/>
          <w:b w:val="false"/>
        </w:rPr>
      </w:pPr>
      <w:r>
        <w:rPr>
          <w:b w:val="false"/>
        </w:rPr>
        <w:t xml:space="preserve">Těch asi sedmdesát km ke Kasselu uběhne cobydup s jednou přeháňkou, na nájezdu dálničního obchvatu města  nás přibrzdí slušnej slejvas, ale za chvilku opět azzuro dovolí nasadit cestovní rychlost a svištět dál. Někde u Warburgu nás „pohostí“ další parkplatz, přeci jen je dobré se protáhnout a napít se. Během přestávky se dáme do řeči se dvěma českými tiráky, kteří míří také na ostrovy, ale jedou přes Calais. Prý jsou prázdní, jedou tam nakládat. Docela by mi nevadilo, kdyby nás naložili a někde u Newcastlu zase vyložili… Jeden z nich má za krkem docela slušnýho makaka, táhne to z něj jak z otevřenejch vrat pivovárku, halt profík! </w:t>
      </w:r>
    </w:p>
    <w:p>
      <w:pPr>
        <w:pStyle w:val="Normal"/>
        <w:jc w:val="both"/>
        <w:rPr>
          <w:b w:val="false"/>
          <w:b w:val="false"/>
        </w:rPr>
      </w:pPr>
      <w:r>
        <w:rPr>
          <w:b w:val="false"/>
        </w:rPr>
        <w:t xml:space="preserve">Další etapa nás přivede až do Porůří, zdejší megapolis překonáme loňskou vyzkoušenou objížďkou, stejně jako tehdy je provoz minimální což je potěšitelné. Skoro na konci této ohromné aglomerace opouštíme „projetou“ trasu a uhneme vpravo na A3 mířící na severozápad k Rýnu a známému Arnhemu. Jen co vyjedeme do volné krajiny, domluvíme se že teď je ten pravý čas na oběd. </w:t>
      </w:r>
    </w:p>
    <w:p>
      <w:pPr>
        <w:pStyle w:val="Normal"/>
        <w:jc w:val="both"/>
        <w:rPr>
          <w:b w:val="false"/>
          <w:b w:val="false"/>
        </w:rPr>
      </w:pPr>
      <w:r>
        <w:rPr>
          <w:b w:val="false"/>
        </w:rPr>
        <w:t xml:space="preserve">Inu, hm, jídlo bude ale říkat tomu oběd lze jen s nejvyšší mírou tolerance a básnické hyperboly. Proč, protože jsou čtyři odpoledne. Malé parkovišťátko s lavičkami nám bohatě poslouží. Rozložíme své kuřecí řízečky („paštikáři“ jako víno) s rohlíčky, k pití je bohužel jen voda, na konci mussli a ovocný bonbon. Tělo už trochu pociťuje kilometrovou „porci“, ale zatím to není kritické a nechci to zakřiknout, k pobřeží bychom mohli dorazit. </w:t>
      </w:r>
    </w:p>
    <w:p>
      <w:pPr>
        <w:pStyle w:val="Normal"/>
        <w:jc w:val="both"/>
        <w:rPr>
          <w:b w:val="false"/>
          <w:b w:val="false"/>
        </w:rPr>
      </w:pPr>
      <w:r>
        <w:rPr>
          <w:b w:val="false"/>
        </w:rPr>
        <w:t xml:space="preserve">Nizozemí nás přivítá opět lijavcem, ale tentokrát už ani nezpomaluji, provoz na tříproudovce je opravdu minimální a i v dešti se dá jet rychle. Před Utrechtem opět zamrká rezerva a dá tak záminku k zastavení u osamělé minipumpy. Jen ale doplníme palivo a zase davaj, dále. </w:t>
      </w:r>
    </w:p>
    <w:p>
      <w:pPr>
        <w:pStyle w:val="Normal"/>
        <w:jc w:val="both"/>
        <w:rPr>
          <w:b w:val="false"/>
          <w:b w:val="false"/>
        </w:rPr>
      </w:pPr>
      <w:r>
        <w:rPr>
          <w:b w:val="false"/>
        </w:rPr>
        <w:t xml:space="preserve">Další (a naštěstí poslední) cuhák nás opláchne mezi Goudou a Rotterdamem, za ním se nad nás nasune totální azzuro a zbytek cesty předměstím Vlaardingenu, kolem nekonečných doků a mol Europoortu po levé straně a nízkých fabrik a skladů po pravé straně už nás doprovází pozvolna zapadající sluníčko. Což o to, je to příjemné, ale že mě svítí přímo do očí je už trochu míň. </w:t>
      </w:r>
    </w:p>
    <w:p>
      <w:pPr>
        <w:pStyle w:val="Normal"/>
        <w:jc w:val="both"/>
        <w:rPr>
          <w:b w:val="false"/>
          <w:b w:val="false"/>
        </w:rPr>
      </w:pPr>
      <w:r>
        <w:rPr>
          <w:b w:val="false"/>
        </w:rPr>
        <w:t xml:space="preserve">Posledních asi deset kilometrů do Hoeku jedeme už po normální silnici na vrcholu asi šest až deset metrů vysokého náspu. Nizozemí kolem je opravdu nizozemí, shora se díváme na malé domky a ještě menší zahrádky, většinou zaplněné skleníky. Těch tu je jen což, zdá se jako by největším a jediným snem každého nositele dřeváků bylo mít co největší a nejrozsáhlejší skleník. Jedeme zvolna, aby nám neunikla cedule kempu. Kde však chtějí vyčarovat v této stoprocentně využité zemi kemp dost dobře nechápu. </w:t>
      </w:r>
    </w:p>
    <w:p>
      <w:pPr>
        <w:pStyle w:val="Normal"/>
        <w:jc w:val="both"/>
        <w:rPr>
          <w:b w:val="false"/>
          <w:b w:val="false"/>
        </w:rPr>
      </w:pPr>
      <w:r>
        <w:rPr>
          <w:b w:val="false"/>
        </w:rPr>
        <w:t>Na předměstí Hoeku světelná křižovatka dává vlevo směr do přístavu a terminálu trajektů, vpravo kamsi na Den Haag a rovně HURÁ šipka kempu ukazuje do úzké uličky mezi rodinné domky. Ještě pár set metrů a vlevo je odbočka do kempiště s názvem „Jagtveld“.</w:t>
      </w:r>
    </w:p>
    <w:p>
      <w:pPr>
        <w:pStyle w:val="Normal"/>
        <w:jc w:val="both"/>
        <w:rPr>
          <w:b w:val="false"/>
          <w:b w:val="false"/>
        </w:rPr>
      </w:pPr>
      <w:r>
        <w:rPr>
          <w:b w:val="false"/>
        </w:rPr>
        <w:t>Fajn, ukazatel denního km se zastaví na 899 (hele, rekord rodinky Bašnejch), doufám že už se nepohne a tady bude místo. Starší Holanďan, asi majitel, mě ukazuje cestu do recepce, tam platím 29.- NLG a ještě mi jde ukázat sanitu, příslušenství a nakonec i plácek kde si můžeme postavit stan. Vracím se zpět k Janě, přebručím na místečko mezi stabilně zaparkovanými přívěsy a je to, máme to za sebou, jsme u moře a vše zdá se jde OK.</w:t>
      </w:r>
    </w:p>
    <w:p>
      <w:pPr>
        <w:pStyle w:val="Normal"/>
        <w:jc w:val="both"/>
        <w:rPr>
          <w:b w:val="false"/>
          <w:b w:val="false"/>
        </w:rPr>
      </w:pPr>
      <w:r>
        <w:rPr>
          <w:b w:val="false"/>
        </w:rPr>
        <w:t xml:space="preserve">Poprvé se vrháme na budování příbytku, z loňska jsme metodiku ani rutinu nezapomněli a jde nám to od ruky. Jakmile jsme zabydleni, chystám premiéru našeho nového vařiče. Polívčička přijde k duhu… Vařič i nové nádobí pracují perfektně, slupneme polívku a i následnou večeři ještě z domova, a co s načatým večerem? Kontrola stroje zabere sotva pět minutek – vše OK, a tak se rozhodneme pro malý pěší vejletík na pobřežní duny. Jednak se protáhneme, což potřebujeme jako prase drbání, a jednak očíhneme jak se chrochoni rekreujou. Slunce už visí nad západem, ale stále je dost vysoko i když je dávno po osmé. Sebereme důležité sakypaky do baťohu, natáhneme si motobundy (táhne přeci jen chlad a za celý den jsme docela vyfoukaní) a vyrazíme. </w:t>
      </w:r>
    </w:p>
    <w:p>
      <w:pPr>
        <w:pStyle w:val="Normal"/>
        <w:jc w:val="both"/>
        <w:rPr>
          <w:b w:val="false"/>
          <w:b w:val="false"/>
        </w:rPr>
      </w:pPr>
      <w:r>
        <w:rPr>
          <w:b w:val="false"/>
        </w:rPr>
        <w:t>Pár set metrů k úpatí dun vede ještě mezi pár domky, pak malé parkoviště a vyškrábeme se na asi deset metrů vysokou a cca sto metrů širokou dunu porostlou asi metr vysokými trnitými skoro neprostupnými keři. Mineme skoro opuštěnou malou restauraci, věž „pobřežní hlídky“ s tabulí vysvětlující vlajkovou signalizaci plavcům a udávající teploty vzduchu a vody (ta má „poctivých“ šestnáct a ani Janě se tam moc nechce) a vyjdeme na vlastní pláž. Ta jako by z oka vypadla loňskému Bredene severně od belgického Oostende, sto metrů šířky a nepočítaně délky (od obzoru k obzoru) hlubokého jemného písku, teď večer skoro liduprázdného. Pouze několik draků a jejich soustav využívá mírného stálého větříku vanoucího ze Severního moře a zvolna se pohupuje na napnutých závěsech. Stojíme tu tak, (kupodivu) se držíme za ruce, jsme zticha a jen tak meditujeme: rok se s rokem sešel, my jsme zase „on the road“ na mašině, zase sami, zase nám u nohou šumí severní Atlantik no a zase je tam v dáli za obzorem „hrdý Albion“, cíl naší cesty. Doufejme, že nám to vyjde letos alespoň tak jako loni, a že se tak jako loni v pořádku vrátíme…</w:t>
      </w:r>
    </w:p>
    <w:p>
      <w:pPr>
        <w:pStyle w:val="Normal"/>
        <w:jc w:val="both"/>
        <w:rPr>
          <w:b w:val="false"/>
          <w:b w:val="false"/>
        </w:rPr>
      </w:pPr>
      <w:r>
        <w:rPr>
          <w:b w:val="false"/>
        </w:rPr>
        <w:t xml:space="preserve">Ale, konec melancholie která zřejmě nezajímá nikoho kromě nás. Jana si obhlídne kam se půjde ráno ocachtat (uvidíme, checht..), naše další kroky vedou pár set metrů po hřebeni duny po koňské stezce. Kličkovat mezi koblížky nás ale po chvíli přestane bavit a tak zamíříme pomalu zpátky. Procouráme ještě okolí rodinných domků a pomalu se začíná stmívat, je tedy čas na návrat. </w:t>
      </w:r>
    </w:p>
    <w:p>
      <w:pPr>
        <w:pStyle w:val="Normal"/>
        <w:jc w:val="both"/>
        <w:rPr>
          <w:b w:val="false"/>
          <w:b w:val="false"/>
        </w:rPr>
      </w:pPr>
      <w:r>
        <w:rPr>
          <w:b w:val="false"/>
        </w:rPr>
        <w:t>Protože nám ještě zbývá něco místní měny, do pelechu se nechce a dnešní maxietapa v těle, to si žádá „své“. Jednomyslně se rozhodneme se „odměnit“, k čemuž nám zajisté poslouží kempovní hospoda, do níž rázně a bez okolků vnikneme.</w:t>
      </w:r>
    </w:p>
    <w:p>
      <w:pPr>
        <w:pStyle w:val="Normal"/>
        <w:jc w:val="both"/>
        <w:rPr>
          <w:b w:val="false"/>
          <w:b w:val="false"/>
        </w:rPr>
      </w:pPr>
      <w:r>
        <w:rPr>
          <w:b w:val="false"/>
        </w:rPr>
        <w:t>No, že by tady bylo zrovna narváno, to tedy neee, zařízení ne zrovna nepodobné těm „soreláckým“ v našich kempech oživují dvě servírky více než středního věku a asi čtyři hosté. U baru si objednám dva Heinekeny, bohužel pouze v „třetinkách“ ač se marně dožaduji půllitru, no tak to holt bude s trochou běhání…. Rozložíme se u jednoho stolku, usadíme, popíjíme, hodnotíme, slastná pohodová únava se mi rozlejzá tělem, fajn…. Další Heinekeni zvýší pohodu, mezitím se to tu trochu zaplňuje, evidentně se tu začíná žít (jak jinak i s malými dětmi) o dost později než u nás. Ač hospoda, dost se tu konzumuje nějaký místní druh zmrzky v kelímcích a další sladké pochoutky. Před jedenáctou usoudíme že toho dnes máme skoro dost a odsuneme se ke stanu. Ještě si prubneme sprchy no a do hajan. Díky nočnímu vstávání a porci kiláků v zadku se takřka ihned propadnu do bezesného mrtvolného spánku.</w:t>
      </w:r>
      <w:r>
        <w:br w:type="page"/>
      </w:r>
    </w:p>
    <w:p>
      <w:pPr>
        <w:pStyle w:val="Normal"/>
        <w:jc w:val="both"/>
        <w:rPr>
          <w:sz w:val="40"/>
        </w:rPr>
      </w:pPr>
      <w:r>
        <w:rPr>
          <w:sz w:val="40"/>
        </w:rPr>
        <w:t>Den druhý</w:t>
        <w:tab/>
        <w:tab/>
        <w:tab/>
        <w:tab/>
        <w:tab/>
        <w:tab/>
        <w:t xml:space="preserve">  Neděle, 30. 7. 2000</w:t>
      </w:r>
    </w:p>
    <w:p>
      <w:pPr>
        <w:pStyle w:val="TextBody"/>
        <w:jc w:val="both"/>
        <w:rPr/>
      </w:pPr>
      <w:r>
        <w:rPr>
          <w:b/>
        </w:rPr>
        <w:t xml:space="preserve">Trasa: </w:t>
      </w:r>
      <w:r>
        <w:rPr/>
        <w:t>Hoek van Holland - Stena ferry - Harwich, Ramsey.</w:t>
      </w:r>
    </w:p>
    <w:p>
      <w:pPr>
        <w:pStyle w:val="TextBody"/>
        <w:rPr/>
      </w:pPr>
      <w:r>
        <w:rPr>
          <w:b/>
        </w:rPr>
        <w:t>Stav tachometru</w:t>
      </w:r>
      <w:r>
        <w:rPr/>
        <w:t>: 79 579 – 79 605</w:t>
        <w:tab/>
        <w:tab/>
        <w:t xml:space="preserve"> </w:t>
        <w:tab/>
      </w:r>
      <w:r>
        <w:rPr>
          <w:b/>
        </w:rPr>
        <w:t>Ujeto</w:t>
      </w:r>
      <w:r>
        <w:rPr/>
        <w:t>: 26</w:t>
        <w:tab/>
        <w:tab/>
        <w:t xml:space="preserve"> </w:t>
        <w:tab/>
        <w:t xml:space="preserve">       </w:t>
      </w:r>
      <w:r>
        <w:rPr>
          <w:b/>
        </w:rPr>
        <w:t>Tank</w:t>
      </w:r>
      <w:r>
        <w:rPr/>
        <w:t xml:space="preserve">:  0 </w:t>
      </w:r>
    </w:p>
    <w:p>
      <w:pPr>
        <w:pStyle w:val="Zkladntext3"/>
        <w:jc w:val="both"/>
        <w:rPr/>
      </w:pPr>
      <w:r>
        <w:rPr/>
        <w:t xml:space="preserve">.Protože trajekt máme zabukován až na odpoledne, můžeme si přichrápnout, což  také s radostí činím, tedy alespoň já. Jana již dříve brousí po dunách (do voděnky nevleze, srabík) a vrací se když se zrovinka kolem deváté hrabu z textilu. Ráno je prozářené sluncem, nad námi „deep blue“ a na obzoru se kromě již tradičních draků vrtí ve vzduchu i tři krávy. Nebojte se, nic morbidního, pouze trochu netradiční dráčkové… </w:t>
      </w:r>
    </w:p>
    <w:p>
      <w:pPr>
        <w:pStyle w:val="Zkladntext3"/>
        <w:jc w:val="both"/>
        <w:rPr/>
      </w:pPr>
      <w:r>
        <w:rPr/>
        <w:t>U check-inu trajektu se máme prezentovat do třetí, to značí mít tak v půl třetí sbaleno a vyrazit do přístavu. Rozhodneme se vyrazit na menší výlet s návratem před jednou, pak poobědvat, sbalit a razit na ferry. Pěkně nalehko skočíme na mašinu a vyrazíme do přístavu. Nejprve zabrzdíme u terminálu, který je nyní opuštěn, nikde nikdo. Necháme slona u zastávky příměstské trati, prohlídneme si pustá mola a skončíme v hale, kde se za okýnkem kasy nudí sama samotinká slečna. Na světelné tabuli se ujistíme o času odjezdu našeho spoje, využijeme voňavé zázemí a posléze z terminálu vypadneme.</w:t>
      </w:r>
    </w:p>
    <w:p>
      <w:pPr>
        <w:pStyle w:val="Zkladntext3"/>
        <w:jc w:val="both"/>
        <w:rPr/>
      </w:pPr>
      <w:r>
        <w:rPr/>
        <w:t>Naše další cesta vede pěšourem směr centrum. No, centrum, to tady vlastně ani není, Hoek van Holland je něstečko rodinných domků bez výraznějšího středu. Ten lze lokalizovat nejspíš podle malého kostelíku. Na ulici před ním se odehrává něco mezi poutí, trhem a blešákem, spontánně se kupuje, prodává, do toho nějaké ty menší „světské“ atrakce, docela zajímavé co se také v poklidném protestantském Holandsku může dít v díře jako je tato. Mě nejvíce zaujmou obchůdky s velocipédy a různým příslušenstvím na ně. Mají to opravdu zmáknuté, inu kolařská velmoc, docela bych si pár doplňků vybral, ale ty ceny!</w:t>
      </w:r>
    </w:p>
    <w:p>
      <w:pPr>
        <w:pStyle w:val="Zkladntext3"/>
        <w:jc w:val="both"/>
        <w:rPr/>
      </w:pPr>
      <w:r>
        <w:drawing>
          <wp:anchor behindDoc="0" distT="0" distB="0" distL="114935" distR="114935" simplePos="0" locked="0" layoutInCell="0" allowOverlap="1" relativeHeight="61">
            <wp:simplePos x="0" y="0"/>
            <wp:positionH relativeFrom="column">
              <wp:posOffset>73025</wp:posOffset>
            </wp:positionH>
            <wp:positionV relativeFrom="paragraph">
              <wp:posOffset>71120</wp:posOffset>
            </wp:positionV>
            <wp:extent cx="1762125" cy="2705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 r="-20" b="-13"/>
                    <a:stretch>
                      <a:fillRect/>
                    </a:stretch>
                  </pic:blipFill>
                  <pic:spPr bwMode="auto">
                    <a:xfrm>
                      <a:off x="0" y="0"/>
                      <a:ext cx="1762125" cy="2705100"/>
                    </a:xfrm>
                    <a:prstGeom prst="rect">
                      <a:avLst/>
                    </a:prstGeom>
                  </pic:spPr>
                </pic:pic>
              </a:graphicData>
            </a:graphic>
          </wp:anchor>
        </w:drawing>
      </w:r>
      <w:r>
        <w:rPr/>
        <w:t xml:space="preserve">Z centra se vymotáme pěšinkou a stezkou mezi domky a vystoupáme na zdá se umělý násep oddělující osídlení od průmyslové části přístavu. Nad námi se tyčí červená věž majáku, násep je oplocen a pase se tu velké stádo ovcí. Sluníme se na svahu a pozorujeme čilý cyklistický ruch na pobřežní stezce pod námi. Rodinky i osamělí kolaři jezdí sem a tam, všichni pěkně vybavený, radost pohledět. Docela v nás zraje myšlenka, že až nám mašina na dovolené přeroste přes hlavu tak tehdy nastane ten pravý čas na dovolenou na kolech, no a Nizozemí je podle nás ta pravá země na kolařskou dovču. </w:t>
      </w:r>
    </w:p>
    <w:p>
      <w:pPr>
        <w:pStyle w:val="Zkladntext3"/>
        <w:jc w:val="both"/>
        <w:rPr/>
      </w:pPr>
      <w:r>
        <w:drawing>
          <wp:anchor behindDoc="0" distT="0" distB="0" distL="114935" distR="114935" simplePos="0" locked="0" layoutInCell="0" allowOverlap="1" relativeHeight="62">
            <wp:simplePos x="0" y="0"/>
            <wp:positionH relativeFrom="column">
              <wp:posOffset>981075</wp:posOffset>
            </wp:positionH>
            <wp:positionV relativeFrom="paragraph">
              <wp:posOffset>1595120</wp:posOffset>
            </wp:positionV>
            <wp:extent cx="2733675" cy="18859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733675" cy="1885950"/>
                    </a:xfrm>
                    <a:prstGeom prst="rect">
                      <a:avLst/>
                    </a:prstGeom>
                  </pic:spPr>
                </pic:pic>
              </a:graphicData>
            </a:graphic>
          </wp:anchor>
        </w:drawing>
      </w:r>
      <w:r>
        <w:rPr/>
        <w:t>Po stezce se podél terminálů pro ferry dopravující tiráky pomalinku přemístíme zpět k mašině. Do kempu se ještě nechce, tak se pěkně pomaličku na trojku šouráme zpět, když tu objevím odbočku vlevo vedoucí rovnou do dun. Šup tam, uvidíme. Několik kiláků jedeme jednotvárnými keři v písku až se dostaneme na konec, kde je parkovisko, nějaké ty plážové osvěžovny a tak dál. Aut je tu pomálu, překvapivě i když je neděle. Vytočím ostrou zpětnou zatáčku a vrátím se kousek zpět kde jsem si všiml bunkru asi z druhé světové. Opravdu, je to pozůstatek tzv. Atlantického valu, Hitlerovy chiméry kterou chtěl znemožnit nebo ztížit očekávanou a vysoce pravděpodobnou invazi spojenců z britských ostrovů. No, ochránit spolehlivě více než tři tisíce kilometrů pobřeží bylo nad síly i tak výkonné válečné mašinerie jakou bylo Německo až do roku 1944, takže kromě oblasti Pas de Calais a Normandie byly opevňovací práce i jejich výsledky spíše symbolické. I zde se jedná spíše o těžší pěchotní bunkr s možností bránit přístup k Rotterdamu a znepříjemňovat plavbu kanálem Nieuwe Waterweg než o něco ježícího se děly většího kalibru a budící patřičný respekt. Oblezu jej, vyšplháme se nahoru kde jeho strop skýtá docela slušný rozhled koldokola. Kupodivu není poškozen, asi byl zřejmě vyklizen bez boje. Shora je zajímavý panoramatický rozhled, jak zde stačí převýšení pár metrů a co toho člověk vidí… Lidí kolem není zrovna moc, právě tak akorát abych nebyl zpruzen davovkou jako třeba u jižních moří. Poklid vládne všude kolem.</w:t>
      </w:r>
    </w:p>
    <w:p>
      <w:pPr>
        <w:pStyle w:val="Zkladntext3"/>
        <w:jc w:val="both"/>
        <w:rPr/>
      </w:pPr>
      <w:r>
        <w:drawing>
          <wp:anchor behindDoc="0" distT="0" distB="0" distL="114935" distR="114935" simplePos="0" locked="0" layoutInCell="0" allowOverlap="1" relativeHeight="63">
            <wp:simplePos x="0" y="0"/>
            <wp:positionH relativeFrom="column">
              <wp:posOffset>73025</wp:posOffset>
            </wp:positionH>
            <wp:positionV relativeFrom="paragraph">
              <wp:posOffset>-172720</wp:posOffset>
            </wp:positionV>
            <wp:extent cx="2752725" cy="1876425"/>
            <wp:effectExtent l="0" t="0" r="0" b="0"/>
            <wp:wrapSquare wrapText="bothSides"/>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3" t="-19" r="-13" b="-19"/>
                    <a:stretch>
                      <a:fillRect/>
                    </a:stretch>
                  </pic:blipFill>
                  <pic:spPr bwMode="auto">
                    <a:xfrm>
                      <a:off x="0" y="0"/>
                      <a:ext cx="2752725" cy="187642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130425</wp:posOffset>
            </wp:positionH>
            <wp:positionV relativeFrom="paragraph">
              <wp:posOffset>1770380</wp:posOffset>
            </wp:positionV>
            <wp:extent cx="3609975" cy="23050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609975" cy="230505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130425</wp:posOffset>
            </wp:positionH>
            <wp:positionV relativeFrom="paragraph">
              <wp:posOffset>3827780</wp:posOffset>
            </wp:positionV>
            <wp:extent cx="3609975" cy="24860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4" r="-10" b="-14"/>
                    <a:stretch>
                      <a:fillRect/>
                    </a:stretch>
                  </pic:blipFill>
                  <pic:spPr bwMode="auto">
                    <a:xfrm>
                      <a:off x="0" y="0"/>
                      <a:ext cx="3609975" cy="2486025"/>
                    </a:xfrm>
                    <a:prstGeom prst="rect">
                      <a:avLst/>
                    </a:prstGeom>
                  </pic:spPr>
                </pic:pic>
              </a:graphicData>
            </a:graphic>
          </wp:anchor>
        </w:drawing>
      </w:r>
      <w:r>
        <w:rPr/>
        <w:t>Ještě se projedeme kousek po břehu přístavního kanálu a po dvanácté se vracíme zpět do kempíku. Lehce pojíme, Jana se přeci jenom jde ocachtnout do moře, já si dám odpočinek u stanu, no a po jejím návratu strávíme hodinku bouráním a balením tábora. Ještě se jdeme ospršit a v půl třetí razíme na kraťoučký přeskok do  terminálu. Zde již panuje čilý provoz, ale jsme odbaveni asi v deseti minutách. Kupodivu dosti velké procento vozidel tvoří skůtry všech kubatur, stáří a vzhledu od naleštěných novátorů až po pravé „rat scooters“. Všichni jsou Angláni mířící samozřejmě domů, asi tady někde měli svůj sraz. Všichni jednostopáci tvoří podle pokynů dokařů chumel hned pod uzavřenou naloďovací rampou, loď kupodivu nikde i když jsou už tři. Převážně je tu oskůtrovaná mládež, pár silnic, asi dva cruisery a z velkých cesťáků jsme tu sami. Jeden skůtrista zřejmě prodělal nedávno jakousi „silniční příhodu“, neb se belhá kolem svého na první pohled pochroumaného stroje (nejhůře to zdá se odnesla přední kývačka nahrazená pevně přivařeným kusem obyčejné lešenářské trubky, jakýsi přední „hard-tail“), sám lehce otrhán a ušmudlán, řídí jeho partnerka. Mne však více zaujmou dva zbrusu nové Italjety 180 vybavené speciálními vaky na bagáž umístěnými na místě mezi nohama, docela praktická a vysokoobjemová vychytávka. 180 ccm motor už je docela silný takže cestování nebude až taková nuda a opruz.</w:t>
      </w:r>
    </w:p>
    <w:p>
      <w:pPr>
        <w:pStyle w:val="Zkladntext3"/>
        <w:jc w:val="both"/>
        <w:rPr/>
      </w:pPr>
      <w:r>
        <w:drawing>
          <wp:anchor behindDoc="0" distT="0" distB="0" distL="114935" distR="114935" simplePos="0" locked="0" layoutInCell="0" allowOverlap="1" relativeHeight="65">
            <wp:simplePos x="0" y="0"/>
            <wp:positionH relativeFrom="column">
              <wp:posOffset>-41275</wp:posOffset>
            </wp:positionH>
            <wp:positionV relativeFrom="paragraph">
              <wp:posOffset>589280</wp:posOffset>
            </wp:positionV>
            <wp:extent cx="2752725" cy="18954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9" r="-13" b="-19"/>
                    <a:stretch>
                      <a:fillRect/>
                    </a:stretch>
                  </pic:blipFill>
                  <pic:spPr bwMode="auto">
                    <a:xfrm>
                      <a:off x="0" y="0"/>
                      <a:ext cx="2752725" cy="1895475"/>
                    </a:xfrm>
                    <a:prstGeom prst="rect">
                      <a:avLst/>
                    </a:prstGeom>
                  </pic:spPr>
                </pic:pic>
              </a:graphicData>
            </a:graphic>
          </wp:anchor>
        </w:drawing>
      </w:r>
      <w:r>
        <w:rPr/>
        <w:t>Slunce docela praží, nějak začínám registrovat jeho činnost a takticky vyhledávám sporý stín rampy. Čekání je docela nepříjemné, nevím co se děje, je po půl čtvrté a nic nevydává známky toho, že by se mělo v blízkém časovém jet. Najednou se přižene auto s důstojníkem v bílém, který vyžene zvědavce z rampy, nakladač přiváží kontejnery, ještěrky zavazadla, ha žeby? Pečlivý pohled odhalí na čáře obzoru jakousi krabici která se nezvykle rychle zvětšuje, zdá se že to je naše loďka. Přižene se s vějířem pěny kolem dvou trupů, vytočí ostrou levou a zadkem bravurně zajede mezi stavitelné zábrany, sklopí se můstky a z jejího břicha začínají šesti proudy vyjíždět auta, mašiny a autobusy. Jsme lehce konsternováni jedním (zdá se značně olihovaným) Belgičanem který vykloněn z auta chrlí na všechny kolem nadávky a výkřiky typu „Bloody England“ a „Fuck off Britain“. Co mu na ostrovech provedli nevím, zdá se že to bylo něco velmi nepěkného až ošklivého…</w:t>
      </w:r>
    </w:p>
    <w:p>
      <w:pPr>
        <w:pStyle w:val="Normal"/>
        <w:jc w:val="both"/>
        <w:rPr>
          <w:b w:val="false"/>
          <w:b w:val="false"/>
        </w:rPr>
      </w:pPr>
      <w:r>
        <w:drawing>
          <wp:anchor behindDoc="0" distT="0" distB="0" distL="114935" distR="114935" simplePos="0" locked="0" layoutInCell="0" allowOverlap="1" relativeHeight="67">
            <wp:simplePos x="0" y="0"/>
            <wp:positionH relativeFrom="column">
              <wp:posOffset>73025</wp:posOffset>
            </wp:positionH>
            <wp:positionV relativeFrom="paragraph">
              <wp:posOffset>55880</wp:posOffset>
            </wp:positionV>
            <wp:extent cx="3609975" cy="24669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609975" cy="2466975"/>
                    </a:xfrm>
                    <a:prstGeom prst="rect">
                      <a:avLst/>
                    </a:prstGeom>
                  </pic:spPr>
                </pic:pic>
              </a:graphicData>
            </a:graphic>
          </wp:anchor>
        </w:drawing>
      </w:r>
      <w:r>
        <w:rPr>
          <w:b w:val="false"/>
        </w:rPr>
        <w:t>Těsně před čtvrtou nachází náš čas, na pokyn důstojníka všichni startujeme a najíždíme do nitra. Pro mašiny je určen plac ve středu lodi, kde jsou těsně nad podlahou rovnoběžně natažena silná ocelová lana a na nich navázáno větší množství silonových lan. S mašinou se najede vždy mezi dvě lana, postaví se na hlavní stojan a nejméně šesti lany (po dvou vepředu, vzadu a přes střed) se ukotví. To si dělá každý motorkář sám, ne jako vloni kdy tuto práci dělali lodníci. Asi, jiná loď, jiný mrav.</w:t>
      </w:r>
    </w:p>
    <w:p>
      <w:pPr>
        <w:pStyle w:val="Normal"/>
        <w:jc w:val="both"/>
        <w:rPr>
          <w:b w:val="false"/>
          <w:b w:val="false"/>
        </w:rPr>
      </w:pPr>
      <w:r>
        <w:drawing>
          <wp:anchor behindDoc="0" distT="0" distB="0" distL="114935" distR="114935" simplePos="0" locked="0" layoutInCell="0" allowOverlap="1" relativeHeight="68">
            <wp:simplePos x="0" y="0"/>
            <wp:positionH relativeFrom="column">
              <wp:posOffset>-1667510</wp:posOffset>
            </wp:positionH>
            <wp:positionV relativeFrom="paragraph">
              <wp:posOffset>474980</wp:posOffset>
            </wp:positionV>
            <wp:extent cx="3609975" cy="24669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609975" cy="2466975"/>
                    </a:xfrm>
                    <a:prstGeom prst="rect">
                      <a:avLst/>
                    </a:prstGeom>
                  </pic:spPr>
                </pic:pic>
              </a:graphicData>
            </a:graphic>
          </wp:anchor>
        </w:drawing>
      </w:r>
      <w:r>
        <w:rPr>
          <w:b w:val="false"/>
        </w:rPr>
        <w:t xml:space="preserve">Vevnitř je docela dusno, taky si řádně zašmudlám ruce od přeci jen špinavých lan a tak hned jak vyjdeme na první palubu pro cestující zamířím na toaletku trochu zušlechtit motorkářův exteriér, abych nedělal suchozemcům ostudu. Další pátrání odhalí smutnou pravdu, stejně jako loni i tento katamaran  (nesoucí hrdý název Stena Discovery, dost přehnaný pro převozní bárku – stejný název nesla legendární plachetnice kapitána Cooka a v současné době jeden ze čtyř US raketoplánů, ale to je vlastně taky „přívoz“) prostě nemá otevřenou palubu, takže z oceánské romantiky asi nic nebude. Nakonec objevíme na zádi dvě malé plošinky sloužící k nastupování a vystupování pěšáků, jedině z těch se dá vnímat okolí bezprostředně. Na nich vyčkáme odjezdu (asi o dvacet minut opožděnému) a ještě asi hodinku než se nám definitivně Evropa ztratí v mlžném oparu kdesi na východě. Jinak kolem panuje docela slušný provoz, nákladní lodě směřují dovnitř i ven, zvlášť mohutně působí obří kontejnerová loď zarovnaná ocelovými „krabičkami“ až do výše pětipatrového baráku. </w:t>
      </w:r>
    </w:p>
    <w:p>
      <w:pPr>
        <w:pStyle w:val="Normal"/>
        <w:jc w:val="both"/>
        <w:rPr>
          <w:b w:val="false"/>
          <w:b w:val="false"/>
        </w:rPr>
      </w:pPr>
      <w:r>
        <w:drawing>
          <wp:anchor behindDoc="0" distT="0" distB="0" distL="114935" distR="114935" simplePos="0" locked="0" layoutInCell="0" allowOverlap="1" relativeHeight="69">
            <wp:simplePos x="0" y="0"/>
            <wp:positionH relativeFrom="column">
              <wp:posOffset>73025</wp:posOffset>
            </wp:positionH>
            <wp:positionV relativeFrom="paragraph">
              <wp:posOffset>551180</wp:posOffset>
            </wp:positionV>
            <wp:extent cx="2743200" cy="18859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9" r="-13" b="-19"/>
                    <a:stretch>
                      <a:fillRect/>
                    </a:stretch>
                  </pic:blipFill>
                  <pic:spPr bwMode="auto">
                    <a:xfrm>
                      <a:off x="0" y="0"/>
                      <a:ext cx="2743200" cy="1885950"/>
                    </a:xfrm>
                    <a:prstGeom prst="rect">
                      <a:avLst/>
                    </a:prstGeom>
                  </pic:spPr>
                </pic:pic>
              </a:graphicData>
            </a:graphic>
          </wp:anchor>
        </w:drawing>
      </w:r>
      <w:r>
        <w:rPr>
          <w:b w:val="false"/>
        </w:rPr>
        <w:t xml:space="preserve">Během postávání na zádi začínám pociťovat jakousi malátnost a únavu, pálí mě pleška, je mi zima a hned zase vedro a je jasné že jsem si při courání kolem moře a čekání uhnal asi menší náběh na úžeh. No nic, musím si odpočinout, tak po projití celé lodi nakonec zaujmeme místečka u jednoho stolku „fastfoodové“ restaurace. Dáme dva čaje, které mě osobně pomohou, ale žízeň je taková že se rozhodneme utratit zbylé guldenstvo v pivu. Jak řekli, tak udělali…zbytek času tedy prosedíme u pivka. </w:t>
      </w:r>
    </w:p>
    <w:p>
      <w:pPr>
        <w:pStyle w:val="Normal"/>
        <w:jc w:val="both"/>
        <w:rPr>
          <w:b w:val="false"/>
          <w:b w:val="false"/>
        </w:rPr>
      </w:pPr>
      <w:r>
        <w:rPr>
          <w:b w:val="false"/>
        </w:rPr>
        <w:t xml:space="preserve">Po čtyřech hodinách je z manévrů a rychlosti patrno, že se blížíme k pobřeží hrdého Albionu. Na chvilku ještě vylezeme ven, ale pobřeží není moc vidět, tak zaujmeme místo u schodiště k „autodecku“ a hned jak palubní rozhlas zahlásí a zasyčení odblokovaných pneumatických dveří umožní mažeme k mašinám. Káčko stojí nepoškozeno „v pozoru“ a očekává vysvobození z nedůstojného silonového zámotku. </w:t>
      </w:r>
    </w:p>
    <w:p>
      <w:pPr>
        <w:pStyle w:val="Normal"/>
        <w:jc w:val="both"/>
        <w:rPr>
          <w:b w:val="false"/>
          <w:b w:val="false"/>
        </w:rPr>
      </w:pPr>
      <w:r>
        <w:rPr>
          <w:b w:val="false"/>
        </w:rPr>
        <w:t>Chvilku si ještě pobudeme v dusném břichu nestvůrné krabice než konečně můžeme ven, tedy samozřejmě až po všech autech. Mezitím se s Janou shodneme že propříště už žádný katamaran, když lodí přes moře tak to musí být pořádná normální loď s normálními palubami! Již žádná ultramoderní duralová krabice na moři! Howgh!</w:t>
      </w:r>
    </w:p>
    <w:p>
      <w:pPr>
        <w:pStyle w:val="Normal"/>
        <w:jc w:val="both"/>
        <w:rPr>
          <w:b w:val="false"/>
          <w:b w:val="false"/>
        </w:rPr>
      </w:pPr>
      <w:r>
        <w:rPr>
          <w:b w:val="false"/>
        </w:rPr>
        <w:t>Odbavení starším imigračním úředníkem je bezproblémové, počet vstupních UK razítek v mém pasu asi hovoří řečí jasnou a výmluvnou, takže jen tradiční kontrolní otázka „dovolená? a kam?“ a tím to končí. U pumpy v přístavu si oblékneme bundy doposud přivázané vzadu na ranci a můžeme vyrazit, pěkně vlevo jak je v kraji zvykem. Výborně, zase jsme tu, na ostrovech a na mašině, hurá!!!</w:t>
      </w:r>
    </w:p>
    <w:p>
      <w:pPr>
        <w:pStyle w:val="Normal"/>
        <w:jc w:val="both"/>
        <w:rPr>
          <w:b w:val="false"/>
          <w:b w:val="false"/>
        </w:rPr>
      </w:pPr>
      <w:r>
        <w:rPr>
          <w:b w:val="false"/>
        </w:rPr>
        <w:t>Bohužel, euforii trochu kazí můj stav mající k dokonalosti přeci jen daleko. Protože je také už půl osmé, rozhodneme se nepokračovat dále a zalézt do prvního kempiště které najdeme. Podle mapy by se mělo nějaké vyskytovat hned u první vsi za přístavem, Ramsay. Pár mil po hlavní A120 a první odbočka vpravo je do Ramsay. Projedeme malou vesničkou, ale kromě hospody nikde nic, proto pokračujeme dál po B1352, cedule za vesnicí uvádí že opravdu před námi je kemp. Vlevo se objeví malá loučka u farmy, kde je pár karavanů, jinak nikde nikdo a nic. Zastavím u cedule CARAVAN PARK a kvačím na obhlídku. Z farmy vyleze starší farmářka, z jejich informací vyplyne že tohle je bohužel jen pro karavany (proč je celkem jasné, pro stany by musel farmář zbudovat kompletní sanitu, karavanistům stačí přívod vody a odpad chemických hajzlíků do kanalizace), ale že nejbližší kemp je dole v Ramsay u hospody kolem které jsme jeli. Směrem vpřed je kemp až po asi třech mílích. Naše rozhodnutí je jednomyslné: kemp s hospodou vyhrává, otáčím se a šup dolů do vesnice. Opravdu, u hospody malá cedulka KEMP ukazuje někam za ni. Nejprve mi to nedojde, protože vidím jen dětské hřiště, ale za ním objevím menší plac na stanování, motoristé svoje automobily musí nechat na parkovišti u hospody. Nicméně, pro pěšoury, kolisty a nás motorkáře není překážek! Zajdu ještě do hospody se zahlásit, paní majitelka reaguje bryskně vidíc mana v motorkářském: „Camping? Of course, five pounds per night, You can pay after“. Jupíí, nejlacinější kemp a ještě bez autařů a s putykou za rohem, co více chtít!</w:t>
      </w:r>
    </w:p>
    <w:p>
      <w:pPr>
        <w:pStyle w:val="Normal"/>
        <w:jc w:val="both"/>
        <w:rPr>
          <w:b w:val="false"/>
          <w:b w:val="false"/>
        </w:rPr>
      </w:pPr>
      <w:r>
        <w:rPr>
          <w:b w:val="false"/>
        </w:rPr>
        <w:t xml:space="preserve">Vyšplhám se s Káčkem až na plac, který je prázdný až na malý stan s kolem v koutku. Jsou zde také stolky, židle a lavice, samozřejmě perfektní anglický trávník, takže je to 100%! Kupodivu ve stínu už je mi trochu líp, stavění stanu a činnosti s tím spojené proběhnou rychle a je čas na první hlt frenetu na ostrovech. Sestavím a nadráždím vaříka, stavíme vodu a je čas na vydechnutí. Zvolna se stmívá, ale večeři (tradiční těstoviny, budou naším osudem skoro celou dovolenou) pojídáme ještě za světla. Vedle staví svůj stan párek holandských cyklistů, takže ve finále jsme zde pouze tři stany a pět lidí, paráda. </w:t>
      </w:r>
    </w:p>
    <w:p>
      <w:pPr>
        <w:pStyle w:val="Normal"/>
        <w:jc w:val="both"/>
        <w:rPr>
          <w:b w:val="false"/>
          <w:b w:val="false"/>
        </w:rPr>
      </w:pPr>
      <w:r>
        <w:rPr>
          <w:b w:val="false"/>
        </w:rPr>
        <w:t>Po deváté je vše hotovo, seberem tedy své cennosti a hurá na pivko. Uvnitř je zaplněno jen tak trochu, naproti sedí Holanďani z kempu. Objednám si a uhnízdíme se u malého stolku v rohu s výhledem po starobyle vyhlížejícím lokále. Už je mi dobře, jen mě pálí oči a cítím trochu únavu v nohách, věnuji se tedy doplňování tekutin a vychutnávání atmosféry. Tlacháme, libujeme si že je hezky, že jsme zase tady, ani nepostřehneme že se blíží „záverečná“. Prázdný lokál a majitelka dotazujíc se zdali učiníme ještě poslední objednávku nás vrátí do reality. Zvedneme se tedy taky a vyrazíme pod hvězdnatou oblohu. Rosa je jako prase, takže zítřek by měl být OK.</w:t>
      </w:r>
      <w:r>
        <w:br w:type="page"/>
      </w:r>
    </w:p>
    <w:p>
      <w:pPr>
        <w:pStyle w:val="Normal"/>
        <w:jc w:val="both"/>
        <w:rPr>
          <w:sz w:val="40"/>
        </w:rPr>
      </w:pPr>
      <w:r>
        <w:rPr>
          <w:sz w:val="40"/>
        </w:rPr>
        <w:t>Den třetí.</w:t>
        <w:tab/>
        <w:tab/>
        <w:tab/>
        <w:tab/>
        <w:tab/>
        <w:tab/>
        <w:t xml:space="preserve"> Pondělí, 31. 7. 2000</w:t>
      </w:r>
    </w:p>
    <w:p>
      <w:pPr>
        <w:pStyle w:val="TextBody"/>
        <w:jc w:val="both"/>
        <w:rPr/>
      </w:pPr>
      <w:r>
        <w:rPr>
          <w:b/>
        </w:rPr>
        <w:t xml:space="preserve">Trasa: </w:t>
      </w:r>
      <w:r>
        <w:rPr/>
        <w:t>Ramsey, Manningtree, Hadleigh, Bury St.Edmunds, Thetford, King´s Lynn, Long Sutton, Holbeach, Sleaford, Newark-on-Trent, Scotch Corner, Barnard Castle, Alston, Lambley, Haltwhistle, Greenhead</w:t>
      </w:r>
    </w:p>
    <w:p>
      <w:pPr>
        <w:pStyle w:val="Normal"/>
        <w:jc w:val="both"/>
        <w:rPr/>
      </w:pPr>
      <w:r>
        <w:rPr>
          <w:sz w:val="24"/>
        </w:rPr>
        <w:t xml:space="preserve">Stav tachometru: </w:t>
        <w:tab/>
      </w:r>
      <w:r>
        <w:rPr>
          <w:b w:val="false"/>
          <w:sz w:val="24"/>
        </w:rPr>
        <w:t>79 605 - 80 107</w:t>
      </w:r>
      <w:r>
        <w:rPr>
          <w:sz w:val="24"/>
        </w:rPr>
        <w:tab/>
        <w:t xml:space="preserve"> Ujeto: </w:t>
      </w:r>
      <w:r>
        <w:rPr>
          <w:b w:val="false"/>
          <w:sz w:val="24"/>
        </w:rPr>
        <w:t xml:space="preserve"> 502</w:t>
      </w:r>
      <w:r>
        <w:rPr>
          <w:sz w:val="24"/>
        </w:rPr>
        <w:tab/>
        <w:tab/>
        <w:tab/>
        <w:t xml:space="preserve">     Tank:  </w:t>
      </w:r>
      <w:r>
        <w:rPr>
          <w:b w:val="false"/>
          <w:sz w:val="24"/>
        </w:rPr>
        <w:t xml:space="preserve">12, 13.11 </w:t>
      </w:r>
    </w:p>
    <w:p>
      <w:pPr>
        <w:pStyle w:val="Normal"/>
        <w:jc w:val="both"/>
        <w:rPr>
          <w:b w:val="false"/>
          <w:b w:val="false"/>
        </w:rPr>
      </w:pPr>
      <w:r>
        <w:drawing>
          <wp:anchor behindDoc="0" distT="0" distB="0" distL="114935" distR="114935" simplePos="0" locked="0" layoutInCell="0" allowOverlap="1" relativeHeight="70">
            <wp:simplePos x="0" y="0"/>
            <wp:positionH relativeFrom="column">
              <wp:posOffset>2130425</wp:posOffset>
            </wp:positionH>
            <wp:positionV relativeFrom="paragraph">
              <wp:posOffset>162560</wp:posOffset>
            </wp:positionV>
            <wp:extent cx="3609975" cy="24765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 r="-10" b="-15"/>
                    <a:stretch>
                      <a:fillRect/>
                    </a:stretch>
                  </pic:blipFill>
                  <pic:spPr bwMode="auto">
                    <a:xfrm>
                      <a:off x="0" y="0"/>
                      <a:ext cx="3609975" cy="2476500"/>
                    </a:xfrm>
                    <a:prstGeom prst="rect">
                      <a:avLst/>
                    </a:prstGeom>
                  </pic:spPr>
                </pic:pic>
              </a:graphicData>
            </a:graphic>
          </wp:anchor>
        </w:drawing>
      </w:r>
      <w:r>
        <w:rPr>
          <w:b w:val="false"/>
        </w:rPr>
        <w:t xml:space="preserve">.Jana vstává v půl šesté (inu, na mašině to může dospat jak je jejím ctěným zvykem), já lezu z dutého vlákna až před sedmou. Nad námi se klene modro, vše kolem je pěkně mokrý, takže prognóza pro den je zdá se pozitivní. Kolaři jsou už taky na nohou, všichni snídáme, balíme atd. Jim to díky „množství“ bagáže trvá míň, takže opouštíme perfektní a laciný kempík jako poslední čtvrt hoďky před devátou. </w:t>
      </w:r>
    </w:p>
    <w:p>
      <w:pPr>
        <w:pStyle w:val="Normal"/>
        <w:jc w:val="both"/>
        <w:rPr>
          <w:b w:val="false"/>
          <w:b w:val="false"/>
        </w:rPr>
      </w:pPr>
      <w:r>
        <w:drawing>
          <wp:anchor behindDoc="0" distT="0" distB="0" distL="114935" distR="114935" simplePos="0" locked="0" layoutInCell="0" allowOverlap="1" relativeHeight="71">
            <wp:simplePos x="0" y="0"/>
            <wp:positionH relativeFrom="column">
              <wp:posOffset>73025</wp:posOffset>
            </wp:positionH>
            <wp:positionV relativeFrom="paragraph">
              <wp:posOffset>886460</wp:posOffset>
            </wp:positionV>
            <wp:extent cx="2743200" cy="18764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9" r="-13" b="-19"/>
                    <a:stretch>
                      <a:fillRect/>
                    </a:stretch>
                  </pic:blipFill>
                  <pic:spPr bwMode="auto">
                    <a:xfrm>
                      <a:off x="0" y="0"/>
                      <a:ext cx="2743200" cy="1876425"/>
                    </a:xfrm>
                    <a:prstGeom prst="rect">
                      <a:avLst/>
                    </a:prstGeom>
                  </pic:spPr>
                </pic:pic>
              </a:graphicData>
            </a:graphic>
          </wp:anchor>
        </w:drawing>
      </w:r>
      <w:r>
        <w:rPr>
          <w:b w:val="false"/>
        </w:rPr>
        <w:t xml:space="preserve">Pokračujeme stejnou cestou jako včera, mineme karavanní kemp a uzounká silnička nás vede podél dlouhého ústí řeky Stour, promotáme se městečky Manningtree a Mistley a pokračujeme vedlejší klikatou a uzounkou B1070 až do Hadleigh. Průměr nám to sice moc nevylepší, ale na druhou stranu jedině tak dodržíme přibližný směr trasy a taky (mimo jiné) si vychutnáme venkovskou atmosféru Suffolku. Před Bury St. Edmunds se konečně napojíme na síť hlavních silnic, A134 nás delší dobu povede. </w:t>
      </w:r>
    </w:p>
    <w:p>
      <w:pPr>
        <w:pStyle w:val="Normal"/>
        <w:jc w:val="both"/>
        <w:rPr>
          <w:b w:val="false"/>
          <w:b w:val="false"/>
        </w:rPr>
      </w:pPr>
      <w:r>
        <w:rPr>
          <w:b w:val="false"/>
        </w:rPr>
        <w:t xml:space="preserve">Za Thetfordem se ponoříme do rozsáhlého lesního komplexu Thetford Forest, kde dnes poprvé stavíme na rozsáhlém parkovišti ve stínu mohutných rozložitých dubů. Je půl jedenácté, čas na „pitný režim“, tyčinku a malý odpočinek. </w:t>
      </w:r>
    </w:p>
    <w:p>
      <w:pPr>
        <w:pStyle w:val="Normal"/>
        <w:jc w:val="both"/>
        <w:rPr>
          <w:b w:val="false"/>
          <w:b w:val="false"/>
        </w:rPr>
      </w:pPr>
      <w:r>
        <w:rPr>
          <w:b w:val="false"/>
        </w:rPr>
        <w:t xml:space="preserve">V King´s Lynn odbočíme podél zálivu Wash přímo na západ po A17. Počasí i krajina je příjemná, taková typicky východoanglicky umírněná, klidná, vyrovnaná, provoz nikterak omezující a tak se jede fajn. Za Sleafordem se po pravé straně objeví letiště RAF s vyrovnanými řadami Hawků, cedule prozradí že míjíme známou leteckou akademii v Cranwellu. Docela bych se zde zastavil, mají zdá se letový den, ale bohužel, naším dnešním jediným úkolem je ujíždět a ujíždět, nic jiného nás nesmí zdržovat. </w:t>
      </w:r>
    </w:p>
    <w:p>
      <w:pPr>
        <w:pStyle w:val="Normal"/>
        <w:jc w:val="both"/>
        <w:rPr>
          <w:b w:val="false"/>
          <w:b w:val="false"/>
        </w:rPr>
      </w:pPr>
      <w:r>
        <w:rPr>
          <w:b w:val="false"/>
        </w:rPr>
        <w:t xml:space="preserve">U Newarku (mnou již několikráte navštívenému díky jeho velkému leteckému museu s přívětivým personálem – zvláště jedna slečna v kase mě kdysi zaujala, nu asi to nebyla Angličanka) najedeme na jednu z páteřních britských komunikací, A1 spojující Londýn se skotskými Lowlands a Edinburgem. Čtyřproudovkou a poměrně hustým provozem tedy pádíme přímo na sever až do půl dvanácté, kdy konečně stavíme na jedné z několika SERVICES, kde je vždy pumpa, restauračka, motel a příslušenství. My tím vším pohrdneme, zajedu až dozadu na parkoviště kde se na pokraji trávníku rozložíme s naším obědem, což jsou ještě víceméně pozůstatky čerstvých pochutin vezených z domova. </w:t>
      </w:r>
    </w:p>
    <w:p>
      <w:pPr>
        <w:pStyle w:val="Normal"/>
        <w:jc w:val="both"/>
        <w:rPr>
          <w:b w:val="false"/>
          <w:b w:val="false"/>
        </w:rPr>
      </w:pPr>
      <w:r>
        <w:rPr>
          <w:b w:val="false"/>
        </w:rPr>
        <w:t>Další část cesty vede bohužel průmyslovou oblastí Midlands, což se projeví na dost hustém provozu, soustavné zástavbě kolem dálnice a množství fabrik a fabriček, industriálních zón a nekonečných skladů kam oko dohlédne. Koneckonců, cedule Doncaster, Sheffield, Leeds, York, Darlington a Stockton (poslední dvě města jsou proslavená vůbec první železnicí s parní trakcí na světě vybudovanou Robertem Stevensonem, konstruktérem slavné „The Rocket“) jsou takřka synonymem průmyslové revoluce 18 a 19 století. Bohužel se k tomu všemu ještě přidruží i typická anglická rekvizita, voda z oblohy. Vlevo vpředu vyroste tmavě modrošedá hradba mající za následek neplánovanou zastávku na přípravu proti dešti – výměna rukavic za „mokré“ a hlavně si navléknu kalhoty Mayo, džíny putují do báglu. No a může začít pršet.</w:t>
      </w:r>
    </w:p>
    <w:p>
      <w:pPr>
        <w:pStyle w:val="Normal"/>
        <w:jc w:val="both"/>
        <w:rPr>
          <w:b w:val="false"/>
          <w:b w:val="false"/>
        </w:rPr>
      </w:pPr>
      <w:r>
        <w:rPr>
          <w:b w:val="false"/>
        </w:rPr>
        <w:t xml:space="preserve">Jako kdybych to naplánoval, pršet začíná pár set metrů za parkovištěm. Docela slušně to padá, ale nám to zatím nevadí, jedeme dál, i když trochu pomaleji, opatrnosti na dovolené není nikdy nazbyt. Hustý déšť trvá skoro až ke Scotch Corner, kde „á jedničku“ definitivně opouštíme a zahneme vlevo na A66. Čeká nás ještě překonání pohoří Pennine, poslední před hranicemi se Skotskem. Jak to tak vypadá, dnešní noc zdá se strávíme někde poblíž Hadrianova valu. </w:t>
      </w:r>
    </w:p>
    <w:p>
      <w:pPr>
        <w:pStyle w:val="Normal"/>
        <w:jc w:val="both"/>
        <w:rPr>
          <w:b w:val="false"/>
          <w:b w:val="false"/>
        </w:rPr>
      </w:pPr>
      <w:r>
        <w:rPr>
          <w:b w:val="false"/>
        </w:rPr>
        <w:t xml:space="preserve">Z hlavní silnice odbočíme vpravo asi po patnácti kilometrech do údolí Teesdale, kterým budeme dále směřovat na severozápad. Osídlení rapidně řídne, za městečkem Middleton-in-Teesdale prudce vyšplháme vzhůru a pokračujeme mělkým údolím jakési náhorní planiny. Na chvilku se zastavíme v bývalém lomu, dnes parkovišti s jakousi naučnou stezkou objasňující historii a morfologii zdejšího kraje. Zde už samozřejmě neprší, ale je všudypřítomné vlhko, což nám zase až tak nevadí. </w:t>
      </w:r>
    </w:p>
    <w:p>
      <w:pPr>
        <w:pStyle w:val="Normal"/>
        <w:jc w:val="both"/>
        <w:rPr/>
      </w:pPr>
      <w:r>
        <w:rPr>
          <w:b w:val="false"/>
        </w:rPr>
        <w:drawing>
          <wp:anchor behindDoc="0" distT="0" distB="0" distL="114935" distR="114935" simplePos="0" locked="0" layoutInCell="0" allowOverlap="1" relativeHeight="72">
            <wp:simplePos x="0" y="0"/>
            <wp:positionH relativeFrom="column">
              <wp:posOffset>73025</wp:posOffset>
            </wp:positionH>
            <wp:positionV relativeFrom="paragraph">
              <wp:posOffset>55880</wp:posOffset>
            </wp:positionV>
            <wp:extent cx="2743200" cy="18859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9" r="-13" b="-19"/>
                    <a:stretch>
                      <a:fillRect/>
                    </a:stretch>
                  </pic:blipFill>
                  <pic:spPr bwMode="auto">
                    <a:xfrm>
                      <a:off x="0" y="0"/>
                      <a:ext cx="2743200" cy="1885950"/>
                    </a:xfrm>
                    <a:prstGeom prst="rect">
                      <a:avLst/>
                    </a:prstGeom>
                  </pic:spPr>
                </pic:pic>
              </a:graphicData>
            </a:graphic>
          </wp:anchor>
        </w:drawing>
        <w:t xml:space="preserve">Další část cesty je z těch svého druhu krásných nebo alespoň zajímavých a svérázných. Opuštěná a pustá silnička se kroutí mělkým údolím porostlým hustou nízkou trávou a keříky, krajinu rozdělují nízké kamenné zdi, sem tam se bělá osamělé farmářovo stavení, pouze všudypřítomné ovce se nenechají rušit a věnují se naplno pastvě. Kolem dokola sedí na vrcholcích temná mračna, pouze na obzoru se bělá tenká čárka hezčího počasí. Prostě, atmosféra jako vystřižená z románu typu „Na Větrné hůrce“ či „Pes Baskerwilský“. Někdo (a znám takové z okruhu svých známých) by teď určitě sakroval, nadával a dštil síru na vše kolem, my naopak za pomalejší jízdy zdejší atmosféru vychutnáváme, občas i zastavíme. Mimo jiné </w:t>
      </w:r>
      <w:r>
        <w:drawing>
          <wp:anchor behindDoc="0" distT="0" distB="0" distL="114935" distR="114935" simplePos="0" locked="0" layoutInCell="0" allowOverlap="1" relativeHeight="73">
            <wp:simplePos x="0" y="0"/>
            <wp:positionH relativeFrom="column">
              <wp:posOffset>2974340</wp:posOffset>
            </wp:positionH>
            <wp:positionV relativeFrom="paragraph">
              <wp:posOffset>2054860</wp:posOffset>
            </wp:positionV>
            <wp:extent cx="2752725" cy="18954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9" r="-13" b="-19"/>
                    <a:stretch>
                      <a:fillRect/>
                    </a:stretch>
                  </pic:blipFill>
                  <pic:spPr bwMode="auto">
                    <a:xfrm>
                      <a:off x="0" y="0"/>
                      <a:ext cx="2752725" cy="1895475"/>
                    </a:xfrm>
                    <a:prstGeom prst="rect">
                      <a:avLst/>
                    </a:prstGeom>
                  </pic:spPr>
                </pic:pic>
              </a:graphicData>
            </a:graphic>
          </wp:anchor>
        </w:drawing>
      </w:r>
      <w:r>
        <w:rPr>
          <w:b w:val="false"/>
        </w:rPr>
        <w:t>i pro tohle Anglii miluji. To co je na mapě značeno jako osada je ve skutečnosti shluk dvou, tří či nanejvýše pěti stavení se všudypřítomnou typickou červenou telefonní budkou. Jinak kolem nás nic není, jen krajina tak nepodobná té, co známe ze střední Evropy.</w:t>
      </w:r>
    </w:p>
    <w:p>
      <w:pPr>
        <w:pStyle w:val="Normal"/>
        <w:jc w:val="both"/>
        <w:rPr>
          <w:b w:val="false"/>
          <w:b w:val="false"/>
        </w:rPr>
      </w:pPr>
      <w:r>
        <w:rPr>
          <w:b w:val="false"/>
        </w:rPr>
        <w:t>Jedeme zdejším opuštěným koutem Albionu dost dlouho, přes třicet kilometrů než se mírným sjezdem dostaneme do většího městečka Alstonu. Ten nás překvapí asi kilometrovým sjezdem do údolí řeky Tyne po dláždění, které dozajista pamatuje ještě dobu dostavníků a formanů. Docela mi to připadá spíš jako řečiště vyschlé říčky než silnice, i dvojka je tu skoro dost vysokej kvalt. Kupodivu i zde narazíme na muzeální úzkokolejku, ale dopadne to jako s eroplánama, nestaví se, jede se. Bohužel, podaří se mi zvolit odlišný směr, na což přijdu až za městem a tak musím ještě jednou potupně projet Alstonem, než můžeme pokračovat správnou silničkou, již širší.</w:t>
      </w:r>
    </w:p>
    <w:p>
      <w:pPr>
        <w:pStyle w:val="Normal"/>
        <w:jc w:val="both"/>
        <w:rPr>
          <w:b w:val="false"/>
          <w:b w:val="false"/>
        </w:rPr>
      </w:pPr>
      <w:r>
        <w:rPr>
          <w:b w:val="false"/>
        </w:rPr>
        <w:t xml:space="preserve">Blíží se sedmá hodina, zrovna tak se blíží Hadriánův val a s ním i místo kde dnes spočineme. Podle mapy je podél valu několik kempů, volím sjezd do Haltwhistle. Asi tři kilometry před ním je značená odbočka ke kempu, tak na ní zahnu a dojedu až k recepci a závoře. Recepční se mi zeptá jsme-li členové klubu, teprve teď si všimnu znaku na kraji, jedná se o jakýsi klubový kemp, ubytovávající i nečleny. Ti však platí dle infa za noc celých šestnáct libroušů, což se nám zdá dosti kruté a trpké, pročež se rozloučíme a sjedeme až do městečka na trati. Zde zakormidlujeme až k turistickému informačnímu středisku, kteréžto jestiť však uzavřeno a bohužel, informace o kempech veškerá žádná. Náladu na bod mrazu mě také srazí děsivý zvuk kovu třoucí se o kov který se asi dvakrát ozve při zatáčení do města, ale při odjezdu se nic takového nevyskytne (teprve večer v kempu si uvědomím že za mnou celou dobu jela postarší Vauxhall Astra, a ony zvuky se velmi pravděpodobně linuly z jejích útrob). </w:t>
      </w:r>
    </w:p>
    <w:p>
      <w:pPr>
        <w:pStyle w:val="Normal"/>
        <w:jc w:val="both"/>
        <w:rPr>
          <w:b w:val="false"/>
          <w:b w:val="false"/>
        </w:rPr>
      </w:pPr>
      <w:r>
        <w:rPr>
          <w:b w:val="false"/>
        </w:rPr>
        <w:t xml:space="preserve">Dobrá, volím směr na západ, po asi dvou mílích se u Greenheadu objeví opět směrovky do kempu. Tentokráte jest značení lepší a dovede nás až k rodinnému kempíku na větší zahradě u malé usedlosti na kraji vesnice. Starší majitelka nás vyhání si postavit stan a zabydlet se, na placení je prý čas poté (tedy zítra, neskutečných celých šest GBP). </w:t>
      </w:r>
    </w:p>
    <w:p>
      <w:pPr>
        <w:pStyle w:val="Normal"/>
        <w:jc w:val="both"/>
        <w:rPr>
          <w:b w:val="false"/>
          <w:b w:val="false"/>
        </w:rPr>
      </w:pPr>
      <w:r>
        <w:rPr>
          <w:b w:val="false"/>
        </w:rPr>
        <w:t xml:space="preserve">Vybereme si místečko a za chvilku již stan stojí a vařič zpívá svou monotónní leč přívětivou písničku, vaří se polívčička. Je pořád sychravo, sice neprší, ale nad námi rychle táhnou temná mračna ze západu na východ, teplá krmě dozajista potěší naše těla po dnešní „pětistovce“. </w:t>
      </w:r>
    </w:p>
    <w:p>
      <w:pPr>
        <w:pStyle w:val="Normal"/>
        <w:jc w:val="both"/>
        <w:rPr>
          <w:b w:val="false"/>
          <w:b w:val="false"/>
        </w:rPr>
      </w:pPr>
      <w:r>
        <w:rPr>
          <w:b w:val="false"/>
        </w:rPr>
        <w:t>Po večeři by to chtělo sprchu, zde je však teplá na „coiny“ 20p (to jsou ty hranatý), kterých nemajíce, zůstaneme smradlaví. Na chvilku se natáhnu do stanu, Jana si mezitím dělá procházku koldokola. Vrací se s poznatkem, že dole je pěkná hospoda (jako by na ostrovech byla některá hnusná…), mě se sice moc nechce neboť se cítím dost unaven, asi pozůstatek včerejší indispozice, nakonec se však vypáčím do vertikální polohy a zaběhneme do skoro prázdné lounge místního hotýlku. Posezení se vydaří, je tu příjemně a sucho, naštěstí po pár pintách se venkovní sychravina nezdá už tak hrozná a spokojeni se vracíme abychom neprodleně zalezli.</w:t>
      </w:r>
      <w:r>
        <w:br w:type="page"/>
      </w:r>
    </w:p>
    <w:p>
      <w:pPr>
        <w:pStyle w:val="Normal"/>
        <w:jc w:val="both"/>
        <w:rPr>
          <w:sz w:val="40"/>
        </w:rPr>
      </w:pPr>
      <w:r>
        <w:rPr>
          <w:sz w:val="40"/>
        </w:rPr>
        <w:t>Den čtvrtý.</w:t>
        <w:tab/>
        <w:tab/>
        <w:tab/>
        <w:tab/>
        <w:tab/>
        <w:tab/>
        <w:t xml:space="preserve">     Úterý, 1. 8. 2000</w:t>
      </w:r>
    </w:p>
    <w:p>
      <w:pPr>
        <w:pStyle w:val="TextBody"/>
        <w:jc w:val="both"/>
        <w:rPr/>
      </w:pPr>
      <w:r>
        <w:rPr>
          <w:b/>
        </w:rPr>
        <w:t xml:space="preserve">Trasa: </w:t>
      </w:r>
      <w:r>
        <w:rPr/>
        <w:t>Greenhead, Hadrian´s Wall, Chollerford, Elishaw, Carter Bar, Hawick, Selkirk, Tweed Valley, Peebles, Edinburgh, Forth Bridge, Perth, Piltochry, Blair Atholl, Dalwhinnie, Loch Laggan, Glen Spean, Spean Bridge, Invergarry, Cluanie Inn, Dornie, Ardelve.</w:t>
      </w:r>
    </w:p>
    <w:p>
      <w:pPr>
        <w:pStyle w:val="Normal"/>
        <w:jc w:val="both"/>
        <w:rPr/>
      </w:pPr>
      <w:r>
        <w:rPr>
          <w:sz w:val="24"/>
        </w:rPr>
        <w:t xml:space="preserve">Stav tachometru: </w:t>
      </w:r>
      <w:r>
        <w:rPr>
          <w:b w:val="false"/>
          <w:sz w:val="24"/>
        </w:rPr>
        <w:t>80 107 – 80 631</w:t>
      </w:r>
      <w:r>
        <w:rPr>
          <w:sz w:val="24"/>
        </w:rPr>
        <w:t xml:space="preserve"> </w:t>
        <w:tab/>
        <w:tab/>
        <w:t xml:space="preserve"> Ujeto: </w:t>
      </w:r>
      <w:r>
        <w:rPr>
          <w:b w:val="false"/>
          <w:sz w:val="24"/>
        </w:rPr>
        <w:t>476</w:t>
      </w:r>
      <w:r>
        <w:rPr>
          <w:sz w:val="24"/>
        </w:rPr>
        <w:tab/>
        <w:tab/>
        <w:t xml:space="preserve">          Tank: </w:t>
      </w:r>
      <w:r>
        <w:rPr>
          <w:b w:val="false"/>
          <w:sz w:val="24"/>
        </w:rPr>
        <w:t>11,76, 14.47 l</w:t>
      </w:r>
    </w:p>
    <w:p>
      <w:pPr>
        <w:pStyle w:val="Zkladntext2"/>
        <w:rPr/>
      </w:pPr>
      <w:r>
        <w:rPr/>
        <w:t>.</w:t>
      </w:r>
    </w:p>
    <w:p>
      <w:pPr>
        <w:pStyle w:val="Zkladntext2"/>
        <w:rPr/>
      </w:pPr>
      <w:r>
        <w:rPr/>
        <w:t xml:space="preserve">Ráno je o trochu příznivější, i když nad ránem trochu sprchlo a všude kolem i na stanu jestiť mokro. Slunce se zvolna a občas prodere, tak uvidíme. Balíme, platím nocleh a kolem deváté vyjíždíme. Podvědomě dávám pozor na onen včerejší děsivý kovový zvuk, ale není po něm ani památky, tak opět pomalu získávám duševní rovnováhu. </w:t>
      </w:r>
    </w:p>
    <w:p>
      <w:pPr>
        <w:pStyle w:val="Zkladntext2"/>
        <w:rPr/>
      </w:pPr>
      <w:r>
        <w:drawing>
          <wp:anchor behindDoc="0" distT="0" distB="0" distL="114935" distR="114935" simplePos="0" locked="0" layoutInCell="0" allowOverlap="1" relativeHeight="74">
            <wp:simplePos x="0" y="0"/>
            <wp:positionH relativeFrom="column">
              <wp:posOffset>2540</wp:posOffset>
            </wp:positionH>
            <wp:positionV relativeFrom="paragraph">
              <wp:posOffset>-1905</wp:posOffset>
            </wp:positionV>
            <wp:extent cx="1876425" cy="27336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3" r="-19" b="-13"/>
                    <a:stretch>
                      <a:fillRect/>
                    </a:stretch>
                  </pic:blipFill>
                  <pic:spPr bwMode="auto">
                    <a:xfrm>
                      <a:off x="0" y="0"/>
                      <a:ext cx="1876425" cy="2733675"/>
                    </a:xfrm>
                    <a:prstGeom prst="rect">
                      <a:avLst/>
                    </a:prstGeom>
                  </pic:spPr>
                </pic:pic>
              </a:graphicData>
            </a:graphic>
          </wp:anchor>
        </w:drawing>
      </w:r>
      <w:r>
        <w:rPr/>
        <w:t xml:space="preserve">Sjedeme do Greenheadu a protože si usmyslíme prohlídku kusu Hadriánova valu, zatočíme vlevo podle klasických hnědých cedulek. Trocha historické exkurze: Hadriánův val vznikl (jak jméno napoví) za panování římského císaře Hadriána, který posunul hranice své říše až na samý sever Anglie k území které ovládali bojovní Piktové, přímí předchůdci dnešních Skotů. Protože o jejich území by musel svést dlouhotrvající boje a výsledek by neodpovídal vynaloženému úsilí, rozhodl se Škoťáky prostě uzavřít na „jejich písečku“, ať si tam hrajou a nevobtěžujou civilizaci. No a tak vznikla na svou dobu (a nejenom na ni) mega obranná stavba, souvislý val tři metry široký a asi pět metrů vysoký, postavený ze dvou kamenných zdí vyplněných zeminou. Nahoře vedla komunikace pro přesun vojsk či vozatajstva. Na každé římské míli byla vybudována kamenná pevnůstka s bránou ve valu, obsazená stabilně cca čtyřiceti legionáři. Vždy po několika mílích byla za valem větší pevnost s ubikacemi pro několik tisíc vojáků. Ti byli schopni v několika málo hodinách účinně reagovat na napadení valu. O důkladnosti stavbu svědčí že nebyla nikdy překonána pokud byla obsazena římskými legiemi. Poté, co se Římané z Anglie stáhli, místní obyvatelé ruče rozebrali skoro celý val na stavební matroš pro svá obydlí, takže do dnešních dob zbyly jen fragmenty a pak po celé čáře valu patrné zemní práce. </w:t>
      </w:r>
    </w:p>
    <w:p>
      <w:pPr>
        <w:pStyle w:val="Zkladntext2"/>
        <w:rPr/>
      </w:pPr>
      <w:r>
        <w:drawing>
          <wp:anchor behindDoc="0" distT="0" distB="0" distL="114935" distR="114935" simplePos="0" locked="0" layoutInCell="0" allowOverlap="1" relativeHeight="75">
            <wp:simplePos x="0" y="0"/>
            <wp:positionH relativeFrom="column">
              <wp:posOffset>3044825</wp:posOffset>
            </wp:positionH>
            <wp:positionV relativeFrom="paragraph">
              <wp:posOffset>1610360</wp:posOffset>
            </wp:positionV>
            <wp:extent cx="2752725" cy="187642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9" r="-13" b="-19"/>
                    <a:stretch>
                      <a:fillRect/>
                    </a:stretch>
                  </pic:blipFill>
                  <pic:spPr bwMode="auto">
                    <a:xfrm>
                      <a:off x="0" y="0"/>
                      <a:ext cx="2752725" cy="1876425"/>
                    </a:xfrm>
                    <a:prstGeom prst="rect">
                      <a:avLst/>
                    </a:prstGeom>
                  </pic:spPr>
                </pic:pic>
              </a:graphicData>
            </a:graphic>
          </wp:anchor>
        </w:drawing>
      </w:r>
      <w:r>
        <w:rPr/>
        <w:t>Jeden takový navštívíme kousek za Greenheadem. Odstavíme mašinu u hostince vedle bývalé zastávky na trati Newcastle – Carlisle, a na dvakrát se vystřídáme v prohlídce zachovalých základů jedné z pevnůstek a hlavně asi dvou set metrů valu. ten byl paradoxně zachován díky budování kolemvedoucí dvoukolejné trati.. Tak trochu si představuji co to muselo být za dřinu jen rukama a potahy stahat z okolí mohutné kameny a z nich vybudovat cca sto dvacet kilometrů dlouhý val. Na druhé straně, čas byl a hafo lidí k dispozici taky…</w:t>
      </w:r>
    </w:p>
    <w:p>
      <w:pPr>
        <w:pStyle w:val="Zkladntext2"/>
        <w:rPr/>
      </w:pPr>
      <w:r>
        <w:rPr/>
        <w:t xml:space="preserve">Další cesta nás vede přímo podél zbytků valu, občas ze silnice viditelných. Je již skoro jasno, fouká však dosti silný fukéř zprava který občas zatřese byť i naloženým káčkem. Jsme však na silnici skoro sami, tak to moc nevadí. Míjíme odbočky k jednotlivým památným místům valu, ale na detailní prohlídku není čas, tak jen občas zahnu a prohlédneme si val tak říkajíc „z chodu“. </w:t>
      </w:r>
    </w:p>
    <w:p>
      <w:pPr>
        <w:pStyle w:val="Zkladntext2"/>
        <w:rPr/>
      </w:pPr>
      <w:r>
        <w:rPr/>
        <w:t xml:space="preserve">Na pokraji Chollerfordu zahneme vlevo na spojku kterou se dostaneme na hlavní A68 mířící přímo na sever. Provoz je sice trochu silnější, ale tak nevadí a my rychle pokračujeme. Silnice zvolna stoupá širokým a holým údolím, až se několika táhlými zatáčkami dostaneme až na hřeben kterým prochází historická hranice Anglie a Skotska. Parkoviště na obou stranách hostí mnoho aut, u mohutného balvanu hraje typický skotský dudák místní „melodies“ a navozuje sice trochu kýčovitou leč rázovitou atmosféru. Samozřejmě stavíme, chvilku po nás přijíždí větší skupina německých motorkářů. Stylová není, jsou zde zastoupeny supercesťáky BMW řady K </w:t>
      </w:r>
      <w:r>
        <w:drawing>
          <wp:anchor behindDoc="0" distT="0" distB="0" distL="114935" distR="114935" simplePos="0" locked="0" layoutInCell="0" allowOverlap="1" relativeHeight="76">
            <wp:simplePos x="0" y="0"/>
            <wp:positionH relativeFrom="column">
              <wp:posOffset>73025</wp:posOffset>
            </wp:positionH>
            <wp:positionV relativeFrom="paragraph">
              <wp:posOffset>132080</wp:posOffset>
            </wp:positionV>
            <wp:extent cx="2752725" cy="187642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9" r="-13" b="-19"/>
                    <a:stretch>
                      <a:fillRect/>
                    </a:stretch>
                  </pic:blipFill>
                  <pic:spPr bwMode="auto">
                    <a:xfrm>
                      <a:off x="0" y="0"/>
                      <a:ext cx="2752725" cy="1876425"/>
                    </a:xfrm>
                    <a:prstGeom prst="rect">
                      <a:avLst/>
                    </a:prstGeom>
                  </pic:spPr>
                </pic:pic>
              </a:graphicData>
            </a:graphic>
          </wp:anchor>
        </w:drawing>
      </w:r>
      <w:r>
        <w:rPr/>
        <w:t>(poněkud modernější než naše slůně), velké jap choppery a i nějaká ta oplastovaná silnice. Ale jak je vidět, funguje jim to, u našich stylově „zaťatých“ mašinistů by to asi nebylo jen tak možné…</w:t>
      </w:r>
    </w:p>
    <w:p>
      <w:pPr>
        <w:pStyle w:val="Zkladntext2"/>
        <w:rPr/>
      </w:pPr>
      <w:r>
        <w:rPr/>
        <w:t xml:space="preserve">Po nezbytném focení a občerstvení se kývnutím loučíme s Němci a razíme dále. Hned pod hraničním hřebenem zahneme z hlavní vlevo, protože se k Edinburgu chci dostat z té příjemnější strany, i když jej jenom budeme objíždět. Severní strana hraničního pohoří Cheviot Hills naznačí svojí liduprázdností typ krajiny, který teď budeme dost dlouho vídat, docela překvapivé jsou smíšené a místy i klasicky jehličnaté lesy tak jak je známe od nás. Vůbec, díky řídkému osídlení dříve i nyní je ve Skotsku daleko více lesů než v Anglii, kde padly za oběť jednak místní „mánii“ ve stavbě lodí, jednak jako jediné palivo až do počátku průmyslové revoluce, kdy začala být využívána mohutná ložiska uhlí hlavně v Midlands. </w:t>
      </w:r>
    </w:p>
    <w:p>
      <w:pPr>
        <w:pStyle w:val="Zkladntext2"/>
        <w:rPr/>
      </w:pPr>
      <w:r>
        <w:rPr/>
        <w:t xml:space="preserve">V Havicku se napojíme na hlavní A7, což znatelně zrychlí náš přesun pod již sluncem zalitou oblohou Lowlands. Provoz je nepatrný, ale „rychlá“ pohoda trvá jen do Selkirku, kde zabočím prudce vlevo do údolí řeky Tweed. Trasa opět poskytuje zážitky řidičské i turistické, platíme však daň opět nižší průměrné rychlosti. Ale což, je kolem poledne, tak je ještě dobře. </w:t>
      </w:r>
    </w:p>
    <w:p>
      <w:pPr>
        <w:pStyle w:val="Zkladntext2"/>
        <w:rPr/>
      </w:pPr>
      <w:r>
        <w:rPr/>
        <w:t>V Peebles opustíme údolí a zamíříme přímo na sever k jedné ze dvou center Skotska, Edinburgu. Všichni se kterými jsem o návštěvě této země mluvil nám doporučovali se zde nejméně den zastavit, bohužel díky nedostatku času své poznávání letos směřujeme na přírodní krásy Highlands, West Coast a  Inner Hebridas, města přijdou doufejme na řadu příště.</w:t>
      </w:r>
    </w:p>
    <w:p>
      <w:pPr>
        <w:pStyle w:val="Zkladntext2"/>
        <w:rPr/>
      </w:pPr>
      <w:r>
        <w:rPr/>
        <w:t>Na jižním předměstí panuje opět slušně silný provoz, naštěstí ihned narazíme na dálniční obchvat, tak vlevo v bok a davaj. No, davaj to moc není, obchvat se kompletně rekonstruuje za provozu, takže se spíše posouváme, předjížďky nejsou ve zúžených pruzích možné, zvláště s naším parníkem. Tak pěkně katolicky dál…</w:t>
      </w:r>
    </w:p>
    <w:p>
      <w:pPr>
        <w:pStyle w:val="Zkladntext2"/>
        <w:rPr/>
      </w:pPr>
      <w:r>
        <w:rPr/>
        <w:t>S městem po pravé ruce se prodíráme záplavou křižovatek, nadjezdů, podjezdů, sotva stačím za jízdy sledovat cedule a přejíždět z pruhu do pruhu jak ony zavelí. Naštěstí mi to ohleduplní řidiči ulehčují. Směřujeme chvilku na západ na Glasgow, ale na první odbočce uhneme přímo na sever na M90. Přes široký záliv Firth of Forth vede skoro nový silniční most, napravo jasně červený bizardní ocelový železniční, dole je možno použít i ferry. Most je samozřejmě s mýtem, k mému velkému překvapení mě však maník v budce odmávne, teprve teď si všimnu cedulky „ MOTORCYCLE FREE“. No, to je paráda a vstřícnost vůči mašinistům, ušetřili jsme librouše! Tak si vychutnáme při pomalé jízdě přejezd zálivu ve výši tak šedesát-sedmdesát metrů, v poledním slunci se dole třpytí jasně modrá hladina, vedle po mostě zrovna pádí pestrobarevná vlaková souprava, dále v ústí zálivu se bělají brázdy za malými lodičkami (ve skutečnosti oceánskými kolosy), fantastika!</w:t>
      </w:r>
    </w:p>
    <w:p>
      <w:pPr>
        <w:pStyle w:val="Zkladntext2"/>
        <w:rPr/>
      </w:pPr>
      <w:r>
        <w:rPr/>
        <w:t>Necelých čtyřicet kiláků do Perthu po bezvadné nové dálnici uběhne za chvilku, na objezdu města však odbočím o jednu křižovatku dříve a na chybu přijdu až po několika kilometrech. Na úzké silnici musím najít místo na bezproblémovou otočku, a protože je již nejvyšší čas, zastavujeme u místního hřbitova na malém parkovišti, kde je i lavička. Zde pozřeme v klidu, pohodě a prosluněném popoledni klasický obídek.</w:t>
      </w:r>
    </w:p>
    <w:p>
      <w:pPr>
        <w:pStyle w:val="Zkladntext2"/>
        <w:rPr/>
      </w:pPr>
      <w:r>
        <w:rPr/>
        <w:t>Dálniční úsek máme definitivně za sebou, za Perthem se široká, místy i dvouproudá A9 ponoří do širokého zalesněného údolí Glen Garry. Provoz je nepatrný, tak i při rychlé jízdě (noo, víc než 110-120 tady nejedu s ohledem na možný výskyt nekompromisní policie, částka za případnou pokutu by nám docela slušně torpédovala rozpočet (jsme sice bohatý ale tolik zase neee…)) můžu s klidem sledovat a kochat se okolím, které předvádí tu hezčí a přívětivější tvář Skotska. Pohodu kazí jen pomrkávající hladové oranžové očko. Pumpy se nějak nevyskytují, pak si ale všimnu že silnice objíždějící všechny obce je opatřena vždy na odbočce tabulkou „All services“ a názvem vesnice, z toho usoudím na přítomnost pump tamtéž. Před Blair Athollem tedy sjedu na původní, nyní vedlejší silnici a v městečku bez problémů těsně před čtvrtou natankujeme.</w:t>
      </w:r>
    </w:p>
    <w:p>
      <w:pPr>
        <w:pStyle w:val="Zkladntext2"/>
        <w:rPr/>
      </w:pPr>
      <w:r>
        <w:rPr/>
        <w:t xml:space="preserve">Za výjezdem začíná silnice pozvolna stoupat do průsmyku Drumochter. Stoupání, trochu silné slovo pro lidi např. se zkušenostmi z Alp, spíš jen takový skoro neznatelný náklon který Káčko i když naložené naplno vůbec neregistruje. Vychutnávám si táhlé zatáčky (z velké části jsou oba pruhy vedeny samostatně), okolní již typicky holé kopečky září v slunci fialovým odleskem od vřesu, teplota je tak akorát, nikde kolem nikdo, paráda stoprocentní! </w:t>
      </w:r>
    </w:p>
    <w:p>
      <w:pPr>
        <w:pStyle w:val="Zkladntext2"/>
        <w:rPr/>
      </w:pPr>
      <w:r>
        <w:drawing>
          <wp:anchor behindDoc="0" distT="0" distB="0" distL="114935" distR="114935" simplePos="0" locked="0" layoutInCell="0" allowOverlap="1" relativeHeight="77">
            <wp:simplePos x="0" y="0"/>
            <wp:positionH relativeFrom="column">
              <wp:posOffset>73025</wp:posOffset>
            </wp:positionH>
            <wp:positionV relativeFrom="paragraph">
              <wp:posOffset>132080</wp:posOffset>
            </wp:positionV>
            <wp:extent cx="2752725" cy="1885950"/>
            <wp:effectExtent l="0" t="0" r="0" b="0"/>
            <wp:wrapSquare wrapText="bothSides"/>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13" t="-19" r="-13" b="-19"/>
                    <a:stretch>
                      <a:fillRect/>
                    </a:stretch>
                  </pic:blipFill>
                  <pic:spPr bwMode="auto">
                    <a:xfrm>
                      <a:off x="0" y="0"/>
                      <a:ext cx="2752725" cy="188595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3844925</wp:posOffset>
            </wp:positionH>
            <wp:positionV relativeFrom="paragraph">
              <wp:posOffset>132080</wp:posOffset>
            </wp:positionV>
            <wp:extent cx="1876425" cy="2733675"/>
            <wp:effectExtent l="0" t="0" r="0" b="0"/>
            <wp:wrapSquare wrapText="bothSides"/>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9" t="-13" r="-19" b="-13"/>
                    <a:stretch>
                      <a:fillRect/>
                    </a:stretch>
                  </pic:blipFill>
                  <pic:spPr bwMode="auto">
                    <a:xfrm>
                      <a:off x="0" y="0"/>
                      <a:ext cx="1876425" cy="273367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73025</wp:posOffset>
            </wp:positionH>
            <wp:positionV relativeFrom="paragraph">
              <wp:posOffset>2075180</wp:posOffset>
            </wp:positionV>
            <wp:extent cx="2733675" cy="1885950"/>
            <wp:effectExtent l="0" t="0" r="0" b="0"/>
            <wp:wrapSquare wrapText="bothSides"/>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3" t="-19" r="-13" b="-19"/>
                    <a:stretch>
                      <a:fillRect/>
                    </a:stretch>
                  </pic:blipFill>
                  <pic:spPr bwMode="auto">
                    <a:xfrm>
                      <a:off x="0" y="0"/>
                      <a:ext cx="2733675" cy="188595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2930525</wp:posOffset>
            </wp:positionH>
            <wp:positionV relativeFrom="paragraph">
              <wp:posOffset>2989580</wp:posOffset>
            </wp:positionV>
            <wp:extent cx="2743200" cy="1885950"/>
            <wp:effectExtent l="0" t="0" r="0" b="0"/>
            <wp:wrapSquare wrapText="bothSides"/>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3" t="-19" r="-13" b="-19"/>
                    <a:stretch>
                      <a:fillRect/>
                    </a:stretch>
                  </pic:blipFill>
                  <pic:spPr bwMode="auto">
                    <a:xfrm>
                      <a:off x="0" y="0"/>
                      <a:ext cx="2743200" cy="188595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73025</wp:posOffset>
            </wp:positionH>
            <wp:positionV relativeFrom="paragraph">
              <wp:posOffset>4018280</wp:posOffset>
            </wp:positionV>
            <wp:extent cx="1857375" cy="272415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9" t="-13" r="-19" b="-13"/>
                    <a:stretch>
                      <a:fillRect/>
                    </a:stretch>
                  </pic:blipFill>
                  <pic:spPr bwMode="auto">
                    <a:xfrm>
                      <a:off x="0" y="0"/>
                      <a:ext cx="1857375" cy="272415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930525</wp:posOffset>
            </wp:positionH>
            <wp:positionV relativeFrom="paragraph">
              <wp:posOffset>4932680</wp:posOffset>
            </wp:positionV>
            <wp:extent cx="2705100" cy="1876425"/>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3" t="-19" r="-13" b="-19"/>
                    <a:stretch>
                      <a:fillRect/>
                    </a:stretch>
                  </pic:blipFill>
                  <pic:spPr bwMode="auto">
                    <a:xfrm>
                      <a:off x="0" y="0"/>
                      <a:ext cx="2705100" cy="187642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73025</wp:posOffset>
            </wp:positionH>
            <wp:positionV relativeFrom="paragraph">
              <wp:posOffset>6875780</wp:posOffset>
            </wp:positionV>
            <wp:extent cx="2743200" cy="1895475"/>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3" t="-19" r="-13" b="-19"/>
                    <a:stretch>
                      <a:fillRect/>
                    </a:stretch>
                  </pic:blipFill>
                  <pic:spPr bwMode="auto">
                    <a:xfrm>
                      <a:off x="0" y="0"/>
                      <a:ext cx="2743200" cy="1895475"/>
                    </a:xfrm>
                    <a:prstGeom prst="rect">
                      <a:avLst/>
                    </a:prstGeom>
                  </pic:spPr>
                </pic:pic>
              </a:graphicData>
            </a:graphic>
          </wp:anchor>
        </w:drawing>
      </w:r>
      <w:r>
        <w:rPr/>
        <w:t xml:space="preserve">Ze skoro neznatelného sedla sjedeme asi pět kilometrů než odbočíme vlevo a po chvíli se napojíme na A86 mířící opět přímo na západ po břehu Loch Laggan. Na jeho severním břehu uděláme dvě zastávky, ta první je ryze účelová, druhá zase jen a jen „foto a poznávací“. Následující údolí Glen Spean doporučují „čtyři z pěti baedekrů“ jako jedno z nejhezčích skotských údolí, a mají pravdu, je to tu nádhera. Sytě modrá hladina jezera v klínu jasně zeleného údolí, nad ním oblé skalnaté kopečky pokryté občas horskou trávou, občas nějaký ten útes, nejsem zrovna cíťa ale tohle mě vždy chytne. To jsou okamžiky, pro které se nám vyplatí tlouct se přes půlku Evropy. </w:t>
      </w:r>
    </w:p>
    <w:p>
      <w:pPr>
        <w:pStyle w:val="Zkladntext2"/>
        <w:rPr/>
      </w:pPr>
      <w:r>
        <w:rPr/>
        <w:t xml:space="preserve">Na kraji městečka Spean Bridge stavíme u pomníku příslušníků oddílu commandos, kteří se zde v okolí cvičili na své bezesporu nebezpečné a náročné akce. Britové si svých vojáků evidentně váží, u paty pomníku je spousta čerstvých květin, dokonce i když zde obejdujeme tak rodina středních let sem klade skromnou kytici „lučního kvítí“. Od pomníku je taky krásný rozhled do tří údolí, která lemují horské </w:t>
      </w:r>
      <w:r>
        <w:drawing>
          <wp:anchor behindDoc="0" distT="0" distB="0" distL="114935" distR="114935" simplePos="0" locked="0" layoutInCell="0" allowOverlap="1" relativeHeight="84">
            <wp:simplePos x="0" y="0"/>
            <wp:positionH relativeFrom="column">
              <wp:posOffset>-41275</wp:posOffset>
            </wp:positionH>
            <wp:positionV relativeFrom="paragraph">
              <wp:posOffset>132080</wp:posOffset>
            </wp:positionV>
            <wp:extent cx="1838325" cy="2733675"/>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3" r="-20" b="-13"/>
                    <a:stretch>
                      <a:fillRect/>
                    </a:stretch>
                  </pic:blipFill>
                  <pic:spPr bwMode="auto">
                    <a:xfrm>
                      <a:off x="0" y="0"/>
                      <a:ext cx="1838325" cy="2733675"/>
                    </a:xfrm>
                    <a:prstGeom prst="rect">
                      <a:avLst/>
                    </a:prstGeom>
                  </pic:spPr>
                </pic:pic>
              </a:graphicData>
            </a:graphic>
          </wp:anchor>
        </w:drawing>
      </w:r>
      <w:r>
        <w:rPr/>
        <w:t>hřebeny Nevis a Grey Corries, jásavě barevné v záři odpoledního slunce.</w:t>
      </w:r>
    </w:p>
    <w:p>
      <w:pPr>
        <w:pStyle w:val="Zkladntext2"/>
        <w:rPr/>
      </w:pPr>
      <w:r>
        <w:drawing>
          <wp:anchor behindDoc="0" distT="0" distB="0" distL="114935" distR="114935" simplePos="0" locked="0" layoutInCell="0" allowOverlap="1" relativeHeight="85">
            <wp:simplePos x="0" y="0"/>
            <wp:positionH relativeFrom="column">
              <wp:posOffset>1019175</wp:posOffset>
            </wp:positionH>
            <wp:positionV relativeFrom="paragraph">
              <wp:posOffset>-20320</wp:posOffset>
            </wp:positionV>
            <wp:extent cx="2733675" cy="1876425"/>
            <wp:effectExtent l="0" t="0" r="0" b="0"/>
            <wp:wrapSquare wrapText="bothSides"/>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3" t="-19" r="-13" b="-19"/>
                    <a:stretch>
                      <a:fillRect/>
                    </a:stretch>
                  </pic:blipFill>
                  <pic:spPr bwMode="auto">
                    <a:xfrm>
                      <a:off x="0" y="0"/>
                      <a:ext cx="2733675" cy="187642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952625</wp:posOffset>
            </wp:positionH>
            <wp:positionV relativeFrom="paragraph">
              <wp:posOffset>2837180</wp:posOffset>
            </wp:positionV>
            <wp:extent cx="2743200" cy="1895475"/>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9" r="-13" b="-19"/>
                    <a:stretch>
                      <a:fillRect/>
                    </a:stretch>
                  </pic:blipFill>
                  <pic:spPr bwMode="auto">
                    <a:xfrm>
                      <a:off x="0" y="0"/>
                      <a:ext cx="2743200" cy="189547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1019175</wp:posOffset>
            </wp:positionH>
            <wp:positionV relativeFrom="paragraph">
              <wp:posOffset>2837180</wp:posOffset>
            </wp:positionV>
            <wp:extent cx="2743200" cy="1876425"/>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3" t="-19" r="-13" b="-19"/>
                    <a:stretch>
                      <a:fillRect/>
                    </a:stretch>
                  </pic:blipFill>
                  <pic:spPr bwMode="auto">
                    <a:xfrm>
                      <a:off x="0" y="0"/>
                      <a:ext cx="2743200" cy="1876425"/>
                    </a:xfrm>
                    <a:prstGeom prst="rect">
                      <a:avLst/>
                    </a:prstGeom>
                  </pic:spPr>
                </pic:pic>
              </a:graphicData>
            </a:graphic>
          </wp:anchor>
        </w:drawing>
      </w:r>
      <w:r>
        <w:rPr/>
        <w:t>My zamíříme na sever do Glen Albyn po východním břehu Loch Lochy, v Invergarry zahneme zase na západ po A87. Vyjedeme do sedla nad Loch Garry, kde na vyhlídce zastavíme. Rozhled je již tradičně impresivní, bohužel nám jej trochu kazí jev, se kterým se setkáváme poprvé a rozhodně ne letos naposledy. Ano, vše má své klady i zápory, highlandský zápor má podobu „midgies“, mraků malých drobných leč odporně vlezlých mušek, které se zde tu a tam zcela náhodně a nesystematicky vyskytují, a patří tak ke „koloritu“ Highlands. Nekoušou, nebo jen když tak strašně málo, ale otravují tím že lezou a vlezou kam můžou, tedy i do očí, úst a vlastně kamkoliv. Kdo zažil podobně obtížné hmyzáky ve Finsku, Švédsku nebo např. v sibiřské tundře, ví o čem je řeč.</w:t>
      </w:r>
    </w:p>
    <w:p>
      <w:pPr>
        <w:pStyle w:val="Zkladntext2"/>
        <w:rPr/>
      </w:pPr>
      <w:r>
        <w:rPr/>
        <w:t xml:space="preserve">Mírně nadávajíc se rychle rozhlédneme, pokocháme a rychle dál, uject těm potvorám. Je jen nezbytně nutné je pečlivě vyhnat z helmy, jejich případné rejdění po mé pleši by nedodalo mému řízení tu pravou jistotu. </w:t>
      </w:r>
    </w:p>
    <w:p>
      <w:pPr>
        <w:pStyle w:val="Zkladntext2"/>
        <w:rPr/>
      </w:pPr>
      <w:r>
        <w:drawing>
          <wp:anchor behindDoc="0" distT="0" distB="0" distL="114935" distR="114935" simplePos="0" locked="0" layoutInCell="0" allowOverlap="1" relativeHeight="88">
            <wp:simplePos x="0" y="0"/>
            <wp:positionH relativeFrom="column">
              <wp:posOffset>-41275</wp:posOffset>
            </wp:positionH>
            <wp:positionV relativeFrom="paragraph">
              <wp:posOffset>1057275</wp:posOffset>
            </wp:positionV>
            <wp:extent cx="2752725" cy="1895475"/>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9" r="-13" b="-19"/>
                    <a:stretch>
                      <a:fillRect/>
                    </a:stretch>
                  </pic:blipFill>
                  <pic:spPr bwMode="auto">
                    <a:xfrm>
                      <a:off x="0" y="0"/>
                      <a:ext cx="2752725" cy="1895475"/>
                    </a:xfrm>
                    <a:prstGeom prst="rect">
                      <a:avLst/>
                    </a:prstGeom>
                  </pic:spPr>
                </pic:pic>
              </a:graphicData>
            </a:graphic>
          </wp:anchor>
        </w:drawing>
      </w:r>
      <w:r>
        <w:rPr/>
        <w:t>Protože chceme naši první základnu rozbít někde na břehu Loch Alsh, nemáme to už daleko a tak zmírním tempo a ve zvolna zapadajícím slunci obdivuji pozvolně klesající úzké údolí pod štíty Five Sisters tyčící se strmě nad námi po pravé straně. První kemp se nám nabídne v zálivu u vesnice Morwich, ale je ještě brzy a tak pokračujeme s tím, že další místa nám budou vyhovovat taky. Dalších asi deset km po úzkém a strmém břehu mořského zálivu (Skoti mají pro vše název Loch + jméno, a je jedno jestli to je sladkovodní jezero v klínu hor nebo úzký pobřežní fjord) Alsh nedává žádnou šanci pro kemp. Až za vesnicí Dornie se po asi půlkilometrovém mostu přes záliv objeví směrovka do kempu v Ardelve. Hned tam zahnu a asi po stu metrech nás to vyplivne na velkou louku zvolna klesající ke břehu. Je skoro prázdná, líbí se nám tady, tak se usadíme hned nahoře u plotu.</w:t>
      </w:r>
    </w:p>
    <w:p>
      <w:pPr>
        <w:pStyle w:val="Zkladntext2"/>
        <w:rPr/>
      </w:pPr>
      <w:r>
        <w:rPr/>
        <w:t xml:space="preserve">Sotva zastavím, od naproti stojícího mikrobusu s francouzskou značkou se přižene maník tak našeho věku a začne mne lámanou angličtinou vehementně přesvědčovat o tom ať si stan postavíme tady, že je tady fajn, hezky a vůbec príma a tak furt dokola. Docela jsem překvapenej, tohle není zrovna na ostrovech modelové jednání. Jasně, Frantíci, no a tenhle je ještě trochu „pod vlivem“ jak zjišťuje můj čichový orgán. Nicméně, je přivožralej příjemně, opičku má společenskou a tak chvilku konverzujeme. Jsou tady tři na pánské jízdě, celkem zajímavý kolektiv: jedná se o členy amatérské dudácké muziky, která svým způsobem uctívá památku britských vojáků bojujících a umírajících za svobodu Francie za první války na řece Sommě (jsou odtamtud) tím že hrají skotské písničky v originálních skotských krojích. Každoročně se v červenci samozřejmě účastní největšího dudáckého festivalu, kde jinde než v Edinburgu. Právě odtud jedou, mají před sebou ještě dva týdny volna. Dnes večer budou hrát v nedalekém pubu, do kterého nás halasně zvou. Mezitím co my stavíme a vaříme, oni si ještě dají pár hltanců, natáhnou na sebe kilty a to další, naskáčou do auta a zmizí. </w:t>
      </w:r>
    </w:p>
    <w:p>
      <w:pPr>
        <w:pStyle w:val="Zkladntext2"/>
        <w:rPr/>
      </w:pPr>
      <w:r>
        <w:rPr/>
        <w:t>Je to zde fajn, muškou na kráse jsou zde midgies. Není jich sice zas tak moc, ale i v malém počtu dovedou prudit. Naštěstí, s večerem jejich aktivita rapidně klesá a když se nasyceni a spokojeni balíme na odchod do putyky, již chrápou a neobtěžujou.</w:t>
      </w:r>
    </w:p>
    <w:p>
      <w:pPr>
        <w:pStyle w:val="Zkladntext2"/>
        <w:rPr/>
      </w:pPr>
      <w:r>
        <w:drawing>
          <wp:anchor behindDoc="0" distT="0" distB="0" distL="114935" distR="114935" simplePos="0" locked="0" layoutInCell="0" allowOverlap="1" relativeHeight="89">
            <wp:simplePos x="0" y="0"/>
            <wp:positionH relativeFrom="column">
              <wp:posOffset>73025</wp:posOffset>
            </wp:positionH>
            <wp:positionV relativeFrom="paragraph">
              <wp:posOffset>132080</wp:posOffset>
            </wp:positionV>
            <wp:extent cx="1905000" cy="2762250"/>
            <wp:effectExtent l="0" t="0" r="0" b="0"/>
            <wp:wrapSquare wrapText="bothSides"/>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9" t="-13" r="-19" b="-13"/>
                    <a:stretch>
                      <a:fillRect/>
                    </a:stretch>
                  </pic:blipFill>
                  <pic:spPr bwMode="auto">
                    <a:xfrm>
                      <a:off x="0" y="0"/>
                      <a:ext cx="1905000" cy="276225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3844925</wp:posOffset>
            </wp:positionH>
            <wp:positionV relativeFrom="paragraph">
              <wp:posOffset>1960880</wp:posOffset>
            </wp:positionV>
            <wp:extent cx="1876425" cy="2771775"/>
            <wp:effectExtent l="0" t="0" r="0" b="0"/>
            <wp:wrapSquare wrapText="bothSides"/>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9" t="-13" r="-19" b="-13"/>
                    <a:stretch>
                      <a:fillRect/>
                    </a:stretch>
                  </pic:blipFill>
                  <pic:spPr bwMode="auto">
                    <a:xfrm>
                      <a:off x="0" y="0"/>
                      <a:ext cx="1876425" cy="2771775"/>
                    </a:xfrm>
                    <a:prstGeom prst="rect">
                      <a:avLst/>
                    </a:prstGeom>
                  </pic:spPr>
                </pic:pic>
              </a:graphicData>
            </a:graphic>
          </wp:anchor>
        </w:drawing>
      </w:r>
      <w:r>
        <w:rPr/>
        <w:t>Přejdeme zpět přes dlouhý most do Dornie, obejdeme rybářskou usedlost zaplněnou útěšným bordelem koldokola a dostaneme se až na nábřeží, kde před pubem již parkuje omšelý Peugeot Skoto-Francouzů. Poprvé co jezdím „na ostrovy“ se stane, že vlezu do hospody a nemáme si kam sednout. Pub je natřískaný, je zde hlava na hlavě, Frantíci dudají jako o život a osazenstvo je nadšeno. Naštěstí se uvolní dvě místečka u stolu ve středu místnosti, takže můžeme dále vychutnávat skotskou muziku v autentickém prostředí. Čas utíká, výborná místní pivka přibývají v žaloudcích, atmosféra stoprocentní, prostě paráda. U baru se déle zabavím s oním podvečerním známým, vykládá mi podrobnosti o kapele, jeden, mohutný vousáč, je přímým potomkem skotského vojína naleznuvši svojí lásku a posléze manželku na místě bitvy, a ještě spoustu dalších zajímavostí. Po návratu nás u stolu čeká další překvapení, z mladého páru sedícího vedle se vyklubou Češi – študáci kteří nejprve strávili nějaký čas na ilegální zemědělské brigádě kdesi na jihu Anglie a teď za vydělané penízky putují autostopem po Skotsku. Dnes bydlí v pronajatém kempovém přívěsu u výše zmíněné rybářské usedlosti, považte za celých pět liber za noc a posádku. Když si vezmu že my za tu samou cenu bydlíme pod stanem, dóóst dobrý… Do hospody šli proto že nás slyšeli když jsme šlapali kolem a nemohli si nechat ujít jedny z mála (ne-li jediných) Čechů v okolí. Pokecáme všeobecně o Anglii, o cestování, o motorkách a po asi hodině se mladí rozloučí a zmizí.</w:t>
      </w:r>
    </w:p>
    <w:p>
      <w:pPr>
        <w:pStyle w:val="Zkladntext2"/>
        <w:rPr/>
      </w:pPr>
      <w:r>
        <w:rPr/>
        <w:t xml:space="preserve">Protože zde ve Skotsku si evidentně starosti s uzavírací dobou hospůdek nedělají a nás zítra čeká dlouhá pouť (byť bez balení, ha!), před půl dvanáctou dopijeme i my, zvedneme se, rozloučíme se se všemi a opustíme pub který je stále „v nejlepším“. </w:t>
      </w:r>
      <w:r>
        <w:br w:type="page"/>
      </w:r>
    </w:p>
    <w:p>
      <w:pPr>
        <w:pStyle w:val="Zkladntext2"/>
        <w:rPr>
          <w:b/>
          <w:b/>
          <w:sz w:val="40"/>
        </w:rPr>
      </w:pPr>
      <w:r>
        <w:rPr>
          <w:b/>
          <w:sz w:val="40"/>
        </w:rPr>
        <w:t>Den pátý.</w:t>
        <w:tab/>
        <w:tab/>
        <w:tab/>
        <w:tab/>
        <w:tab/>
        <w:tab/>
        <w:t xml:space="preserve">    Středa, 2. 8. 2000</w:t>
      </w:r>
    </w:p>
    <w:p>
      <w:pPr>
        <w:pStyle w:val="TextBody"/>
        <w:numPr>
          <w:ilvl w:val="0"/>
          <w:numId w:val="0"/>
        </w:numPr>
        <w:jc w:val="both"/>
        <w:outlineLvl w:val="0"/>
        <w:rPr/>
      </w:pPr>
      <w:r>
        <w:rPr>
          <w:b/>
        </w:rPr>
        <w:t xml:space="preserve">Trasa: </w:t>
      </w:r>
      <w:r>
        <w:rPr/>
        <w:t>Ardelve, Auchtertyre, Strathcarron Station, Glen Carron, Achnasheen, Garve, Corrieshalloch, Dundonnell, Loch Broom, Mungasdale, Gruinard Bay, Aultbea, Poolewe, Gairloch, Loch Maree, Kinlochewe, Torridon, Shieldaig, Applecross, Ardarroch, Lochcarron, Strathcarron, Auchtertyre, Ardelve</w:t>
      </w:r>
    </w:p>
    <w:p>
      <w:pPr>
        <w:pStyle w:val="Normal"/>
        <w:jc w:val="both"/>
        <w:rPr/>
      </w:pPr>
      <w:r>
        <w:rPr>
          <w:sz w:val="24"/>
        </w:rPr>
        <w:t xml:space="preserve">Stav tachometru: </w:t>
      </w:r>
      <w:r>
        <w:rPr>
          <w:b w:val="false"/>
          <w:sz w:val="24"/>
        </w:rPr>
        <w:t>80 631 – 80 969</w:t>
      </w:r>
      <w:r>
        <w:rPr>
          <w:sz w:val="24"/>
        </w:rPr>
        <w:tab/>
        <w:tab/>
        <w:t xml:space="preserve"> Ujeto: </w:t>
      </w:r>
      <w:r>
        <w:rPr>
          <w:b w:val="false"/>
          <w:sz w:val="24"/>
        </w:rPr>
        <w:t xml:space="preserve"> 338</w:t>
      </w:r>
      <w:r>
        <w:rPr>
          <w:sz w:val="24"/>
        </w:rPr>
        <w:tab/>
        <w:tab/>
        <w:t xml:space="preserve"> </w:t>
        <w:tab/>
        <w:t xml:space="preserve">  Tank: </w:t>
      </w:r>
      <w:r>
        <w:rPr>
          <w:b w:val="false"/>
          <w:sz w:val="24"/>
        </w:rPr>
        <w:t xml:space="preserve"> 12,8, 11,24 </w:t>
      </w:r>
    </w:p>
    <w:p>
      <w:pPr>
        <w:pStyle w:val="Normal"/>
        <w:jc w:val="both"/>
        <w:rPr/>
      </w:pPr>
      <w:r>
        <w:rPr>
          <w:b w:val="false"/>
        </w:rPr>
        <w:t>Pospíme, neboť ráno na stan bubnuje deštík, po deváté se však začíná obloha probírat a tak se před námi otvírá možnost vyrazit na plánovaný výlet severozápadním směrem. Vedle nás pozvolna pakují dudáci své ležení, včerejší noc však na nich zanechala viditelné stopy a tak jim to nejde moc rychle od ruky.</w:t>
      </w:r>
    </w:p>
    <w:p>
      <w:pPr>
        <w:pStyle w:val="Normal"/>
        <w:jc w:val="both"/>
        <w:rPr>
          <w:b w:val="false"/>
          <w:b w:val="false"/>
        </w:rPr>
      </w:pPr>
      <w:r>
        <w:drawing>
          <wp:anchor behindDoc="0" distT="0" distB="0" distL="114935" distR="114935" simplePos="0" locked="0" layoutInCell="0" allowOverlap="1" relativeHeight="91">
            <wp:simplePos x="0" y="0"/>
            <wp:positionH relativeFrom="column">
              <wp:posOffset>73025</wp:posOffset>
            </wp:positionH>
            <wp:positionV relativeFrom="paragraph">
              <wp:posOffset>132080</wp:posOffset>
            </wp:positionV>
            <wp:extent cx="2762250" cy="1895475"/>
            <wp:effectExtent l="0" t="0" r="0" b="0"/>
            <wp:wrapSquare wrapText="bothSides"/>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3" t="-19" r="-13" b="-19"/>
                    <a:stretch>
                      <a:fillRect/>
                    </a:stretch>
                  </pic:blipFill>
                  <pic:spPr bwMode="auto">
                    <a:xfrm>
                      <a:off x="0" y="0"/>
                      <a:ext cx="2762250" cy="1895475"/>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3844925</wp:posOffset>
            </wp:positionH>
            <wp:positionV relativeFrom="paragraph">
              <wp:posOffset>2189480</wp:posOffset>
            </wp:positionV>
            <wp:extent cx="1885950" cy="2752725"/>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9" t="-13" r="-19" b="-13"/>
                    <a:stretch>
                      <a:fillRect/>
                    </a:stretch>
                  </pic:blipFill>
                  <pic:spPr bwMode="auto">
                    <a:xfrm>
                      <a:off x="0" y="0"/>
                      <a:ext cx="1885950" cy="2752725"/>
                    </a:xfrm>
                    <a:prstGeom prst="rect">
                      <a:avLst/>
                    </a:prstGeom>
                  </pic:spPr>
                </pic:pic>
              </a:graphicData>
            </a:graphic>
          </wp:anchor>
        </w:drawing>
      </w:r>
      <w:r>
        <w:rPr>
          <w:b w:val="false"/>
        </w:rPr>
        <w:t xml:space="preserve">Patnáct minut před jedenáctou tedy poprvé letos opustíme staník a pěkně nalehko, jen s protidešťovými prostředky a menáží, vyrazíme na příslovečně mokré skotské silnice. Z pobřeží odbočíme v Auchtertyre a prudce stoupáme do sedla hřebenu Beinn Raihm s nadmořskou výškou přes čtyři sta metrů. Nad Stromeferry stavím na krásném výhledu hluboko do zálivu Loch Carron. Zatroubením nás zdraví naši včerejší společníci - okiltovaní Francouzi, dnes již v „občanském“ mířící za dalšími cíli jejich dovolené. My po chvilce pokračujeme jejich směrem, sklesáme strmým sjezdem až na břeh zálivu a pomalu osychající silnicí se souběžnou tratí pohodově bručíme na severovýchod. </w:t>
      </w:r>
    </w:p>
    <w:p>
      <w:pPr>
        <w:pStyle w:val="Normal"/>
        <w:jc w:val="both"/>
        <w:rPr/>
      </w:pPr>
      <w:r>
        <w:rPr>
          <w:b w:val="false"/>
        </w:rPr>
        <w:t>Další zastávka je u železničního přejezdu a zastávky Strathcarron Station. Neee, nepůjde o vláčky. Mašinu zanecháme na prázdném parkovišti před hospodou a jdeme kousek zpět za přejezd, kde se koná cosi, co u nás k vidění není. Hned vedle trati je na kraji pastviny ohrada upravená tak, aby posloužila dvakrát ročně ke stříhání ovcí. Na speciálním pódiu stojí dva střihači s pomocníky, kteří jim úzkým koridorem „předkládají“ jednu huňatou ovci za druhou. Bokem vrní elektrocentrála napájející střihací strojky. Ty jsou zavěšeny na jakýchsi šibenicích, aby nepřekážely a byly po ruce. Dokonce jeden ze střihačů má kolem hrudníku závěs kterým si trochu odlehčí neboť pracují vlastně pořád v předklonu. Na chlapech je vidět rutina, ani jeden zbytečný pohyb a co dvě minuty to jedna ovce, pěkně nahatá…. Ostatní se společně se psy starají o shánění těch neostříhaných, občas jim nějaké ty vzpurnější utečou ale dva psíci to mají pod kontrolou, za chvilku jsou uprchlice zpět v houfu a čekají na nevyhnutelnou operaci. Na pro nás neobvyklou podívanou vydržíme koukat dost dlouho, koneckonců nejsme sami a i domorodí turisté ji shledávají zajímavou a hodnou zastavení.</w:t>
      </w:r>
    </w:p>
    <w:p>
      <w:pPr>
        <w:pStyle w:val="Normal"/>
        <w:jc w:val="both"/>
        <w:rPr>
          <w:b w:val="false"/>
          <w:b w:val="false"/>
        </w:rPr>
      </w:pPr>
      <w:r>
        <w:rPr>
          <w:b w:val="false"/>
        </w:rPr>
        <w:t>Naše další cesta vede takřka liduprázdným údolím Glen Carron, cesta neustále pozvolna stoupá, za námi mizí těch pár samot a již frčíme obligátní devadesátkou po perfektní nové silnici mezi oblými holými kopci, porostlými jen drsnou horskou trávou a sem tam vřesem.Dokonce se už vyjasnilo a pupík nás masíruje svými paprsky z modré oblohy. Těsně pod neznatelným sedlem stavím, času je dost a můžeme si ten prazvláštní kraj vychutnat i ze stacionární pozice. Několik kiláků pod sedlem tankujeme na křižovatce u osamocené pumpy, je lehce po poledni.</w:t>
      </w:r>
    </w:p>
    <w:p>
      <w:pPr>
        <w:pStyle w:val="Normal"/>
        <w:jc w:val="both"/>
        <w:rPr>
          <w:b w:val="false"/>
          <w:b w:val="false"/>
        </w:rPr>
      </w:pPr>
      <w:r>
        <w:rPr>
          <w:b w:val="false"/>
        </w:rPr>
        <w:t xml:space="preserve">Těsně před Garve odbočíme ostře vlevo a zalesněným údolím Strath Garve míříme tentokrát na severozápad, k pobřeží. Provoz na téhle hlavní A835 je zrovna tak čilý jako u nás mezi Horní a Dolní Lhotou, což mě osobně vůbec nevadí, naopak (při vzpomínce na hektiku dní minulých). Tady je prostě pohoda jet, k tomu slunečno, kolem svým způsobem krásná krajina, tak se mohu i já jako driver dosytosti kochat. U hráze tentokrát umělého jezera Loch Glascarnoch stavíme na další počumovací příležitost. </w:t>
      </w:r>
    </w:p>
    <w:p>
      <w:pPr>
        <w:pStyle w:val="Normal"/>
        <w:jc w:val="both"/>
        <w:rPr>
          <w:b w:val="false"/>
          <w:b w:val="false"/>
        </w:rPr>
      </w:pPr>
      <w:r>
        <w:drawing>
          <wp:anchor behindDoc="0" distT="0" distB="0" distL="114935" distR="114935" simplePos="0" locked="0" layoutInCell="0" allowOverlap="1" relativeHeight="93">
            <wp:simplePos x="0" y="0"/>
            <wp:positionH relativeFrom="column">
              <wp:posOffset>73025</wp:posOffset>
            </wp:positionH>
            <wp:positionV relativeFrom="paragraph">
              <wp:posOffset>-172720</wp:posOffset>
            </wp:positionV>
            <wp:extent cx="2752725" cy="1895475"/>
            <wp:effectExtent l="0" t="0" r="0" b="0"/>
            <wp:wrapSquare wrapText="bothSides"/>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3" t="-19" r="-13" b="-19"/>
                    <a:stretch>
                      <a:fillRect/>
                    </a:stretch>
                  </pic:blipFill>
                  <pic:spPr bwMode="auto">
                    <a:xfrm>
                      <a:off x="0" y="0"/>
                      <a:ext cx="2752725" cy="189547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2930525</wp:posOffset>
            </wp:positionH>
            <wp:positionV relativeFrom="paragraph">
              <wp:posOffset>1541780</wp:posOffset>
            </wp:positionV>
            <wp:extent cx="2743200" cy="1885950"/>
            <wp:effectExtent l="0" t="0" r="0" b="0"/>
            <wp:wrapSquare wrapText="bothSides"/>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3" t="-19" r="-13" b="-19"/>
                    <a:stretch>
                      <a:fillRect/>
                    </a:stretch>
                  </pic:blipFill>
                  <pic:spPr bwMode="auto">
                    <a:xfrm>
                      <a:off x="0" y="0"/>
                      <a:ext cx="2743200" cy="1885950"/>
                    </a:xfrm>
                    <a:prstGeom prst="rect">
                      <a:avLst/>
                    </a:prstGeom>
                  </pic:spPr>
                </pic:pic>
              </a:graphicData>
            </a:graphic>
          </wp:anchor>
        </w:drawing>
      </w:r>
      <w:r>
        <w:rPr>
          <w:b w:val="false"/>
        </w:rPr>
        <w:t>Kousek za ním opouštíme hlavní silnici a odbočíme vlevo, zde začíná vlastní i v průvodci doporučovaná trasa Wester Ross Barrier Route (A832), objíždějící skoro celý stejnojmenný poloostrov. Hned na prvním parkovišti stavíme, pohled do typického pravěkým ledovcem vyformovaného sevřeného údolí Strath More se zálivem Loch Broom rozhodně za slezení z mašiny stojí. Někde tady mají být i jakési vodopády Falls of Measach, ty se nám však nepodaří objevit, asi jsou dostupné pouze pro pěšáky. Stejně, jako motorkáři zde o hodně přicházíme, věru by nebylo od věci se řádně turisticky obléct, pohorky na nohy a vyrazit, tady opravdu je možné putovat celý den a potkat tak maximálně ovci. No, tohle (říkáme si) nás čeká až už na cestování na mašině budeme jen vzpomínat, naším prostředkem bude auto a s tím i možnost si patřičnou výbavu vézt s sebou. A že ta chvíle přijde, to je stejně jisté jako smrt….</w:t>
      </w:r>
    </w:p>
    <w:p>
      <w:pPr>
        <w:pStyle w:val="Normal"/>
        <w:jc w:val="both"/>
        <w:rPr>
          <w:b w:val="false"/>
          <w:b w:val="false"/>
        </w:rPr>
      </w:pPr>
      <w:r>
        <w:drawing>
          <wp:anchor behindDoc="0" distT="0" distB="0" distL="114935" distR="114935" simplePos="0" locked="0" layoutInCell="0" allowOverlap="1" relativeHeight="95">
            <wp:simplePos x="0" y="0"/>
            <wp:positionH relativeFrom="column">
              <wp:posOffset>73025</wp:posOffset>
            </wp:positionH>
            <wp:positionV relativeFrom="paragraph">
              <wp:posOffset>85090</wp:posOffset>
            </wp:positionV>
            <wp:extent cx="2743200" cy="1876425"/>
            <wp:effectExtent l="0" t="0" r="0" b="0"/>
            <wp:wrapSquare wrapText="bothSides"/>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3" t="-19" r="-13" b="-19"/>
                    <a:stretch>
                      <a:fillRect/>
                    </a:stretch>
                  </pic:blipFill>
                  <pic:spPr bwMode="auto">
                    <a:xfrm>
                      <a:off x="0" y="0"/>
                      <a:ext cx="2743200" cy="187642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2930525</wp:posOffset>
            </wp:positionH>
            <wp:positionV relativeFrom="paragraph">
              <wp:posOffset>1342390</wp:posOffset>
            </wp:positionV>
            <wp:extent cx="2752725" cy="1905000"/>
            <wp:effectExtent l="0" t="0" r="0" b="0"/>
            <wp:wrapSquare wrapText="bothSides"/>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3" t="-19" r="-13" b="-19"/>
                    <a:stretch>
                      <a:fillRect/>
                    </a:stretch>
                  </pic:blipFill>
                  <pic:spPr bwMode="auto">
                    <a:xfrm>
                      <a:off x="0" y="0"/>
                      <a:ext cx="2752725" cy="1905000"/>
                    </a:xfrm>
                    <a:prstGeom prst="rect">
                      <a:avLst/>
                    </a:prstGeom>
                  </pic:spPr>
                </pic:pic>
              </a:graphicData>
            </a:graphic>
          </wp:anchor>
        </w:drawing>
      </w:r>
      <w:r>
        <w:rPr>
          <w:b w:val="false"/>
        </w:rPr>
        <w:t>Již užší, ale stále dobrá a kvalitní cesta neustále zvolna klesá až se dostaneme na pobřeží v malinkaté rybářské vesničce Dundonnell na konci zálivu Little Loch Broom, kde stavíme hned u ústí horské bystřiny do moře. Je odliv a pěkných pár set metrů dna je odhaleno, skoro samé chaluhy a spousta neznámých mořských rostlin, to vše s charakteristickým aroma slané vody, tlejícího rostlinstva a rybiny, docela rádi tohle jako stoprocentní suchozemci čucháme. Máto tu své kouzlo, opět nikde nikdo, pouze občas osamělé auto či cyklista. Motorkáře jsme dnes potkali tak dva, tři. No, pokračujem, pokračujem.</w:t>
      </w:r>
    </w:p>
    <w:p>
      <w:pPr>
        <w:pStyle w:val="Normal"/>
        <w:jc w:val="both"/>
        <w:rPr/>
      </w:pPr>
      <w:r>
        <w:rPr>
          <w:b w:val="false"/>
        </w:rPr>
        <w:drawing>
          <wp:anchor behindDoc="0" distT="0" distB="0" distL="114935" distR="114935" simplePos="0" locked="0" layoutInCell="0" allowOverlap="1" relativeHeight="97">
            <wp:simplePos x="0" y="0"/>
            <wp:positionH relativeFrom="column">
              <wp:posOffset>73025</wp:posOffset>
            </wp:positionH>
            <wp:positionV relativeFrom="paragraph">
              <wp:posOffset>600075</wp:posOffset>
            </wp:positionV>
            <wp:extent cx="2771775" cy="1895475"/>
            <wp:effectExtent l="0" t="0" r="0" b="0"/>
            <wp:wrapSquare wrapText="bothSides"/>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9" r="-13" b="-19"/>
                    <a:stretch>
                      <a:fillRect/>
                    </a:stretch>
                  </pic:blipFill>
                  <pic:spPr bwMode="auto">
                    <a:xfrm>
                      <a:off x="0" y="0"/>
                      <a:ext cx="2771775" cy="1895475"/>
                    </a:xfrm>
                    <a:prstGeom prst="rect">
                      <a:avLst/>
                    </a:prstGeom>
                  </pic:spPr>
                </pic:pic>
              </a:graphicData>
            </a:graphic>
          </wp:anchor>
        </w:drawing>
        <w:t xml:space="preserve">Po jižním břehu zálivu jedeme skoro až k jeho ústí, překonáme hřeben mysu Stattic Point a před námi se otevře široké panoráma zátoky Gruinard Bay. Paráda, fantazie! Sluncem prozářené útesy a strmé a divoké skály nad úzkými, písčitými i kamenitými plážičkami, nad tím modré nebe se sem tam pohozeným obláčkem (aby se fotografovo oko mělo čeho zachytit) a až do nedohledna se táhnoucí zelenomodrý tyrkys severního Atlantiku, prostě jedním slovem kýč. Ale je to pravda, i takovéhle může být severní Skotsko, které nám tu tady a teď ukazuje svoji nejhezčí a nejpřívětivější tvář. Vědomi si toho, že za pár hodin může být zcela jinak pomalu jedeme, koukáme, stavíme na každém novém výhledu. No, tohle nejde dělat pořád, to bychom mohli stavět taky za každým rohem a foťákem protáhnout </w:t>
      </w:r>
      <w:r>
        <w:drawing>
          <wp:anchor behindDoc="0" distT="0" distB="0" distL="114935" distR="114935" simplePos="0" locked="0" layoutInCell="0" allowOverlap="1" relativeHeight="98">
            <wp:simplePos x="0" y="0"/>
            <wp:positionH relativeFrom="column">
              <wp:posOffset>73025</wp:posOffset>
            </wp:positionH>
            <wp:positionV relativeFrom="paragraph">
              <wp:posOffset>132080</wp:posOffset>
            </wp:positionV>
            <wp:extent cx="2771775" cy="1876425"/>
            <wp:effectExtent l="0" t="0" r="0" b="0"/>
            <wp:wrapSquare wrapText="bothSides"/>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9" r="-13" b="-19"/>
                    <a:stretch>
                      <a:fillRect/>
                    </a:stretch>
                  </pic:blipFill>
                  <pic:spPr bwMode="auto">
                    <a:xfrm>
                      <a:off x="0" y="0"/>
                      <a:ext cx="2771775" cy="1876425"/>
                    </a:xfrm>
                    <a:prstGeom prst="rect">
                      <a:avLst/>
                    </a:prstGeom>
                  </pic:spPr>
                </pic:pic>
              </a:graphicData>
            </a:graphic>
          </wp:anchor>
        </w:drawing>
      </w:r>
      <w:r>
        <w:rPr>
          <w:b w:val="false"/>
        </w:rPr>
        <w:t>dnes pěkných pár filmů. Gruinard je opět jen pár domků, ale opravdu suprový pohled se nám naskytne po pěkně příkrém stoupáku  až nahoru na útes nad zátokou. Bohužel, výhled trochu kazí vysoký drátěný plot, zřejmě bránící potenciálním sebevrahům v jejich posledním letu dolů na kamenitou pláž.</w:t>
      </w:r>
    </w:p>
    <w:p>
      <w:pPr>
        <w:pStyle w:val="Normal"/>
        <w:jc w:val="both"/>
        <w:rPr>
          <w:b w:val="false"/>
          <w:b w:val="false"/>
        </w:rPr>
      </w:pPr>
      <w:r>
        <w:drawing>
          <wp:anchor behindDoc="0" distT="0" distB="0" distL="114935" distR="114935" simplePos="0" locked="0" layoutInCell="0" allowOverlap="1" relativeHeight="99">
            <wp:simplePos x="0" y="0"/>
            <wp:positionH relativeFrom="column">
              <wp:posOffset>-29210</wp:posOffset>
            </wp:positionH>
            <wp:positionV relativeFrom="paragraph">
              <wp:posOffset>132080</wp:posOffset>
            </wp:positionV>
            <wp:extent cx="2752725" cy="1885950"/>
            <wp:effectExtent l="0" t="0" r="0" b="0"/>
            <wp:wrapSquare wrapText="bothSides"/>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9" r="-13" b="-19"/>
                    <a:stretch>
                      <a:fillRect/>
                    </a:stretch>
                  </pic:blipFill>
                  <pic:spPr bwMode="auto">
                    <a:xfrm>
                      <a:off x="0" y="0"/>
                      <a:ext cx="2752725" cy="1885950"/>
                    </a:xfrm>
                    <a:prstGeom prst="rect">
                      <a:avLst/>
                    </a:prstGeom>
                  </pic:spPr>
                </pic:pic>
              </a:graphicData>
            </a:graphic>
          </wp:anchor>
        </w:drawing>
      </w:r>
      <w:r>
        <w:rPr>
          <w:b w:val="false"/>
        </w:rPr>
        <w:t>Až do Laide jedeme stále podél Gruinard Bay, krátce zabočíme do vnitrozemí, abychom překročili mys Greenstone a k moři sjeli v Aultbea na břehu druhé kouzelné zátoky, Loch Ewe. Už jsme přeci jen trochu „otupělí“, takže i když stále vnímáme drsný a syrový půvab okolí, už tak neřičíme blahem, tedy nahlas. Ale pořád je to tu krásný.</w:t>
      </w:r>
    </w:p>
    <w:p>
      <w:pPr>
        <w:pStyle w:val="Normal"/>
        <w:jc w:val="both"/>
        <w:rPr>
          <w:b w:val="false"/>
          <w:b w:val="false"/>
        </w:rPr>
      </w:pPr>
      <w:r>
        <w:drawing>
          <wp:anchor behindDoc="0" distT="0" distB="0" distL="114935" distR="114935" simplePos="0" locked="0" layoutInCell="0" allowOverlap="1" relativeHeight="100">
            <wp:simplePos x="0" y="0"/>
            <wp:positionH relativeFrom="column">
              <wp:posOffset>73025</wp:posOffset>
            </wp:positionH>
            <wp:positionV relativeFrom="paragraph">
              <wp:posOffset>66675</wp:posOffset>
            </wp:positionV>
            <wp:extent cx="2752725" cy="1885950"/>
            <wp:effectExtent l="0" t="0" r="0" b="0"/>
            <wp:wrapSquare wrapText="bothSides"/>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3" t="-19" r="-13" b="-19"/>
                    <a:stretch>
                      <a:fillRect/>
                    </a:stretch>
                  </pic:blipFill>
                  <pic:spPr bwMode="auto">
                    <a:xfrm>
                      <a:off x="0" y="0"/>
                      <a:ext cx="2752725" cy="188595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2930525</wp:posOffset>
            </wp:positionH>
            <wp:positionV relativeFrom="paragraph">
              <wp:posOffset>1209675</wp:posOffset>
            </wp:positionV>
            <wp:extent cx="2724150" cy="1876425"/>
            <wp:effectExtent l="0" t="0" r="0" b="0"/>
            <wp:wrapSquare wrapText="bothSides"/>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3" t="-19" r="-13" b="-19"/>
                    <a:stretch>
                      <a:fillRect/>
                    </a:stretch>
                  </pic:blipFill>
                  <pic:spPr bwMode="auto">
                    <a:xfrm>
                      <a:off x="0" y="0"/>
                      <a:ext cx="2724150" cy="1876425"/>
                    </a:xfrm>
                    <a:prstGeom prst="rect">
                      <a:avLst/>
                    </a:prstGeom>
                  </pic:spPr>
                </pic:pic>
              </a:graphicData>
            </a:graphic>
          </wp:anchor>
        </w:drawing>
      </w:r>
      <w:r>
        <w:rPr>
          <w:b w:val="false"/>
        </w:rPr>
        <w:t xml:space="preserve">V Poolewe, zřejmě jakémsi centru oblasti (soudě podle přítomnosti obchůdků, miniaturní sámošky, pošty, hospůdek a dokonce galerie spojené s kavárničkou, to vše citlivě zasazené do původní nízké zástavby rybářské vesničky), dáme delší zastávku jednak na nákup základních potravin, a co hlavně, na poněkud pozdní oběd (jsouť čtyři PM), který s přepychem a v klidu pojíme v malém parčíku vybaveném zahradními stolky a lavicemi na piknikování uprostřed obce. Nakonec dáme „tea for two“ u stolku venku před kavárnogalerií, silný English tea nás vzpruží a postaví na nohy (obrazně, samozřejmě, že..) Uprostřed pohody mne i zde dostihne signál GSM, naštěstí jen kolega z práce potřebuje nutnou informaci, kterou poskytnu a pak je zase klid. </w:t>
      </w:r>
    </w:p>
    <w:p>
      <w:pPr>
        <w:pStyle w:val="Normal"/>
        <w:jc w:val="both"/>
        <w:rPr>
          <w:b w:val="false"/>
          <w:b w:val="false"/>
        </w:rPr>
      </w:pPr>
      <w:r>
        <w:drawing>
          <wp:anchor behindDoc="0" distT="0" distB="0" distL="114935" distR="114935" simplePos="0" locked="0" layoutInCell="0" allowOverlap="1" relativeHeight="102">
            <wp:simplePos x="0" y="0"/>
            <wp:positionH relativeFrom="column">
              <wp:posOffset>73025</wp:posOffset>
            </wp:positionH>
            <wp:positionV relativeFrom="paragraph">
              <wp:posOffset>93980</wp:posOffset>
            </wp:positionV>
            <wp:extent cx="2752725" cy="1876425"/>
            <wp:effectExtent l="0" t="0" r="0" b="0"/>
            <wp:wrapSquare wrapText="bothSides"/>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3" t="-19" r="-13" b="-19"/>
                    <a:stretch>
                      <a:fillRect/>
                    </a:stretch>
                  </pic:blipFill>
                  <pic:spPr bwMode="auto">
                    <a:xfrm>
                      <a:off x="0" y="0"/>
                      <a:ext cx="2752725" cy="187642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2930525</wp:posOffset>
            </wp:positionH>
            <wp:positionV relativeFrom="paragraph">
              <wp:posOffset>551180</wp:posOffset>
            </wp:positionV>
            <wp:extent cx="2752725" cy="1895475"/>
            <wp:effectExtent l="0" t="0" r="0" b="0"/>
            <wp:wrapSquare wrapText="bothSides"/>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3" t="-19" r="-13" b="-19"/>
                    <a:stretch>
                      <a:fillRect/>
                    </a:stretch>
                  </pic:blipFill>
                  <pic:spPr bwMode="auto">
                    <a:xfrm>
                      <a:off x="0" y="0"/>
                      <a:ext cx="2752725" cy="1895475"/>
                    </a:xfrm>
                    <a:prstGeom prst="rect">
                      <a:avLst/>
                    </a:prstGeom>
                  </pic:spPr>
                </pic:pic>
              </a:graphicData>
            </a:graphic>
          </wp:anchor>
        </w:drawing>
      </w:r>
      <w:r>
        <w:rPr>
          <w:b w:val="false"/>
        </w:rPr>
        <w:t xml:space="preserve">Na další cestě se protáhneme napříč poloostrovem do přístávku Auchtercairn a odtud nás stále romantická cesta přivede vysoko nad jezero Maree, kteréžto (jak Jana vyčuchala v průvodcích) se také chlubí přívlastkem jednoho z nejhezčích v Highlands. Na parkovišti jednak krmíme ducha krásami okolí a jednak i útroby množstvím zralých ostružin, kterých je kolem plno plničko (Angláni si je radši koupí v supermarketu). </w:t>
      </w:r>
    </w:p>
    <w:p>
      <w:pPr>
        <w:pStyle w:val="Normal"/>
        <w:jc w:val="both"/>
        <w:rPr>
          <w:b w:val="false"/>
          <w:b w:val="false"/>
        </w:rPr>
      </w:pPr>
      <w:r>
        <w:drawing>
          <wp:anchor behindDoc="0" distT="0" distB="0" distL="114935" distR="114935" simplePos="0" locked="0" layoutInCell="0" allowOverlap="1" relativeHeight="104">
            <wp:simplePos x="0" y="0"/>
            <wp:positionH relativeFrom="column">
              <wp:posOffset>73025</wp:posOffset>
            </wp:positionH>
            <wp:positionV relativeFrom="paragraph">
              <wp:posOffset>170180</wp:posOffset>
            </wp:positionV>
            <wp:extent cx="2752725" cy="1876425"/>
            <wp:effectExtent l="0" t="0" r="0" b="0"/>
            <wp:wrapSquare wrapText="bothSides"/>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3" t="-19" r="-13" b="-19"/>
                    <a:stretch>
                      <a:fillRect/>
                    </a:stretch>
                  </pic:blipFill>
                  <pic:spPr bwMode="auto">
                    <a:xfrm>
                      <a:off x="0" y="0"/>
                      <a:ext cx="2752725" cy="1876425"/>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2930525</wp:posOffset>
            </wp:positionH>
            <wp:positionV relativeFrom="paragraph">
              <wp:posOffset>970280</wp:posOffset>
            </wp:positionV>
            <wp:extent cx="2752725" cy="1895475"/>
            <wp:effectExtent l="0" t="0" r="0" b="0"/>
            <wp:wrapSquare wrapText="bothSides"/>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9" r="-13" b="-19"/>
                    <a:stretch>
                      <a:fillRect/>
                    </a:stretch>
                  </pic:blipFill>
                  <pic:spPr bwMode="auto">
                    <a:xfrm>
                      <a:off x="0" y="0"/>
                      <a:ext cx="2752725" cy="189547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73025</wp:posOffset>
            </wp:positionH>
            <wp:positionV relativeFrom="paragraph">
              <wp:posOffset>2799080</wp:posOffset>
            </wp:positionV>
            <wp:extent cx="2743200" cy="1876425"/>
            <wp:effectExtent l="0" t="0" r="0" b="0"/>
            <wp:wrapSquare wrapText="bothSides"/>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3" t="-19" r="-13" b="-19"/>
                    <a:stretch>
                      <a:fillRect/>
                    </a:stretch>
                  </pic:blipFill>
                  <pic:spPr bwMode="auto">
                    <a:xfrm>
                      <a:off x="0" y="0"/>
                      <a:ext cx="2743200" cy="1876425"/>
                    </a:xfrm>
                    <a:prstGeom prst="rect">
                      <a:avLst/>
                    </a:prstGeom>
                  </pic:spPr>
                </pic:pic>
              </a:graphicData>
            </a:graphic>
          </wp:anchor>
        </w:drawing>
      </w:r>
      <w:r>
        <w:rPr>
          <w:b w:val="false"/>
        </w:rPr>
        <w:t>Stále podél břehu jezera pokračujeme tichým odpolednem až do Kinlochewe, kde opustíme hlavní silnici a odbočíme vpravo do údolí Torridon. Naším osudem je opět klasická „bublinkatá“ silnička, bohužel na ní panuje dosti hustý provoz, což nás dost zdržuje. Glen Torridon je liduprázdné, drsné a občas bažinaté údolí, oplývající však rázovitým půvabem skotských vysočin. Po dvaceti kilometrech se ocitneme na břehu Upper Loch Torridon, podél kterého míříme dál na západ vůči pomalu klesajícímu slunci až do přístavu a zdá se i turistického střediska Shieldaigu. Zde máme na vybranou – buď budeme pokračovat dále po A896 přímým směrem k „domovu“ a nebo po (podle mapy té nejužší) silničce výletem pěkně kolem poloostrova Fearn. Čas ještě máme (koneckonců můžeme dojíždět až to tmy, která zde přichází k desáté), tak pěkně vpravo v bok a jedéém…</w:t>
      </w:r>
    </w:p>
    <w:p>
      <w:pPr>
        <w:pStyle w:val="Normal"/>
        <w:jc w:val="both"/>
        <w:rPr/>
      </w:pPr>
      <w:r>
        <w:rPr>
          <w:b w:val="false"/>
        </w:rPr>
        <w:drawing>
          <wp:anchor behindDoc="0" distT="0" distB="0" distL="114935" distR="114935" simplePos="0" locked="0" layoutInCell="0" allowOverlap="1" relativeHeight="108">
            <wp:simplePos x="0" y="0"/>
            <wp:positionH relativeFrom="column">
              <wp:posOffset>-635</wp:posOffset>
            </wp:positionH>
            <wp:positionV relativeFrom="paragraph">
              <wp:posOffset>2485390</wp:posOffset>
            </wp:positionV>
            <wp:extent cx="2762250" cy="1895475"/>
            <wp:effectExtent l="0" t="0" r="0" b="0"/>
            <wp:wrapSquare wrapText="bothSides"/>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9" r="-13" b="-19"/>
                    <a:stretch>
                      <a:fillRect/>
                    </a:stretch>
                  </pic:blipFill>
                  <pic:spPr bwMode="auto">
                    <a:xfrm>
                      <a:off x="0" y="0"/>
                      <a:ext cx="2762250" cy="1895475"/>
                    </a:xfrm>
                    <a:prstGeom prst="rect">
                      <a:avLst/>
                    </a:prstGeom>
                  </pic:spPr>
                </pic:pic>
              </a:graphicData>
            </a:graphic>
          </wp:anchor>
        </w:drawing>
        <w:t xml:space="preserve">Mno, s tím jedéém .. jsem to trochu přehnal. Silnička je natolik úzká a věrně kopíruje skalnaté a rozeklané pobřeží tak, že opravdu mohu na hodně dlouhou dobu „zapomenout“ na dva nejvyšší rychlostní stupně v převodovce, no a trojka se dostane „k lizu“ jen občas. Místňáci si můžou klidně vyndat patřičná zubatá kola z převodovek a pověsit si je jako památeční třeba do síně…. potřebovat je rozhodně nebudou. Podle mapy máme na cestě pár vesnic, kromě několika samot však žádné nevidět, jen útesy, skály, občas keříček či travička, jinak </w:t>
      </w:r>
      <w:r>
        <w:drawing>
          <wp:anchor behindDoc="0" distT="0" distB="0" distL="114935" distR="114935" simplePos="0" locked="0" layoutInCell="0" allowOverlap="1" relativeHeight="107">
            <wp:simplePos x="0" y="0"/>
            <wp:positionH relativeFrom="column">
              <wp:posOffset>2540</wp:posOffset>
            </wp:positionH>
            <wp:positionV relativeFrom="paragraph">
              <wp:posOffset>1139825</wp:posOffset>
            </wp:positionV>
            <wp:extent cx="2752725" cy="1876425"/>
            <wp:effectExtent l="0" t="0" r="0" b="0"/>
            <wp:wrapSquare wrapText="bothSides"/>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9" r="-13" b="-19"/>
                    <a:stretch>
                      <a:fillRect/>
                    </a:stretch>
                  </pic:blipFill>
                  <pic:spPr bwMode="auto">
                    <a:xfrm>
                      <a:off x="0" y="0"/>
                      <a:ext cx="2752725" cy="1876425"/>
                    </a:xfrm>
                    <a:prstGeom prst="rect">
                      <a:avLst/>
                    </a:prstGeom>
                  </pic:spPr>
                </pic:pic>
              </a:graphicData>
            </a:graphic>
          </wp:anchor>
        </w:drawing>
      </w:r>
      <w:r>
        <w:rPr>
          <w:b w:val="false"/>
        </w:rPr>
        <w:t>jen moře, obloha a šutr, ale kráásnýý…. Jakmile se dostaneme na západní pobřeží, zmizí i poslední známky civilizace (tedy kromě silničky), koldokola nikdo kromě občasného racka (je už pozdní odpoledne), no a když zastavím na příhodném místě nad mořem, posadíme se, mlčky vnímáme okolí, na obzoru jsou patrné obrysy ostrova Raasay, vpravo jen Atlantik, vlevo se k obzoru táhne šedivá přímá nitka silnice vedoucí na hraně strmých útesů, ticho, klid, mír, bezvětří, prostě, maximální paráda. Ani si s Janou nic neříkáme, jen se na sebe podíváme a víme, že oba cítíme to samý…</w:t>
      </w:r>
    </w:p>
    <w:p>
      <w:pPr>
        <w:pStyle w:val="Normal"/>
        <w:jc w:val="both"/>
        <w:rPr/>
      </w:pPr>
      <w:r>
        <w:rPr>
          <w:b w:val="false"/>
        </w:rPr>
        <w:t xml:space="preserve">Nechce se mi odtud, ale musíme, čas je neúprosným popoháněčem. Asi patnáct kiláků do Aplecrossu vede na zdejší poměry neobvykle přímou silničkou s perfektním povrchem, ale ouzkou sotva na jeden osobák. Nevadí, na mašinu stačí, a tak si to mažeme </w:t>
      </w:r>
      <w:r>
        <w:rPr>
          <w:b w:val="false"/>
        </w:rPr>
        <w:drawing>
          <wp:anchor behindDoc="0" distT="0" distB="0" distL="114935" distR="114935" simplePos="0" locked="0" layoutInCell="0" allowOverlap="1" relativeHeight="109">
            <wp:simplePos x="0" y="0"/>
            <wp:positionH relativeFrom="column">
              <wp:posOffset>73025</wp:posOffset>
            </wp:positionH>
            <wp:positionV relativeFrom="paragraph">
              <wp:posOffset>132080</wp:posOffset>
            </wp:positionV>
            <wp:extent cx="2743200" cy="1895475"/>
            <wp:effectExtent l="0" t="0" r="0" b="0"/>
            <wp:wrapSquare wrapText="bothSides"/>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9" r="-13" b="-19"/>
                    <a:stretch>
                      <a:fillRect/>
                    </a:stretch>
                  </pic:blipFill>
                  <pic:spPr bwMode="auto">
                    <a:xfrm>
                      <a:off x="0" y="0"/>
                      <a:ext cx="2743200" cy="1895475"/>
                    </a:xfrm>
                    <a:prstGeom prst="rect">
                      <a:avLst/>
                    </a:prstGeom>
                  </pic:spPr>
                </pic:pic>
              </a:graphicData>
            </a:graphic>
          </wp:anchor>
        </w:drawing>
        <w:t xml:space="preserve">stovkou, houpeme se na terénních vlnách, v duši pohodu. Na kraji přístávku Applecross odbočíme vlevo do vnitrozemí (dál pobřežní silnice je už jen slepá) a stejně uzounkou silničkou začneme stoupat do průsmyku Beallach-na Bo. Cesta je stará, historicky doložená už od středověku, a sloužila hlavně pastevcům ovcí ke komunikaci s osídleným vnitrozemím. Těsně pod vrcholem stavím na </w:t>
      </w:r>
      <w:r>
        <w:drawing>
          <wp:anchor behindDoc="0" distT="0" distB="0" distL="114935" distR="114935" simplePos="0" locked="0" layoutInCell="0" allowOverlap="1" relativeHeight="111">
            <wp:simplePos x="0" y="0"/>
            <wp:positionH relativeFrom="column">
              <wp:posOffset>73025</wp:posOffset>
            </wp:positionH>
            <wp:positionV relativeFrom="paragraph">
              <wp:posOffset>2760980</wp:posOffset>
            </wp:positionV>
            <wp:extent cx="2771775" cy="1885950"/>
            <wp:effectExtent l="0" t="0" r="0" b="0"/>
            <wp:wrapSquare wrapText="bothSides"/>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9" r="-13" b="-19"/>
                    <a:stretch>
                      <a:fillRect/>
                    </a:stretch>
                  </pic:blipFill>
                  <pic:spPr bwMode="auto">
                    <a:xfrm>
                      <a:off x="0" y="0"/>
                      <a:ext cx="2771775" cy="188595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2930525</wp:posOffset>
            </wp:positionH>
            <wp:positionV relativeFrom="paragraph">
              <wp:posOffset>2760980</wp:posOffset>
            </wp:positionV>
            <wp:extent cx="2762250" cy="1895475"/>
            <wp:effectExtent l="0" t="0" r="0" b="0"/>
            <wp:wrapSquare wrapText="bothSides"/>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9" r="-13" b="-19"/>
                    <a:stretch>
                      <a:fillRect/>
                    </a:stretch>
                  </pic:blipFill>
                  <pic:spPr bwMode="auto">
                    <a:xfrm>
                      <a:off x="0" y="0"/>
                      <a:ext cx="2762250" cy="1895475"/>
                    </a:xfrm>
                    <a:prstGeom prst="rect">
                      <a:avLst/>
                    </a:prstGeom>
                  </pic:spPr>
                </pic:pic>
              </a:graphicData>
            </a:graphic>
          </wp:anchor>
        </w:drawing>
      </w:r>
      <w:r>
        <w:rPr>
          <w:b w:val="false"/>
        </w:rPr>
        <w:t>prohlídku, foto, a symbolické rozloučení s osobitě půvabným poloostrovem.</w:t>
      </w:r>
    </w:p>
    <w:p>
      <w:pPr>
        <w:pStyle w:val="Normal"/>
        <w:jc w:val="both"/>
        <w:rPr/>
      </w:pPr>
      <w:r>
        <w:drawing>
          <wp:anchor behindDoc="0" distT="0" distB="0" distL="114935" distR="114935" simplePos="0" locked="0" layoutInCell="0" allowOverlap="1" relativeHeight="110">
            <wp:simplePos x="0" y="0"/>
            <wp:positionH relativeFrom="column">
              <wp:posOffset>-635</wp:posOffset>
            </wp:positionH>
            <wp:positionV relativeFrom="paragraph">
              <wp:posOffset>-820420</wp:posOffset>
            </wp:positionV>
            <wp:extent cx="2752725" cy="1895475"/>
            <wp:effectExtent l="0" t="0" r="0" b="0"/>
            <wp:wrapSquare wrapText="bothSides"/>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3" t="-19" r="-13" b="-19"/>
                    <a:stretch>
                      <a:fillRect/>
                    </a:stretch>
                  </pic:blipFill>
                  <pic:spPr bwMode="auto">
                    <a:xfrm>
                      <a:off x="0" y="0"/>
                      <a:ext cx="2752725" cy="1895475"/>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2858135</wp:posOffset>
            </wp:positionH>
            <wp:positionV relativeFrom="paragraph">
              <wp:posOffset>3522980</wp:posOffset>
            </wp:positionV>
            <wp:extent cx="2752725" cy="1895475"/>
            <wp:effectExtent l="0" t="0" r="0" b="0"/>
            <wp:wrapSquare wrapText="bothSides"/>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9" r="-13" b="-19"/>
                    <a:stretch>
                      <a:fillRect/>
                    </a:stretch>
                  </pic:blipFill>
                  <pic:spPr bwMode="auto">
                    <a:xfrm>
                      <a:off x="0" y="0"/>
                      <a:ext cx="2752725" cy="1895475"/>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635</wp:posOffset>
            </wp:positionH>
            <wp:positionV relativeFrom="paragraph">
              <wp:posOffset>4551680</wp:posOffset>
            </wp:positionV>
            <wp:extent cx="2752725" cy="1895475"/>
            <wp:effectExtent l="0" t="0" r="0" b="0"/>
            <wp:wrapSquare wrapText="bothSides"/>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3" t="-19" r="-13" b="-19"/>
                    <a:stretch>
                      <a:fillRect/>
                    </a:stretch>
                  </pic:blipFill>
                  <pic:spPr bwMode="auto">
                    <a:xfrm>
                      <a:off x="0" y="0"/>
                      <a:ext cx="2752725" cy="1895475"/>
                    </a:xfrm>
                    <a:prstGeom prst="rect">
                      <a:avLst/>
                    </a:prstGeom>
                  </pic:spPr>
                </pic:pic>
              </a:graphicData>
            </a:graphic>
          </wp:anchor>
        </w:drawing>
      </w:r>
      <w:r>
        <w:rPr>
          <w:b w:val="false"/>
        </w:rPr>
        <w:t xml:space="preserve">Sedlem projedeme bez zastávky (ani to tu skoro nejde) a po skoro alpských serpentinách vyklesáme až opět na úroveň hladiny moře, objedeme záliv Loch Kishorn a za počínajícího drobného deště dorazíme těsně před šestou do přístavu Lochcarron, evidentně střediska oblasti. Je tu i pumpa u jediné místní sámošky SPAR. Pro klid v duši dotankuji, zde je halt hustota pump stejná asi jako u nás za totáče, tudíž řídká jako stokrát vypraný triko. Sotva vyjedeme abychom u Strathcarronu uzavřeli dnešní „smyčku“ začne zcela seriózně lejt. To nevadí, Jana si na můj podnět navlékne dešťové kalhoty, já taky (na džíny) a tak nám voda nevadí. </w:t>
      </w:r>
    </w:p>
    <w:p>
      <w:pPr>
        <w:pStyle w:val="Normal"/>
        <w:jc w:val="both"/>
        <w:rPr>
          <w:b w:val="false"/>
          <w:b w:val="false"/>
        </w:rPr>
      </w:pPr>
      <w:r>
        <w:rPr>
          <w:b w:val="false"/>
        </w:rPr>
        <w:t>Naštěstí, jakmile opustíme Glen Carron abychom přes hřeben sjeli do našeho kempu tak lijavec ustane a byť je silnice mokrá, do kempu už nesprchne.</w:t>
      </w:r>
    </w:p>
    <w:p>
      <w:pPr>
        <w:pStyle w:val="Normal"/>
        <w:jc w:val="both"/>
        <w:rPr>
          <w:b w:val="false"/>
          <w:b w:val="false"/>
        </w:rPr>
      </w:pPr>
      <w:r>
        <w:rPr>
          <w:b w:val="false"/>
        </w:rPr>
        <w:t xml:space="preserve">Po obvyklé večeři (dnes midgies neotravují) máme v plánu opět hospodu za zálivem. Je stále zataženo, tak bereme s sebou bundy od dešťovek, no a taky přijdou k duhu – hned při cestě tam, uprostřed mostu nás chytí další slejvák, spíš průtrž mračen. V tu ránu máme mokrý palice (mě to až tak nevadí, ale Jana se svou hustou kšticí je jak rousňák) a i kalhoty, naštěstí máme vysoký boty, tak alespoň nohy jsou v suchu. Jak už je člověk mokrej, nespěchá, a tak si nesnižujeme důstojnost pomateným během a do pubu dokráčíme, i když pravda poněkud rychlejším tempem. </w:t>
      </w:r>
    </w:p>
    <w:p>
      <w:pPr>
        <w:pStyle w:val="Normal"/>
        <w:jc w:val="both"/>
        <w:rPr>
          <w:b w:val="false"/>
          <w:b w:val="false"/>
        </w:rPr>
      </w:pPr>
      <w:r>
        <w:rPr>
          <w:b w:val="false"/>
        </w:rPr>
        <w:t>Hospoda je narvaná, stěží ukořistíme dvě místa u stolu se starším anglickým párem dávajícím si opulentní večeři. I když syt (těstovinou a lančmítem) docela bych si po smyslovém zapůsobení taky dal. No nic, dáme pivka a během konverzace sledujeme meteosituaci. Setrvalá, tedy stále leje, i když o trochu míň. Do naší konverzace se postupně zapojí i naproti sedící manželé: on Nor se po válce oženil s Angličankou, kdysi taky hoblovali mašiny no a teď na stará kolena jezdí s kempovým přívěsem po UK i Evropě. Poskytli nám mimo jiné i užitečné informace i kempování na ostrově Skye, jejich reference o námi uvažovaném kempu u Portree jsou dost špatné. Inu, uvidíme zítra. Se soumrakem odcházejí (mají deštníky a venku auto) no a my se věnujeme sami sobě, pivku, pubu a „weather monitoringu“. Naštěstí, za soumrakem odtáhne i liják, no a my se můžeme už v pohodě a suší vrátit do stanu.</w:t>
      </w:r>
    </w:p>
    <w:p>
      <w:pPr>
        <w:pStyle w:val="Normal"/>
        <w:jc w:val="both"/>
        <w:rPr>
          <w:b w:val="false"/>
          <w:b w:val="false"/>
        </w:rPr>
      </w:pPr>
      <w:r>
        <w:rPr>
          <w:b w:val="false"/>
        </w:rPr>
      </w:r>
      <w:r>
        <w:br w:type="page"/>
      </w:r>
    </w:p>
    <w:p>
      <w:pPr>
        <w:pStyle w:val="Normal"/>
        <w:jc w:val="both"/>
        <w:rPr>
          <w:sz w:val="40"/>
        </w:rPr>
      </w:pPr>
      <w:r>
        <w:rPr>
          <w:sz w:val="40"/>
        </w:rPr>
        <w:t>Den šestý.</w:t>
        <w:tab/>
        <w:tab/>
        <w:tab/>
        <w:tab/>
        <w:tab/>
        <w:tab/>
        <w:t xml:space="preserve">  Čtvrtek, 3. 8. 2000</w:t>
      </w:r>
    </w:p>
    <w:p>
      <w:pPr>
        <w:pStyle w:val="TextBody"/>
        <w:jc w:val="both"/>
        <w:rPr/>
      </w:pPr>
      <w:r>
        <w:rPr>
          <w:b/>
        </w:rPr>
        <w:t xml:space="preserve">Trasa: </w:t>
      </w:r>
      <w:r>
        <w:rPr/>
        <w:t xml:space="preserve">Ardelve, Kyle of Lochalsh, Kyleakin, Breakish, Broadford, Sligachan, Varragill, Portree – Portree, Glengrasco, Bracadale, Drynoch, Carbost, Portnalong, Fiskavaig, Carbost, Drynoch, Sligachan, Portree </w:t>
      </w:r>
    </w:p>
    <w:p>
      <w:pPr>
        <w:pStyle w:val="Normal"/>
        <w:jc w:val="both"/>
        <w:rPr/>
      </w:pPr>
      <w:r>
        <w:rPr>
          <w:sz w:val="24"/>
        </w:rPr>
        <w:t>Stav tachometru</w:t>
      </w:r>
      <w:r>
        <w:rPr>
          <w:b w:val="false"/>
          <w:sz w:val="24"/>
        </w:rPr>
        <w:t>: 80 969 – 81 125</w:t>
      </w:r>
      <w:r>
        <w:rPr>
          <w:sz w:val="24"/>
        </w:rPr>
        <w:tab/>
        <w:tab/>
        <w:t xml:space="preserve"> Ujeto: </w:t>
      </w:r>
      <w:r>
        <w:rPr>
          <w:b w:val="false"/>
          <w:sz w:val="24"/>
        </w:rPr>
        <w:t>156</w:t>
      </w:r>
      <w:r>
        <w:rPr>
          <w:sz w:val="24"/>
        </w:rPr>
        <w:tab/>
        <w:tab/>
        <w:t xml:space="preserve"> </w:t>
        <w:tab/>
        <w:tab/>
        <w:t xml:space="preserve">Tank: </w:t>
      </w:r>
      <w:r>
        <w:rPr>
          <w:b w:val="false"/>
          <w:sz w:val="24"/>
        </w:rPr>
        <w:t xml:space="preserve">0 </w:t>
      </w:r>
    </w:p>
    <w:p>
      <w:pPr>
        <w:pStyle w:val="Zkladntext2"/>
        <w:rPr/>
      </w:pPr>
      <w:r>
        <w:rPr/>
        <w:t>Dnes tedy opouštíme první z „etapových“ kempů, no a také pevninu abychom se pokochali jedním z nejzajímavějších a nejvyhlášenějších ostrovů tzv. Vnitřních Hebrid (Inner Hebridas), Skye. Po nočním dešti je všude kolem a i na stanu pěkná čvachta, naštěstí už neprší (brzo ráno jsem ještě slušel poslední kapky bubnovat svoji monotónní melodii na plátno). Posnídáme a kolem desáté balíme stan i s pěkně promoklou střešní plachtou. Inu, je to výhoda syntetiky, klidně se to dá sbalit, no vlastně za pár hodinek jej zase dá-li osud zase rozbalíme.</w:t>
      </w:r>
    </w:p>
    <w:p>
      <w:pPr>
        <w:pStyle w:val="Zkladntext2"/>
        <w:rPr/>
      </w:pPr>
      <w:r>
        <w:drawing>
          <wp:anchor behindDoc="0" distT="0" distB="0" distL="114935" distR="114935" simplePos="0" locked="0" layoutInCell="0" allowOverlap="1" relativeHeight="115">
            <wp:simplePos x="0" y="0"/>
            <wp:positionH relativeFrom="column">
              <wp:posOffset>73025</wp:posOffset>
            </wp:positionH>
            <wp:positionV relativeFrom="paragraph">
              <wp:posOffset>86360</wp:posOffset>
            </wp:positionV>
            <wp:extent cx="2752725" cy="1895475"/>
            <wp:effectExtent l="0" t="0" r="0" b="0"/>
            <wp:wrapSquare wrapText="bothSides"/>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9" r="-13" b="-19"/>
                    <a:stretch>
                      <a:fillRect/>
                    </a:stretch>
                  </pic:blipFill>
                  <pic:spPr bwMode="auto">
                    <a:xfrm>
                      <a:off x="0" y="0"/>
                      <a:ext cx="2752725" cy="1895475"/>
                    </a:xfrm>
                    <a:prstGeom prst="rect">
                      <a:avLst/>
                    </a:prstGeom>
                  </pic:spPr>
                </pic:pic>
              </a:graphicData>
            </a:graphic>
          </wp:anchor>
        </w:drawing>
      </w:r>
      <w:r>
        <w:rPr/>
        <w:t xml:space="preserve">Ještě než definitivně opustíme tohle místo, zajedeme k parkovišti hradu, abych si ho vyfotil za dne, protože se nechci spolehnout na včerejší noční foto nasvícené památky, bez stativu asi bude naprd (pozn. opravdu je…), no a pak hurá po mokré vozovce směr Kyle of Lochalsh. Silnice zvolna osychá, což je jen a jen dobře, je však stále zataženo a hrozba dalšího deště není ještě zažehnána. </w:t>
      </w:r>
    </w:p>
    <w:p>
      <w:pPr>
        <w:pStyle w:val="Zkladntext2"/>
        <w:rPr/>
      </w:pPr>
      <w:r>
        <w:rPr/>
        <w:t>Nový most přes úžinu je bohužel z těch placených (fee), no a i my na mašině musíme vysolit poctivých pět libroušů, abychom mohli na druhou stranu. Skye nás přivítá drobnou přeprškou a dosti silným protivětrem, za chvilku však pršet přestává a my po A87 míříme dál do nitra ostrova. Nejde to moc rychle, protože provoz na jediné hlavní ostrovní komunikaci je dosti hustý a ještě ztížený nárazovým větrem, ale protože dnes nás opravdu nečeká žádná „porce“ kiláků (nebo mil), tak mě ani nevadí se courat a čumět po okolí. Mineme odbočku kterou za pár dní doufejme budeme pokračovat na trajekt směrem k dalším ostrovům, a směřujeme dále do „hlavního města“ ostrova, do Portree. Po naší levé ruce se přímo z hladiny moře vypíná divoké pohoří Cuillin, jedna z přírodních zajímavostí ostrova. Nám motoristům však je dopřán pohled na něj jen od silnice, další zážitky bychom si mohli popřát pouze jako pěší turisti a na to teď a tak jak jsme prostě nemáme, škoda. Vejlety skrzevá pohoří jsou prý velmi zajímavé a fascinující. Od zálivu Loch Ainort silnice prudce stoupá přes jeden z hřebenů aby sestoupila zpět k moři u samoty Sligachan, kde je našimi včerejšími společníky avízovaný a doporučovaný kemp. Není špatně položený v samém konci zálivu, kromě jednoho pubu a hotýlku však zde není vůbec nic. My však potřebujeme alespoň větší sídlo na nákup a přeci jen, chodit více večerů do jedné jediné hospody, to se nám moc nelíbí. Po poradě zamíříme dál do Portree, holt obhlédneme tamější kemp a kdyby měl být opravdu tak špatný, vždy se můžeme těch asi deset mil vrátit..</w:t>
      </w:r>
    </w:p>
    <w:p>
      <w:pPr>
        <w:pStyle w:val="Zkladntext2"/>
        <w:rPr/>
      </w:pPr>
      <w:r>
        <w:drawing>
          <wp:anchor behindDoc="0" distT="0" distB="0" distL="114935" distR="114935" simplePos="0" locked="0" layoutInCell="0" allowOverlap="1" relativeHeight="116">
            <wp:simplePos x="0" y="0"/>
            <wp:positionH relativeFrom="column">
              <wp:posOffset>73025</wp:posOffset>
            </wp:positionH>
            <wp:positionV relativeFrom="paragraph">
              <wp:posOffset>543560</wp:posOffset>
            </wp:positionV>
            <wp:extent cx="2743200" cy="1885950"/>
            <wp:effectExtent l="0" t="0" r="0" b="0"/>
            <wp:wrapSquare wrapText="bothSides"/>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9" r="-13" b="-19"/>
                    <a:stretch>
                      <a:fillRect/>
                    </a:stretch>
                  </pic:blipFill>
                  <pic:spPr bwMode="auto">
                    <a:xfrm>
                      <a:off x="0" y="0"/>
                      <a:ext cx="2743200" cy="1885950"/>
                    </a:xfrm>
                    <a:prstGeom prst="rect">
                      <a:avLst/>
                    </a:prstGeom>
                  </pic:spPr>
                </pic:pic>
              </a:graphicData>
            </a:graphic>
          </wp:anchor>
        </w:drawing>
      </w:r>
      <w:r>
        <w:rPr/>
        <w:t>Na kraji Portree jsme za chvilku, počasí se zlepší a chvílemi dokonce vysvitne sluníčko. Portree je asi opravdu centrum ostrovního osídlení, v městečku je zdá se vše, pumpy, sámošky, puby, přístav atd atd. Zabrzdím před místním turistickým infocentrem. Podle studia plánku i dotazu je zde opravdu jen jeden kemp, na výjezdu na sever. Obhlédnu ještě z internetu stáhnuté a vytištěné předpovědi počasí: na příští dny je to tak 50 na 50, setrvalý déšť nehlásí, leč ani slunečno ne – zataženo až polojasno, občas mlha, občas drizzle, teploty, no 12 až 20°C. Co znamená „drizzle“ nevím, místní meteohantýrku neznám, uvidíme.</w:t>
      </w:r>
    </w:p>
    <w:p>
      <w:pPr>
        <w:pStyle w:val="Zkladntext2"/>
        <w:rPr/>
      </w:pPr>
      <w:r>
        <w:rPr/>
        <w:t xml:space="preserve">Asi po dvou kilometrech pozvolného stoupání se po pravé straně objeví na stráni pohozený kemp. Zdálky se nejeví špatně, ani zblízka ne, maně koumáme v čem se našim informátorům nelíbil a na nic nemůžeme přijít. Nakonec je rozhodnuto, i když je to do městečka trochu dál, zůstaneme tady. Čas: 12.15, dobrý… </w:t>
      </w:r>
    </w:p>
    <w:p>
      <w:pPr>
        <w:pStyle w:val="Zkladntext2"/>
        <w:rPr/>
      </w:pPr>
      <w:r>
        <w:rPr/>
        <w:t>Jediný problémek je najít si alespoň přiměřeně horizontální kousek placu. Kemp je celý na mírném svahu, nakonec najdeme místečko jen s malým sklonem až vzadu u placu pro campery. Vztyčíme totálně promoklý stan, který však v mírném větříku velmi rychle vyschne. Protože je již před druhou, dáme pozdní obídek sestávající z „pytlíkačky“ a opečeného lančmítu. Pak ještě připravíme spaní atd. a protože vyvstane otázka „co s načatým odpolednem“, sbalíme si nutné a vyrazíme na menší výletík na západní pobřeží ostrova.</w:t>
      </w:r>
    </w:p>
    <w:p>
      <w:pPr>
        <w:pStyle w:val="Zkladntext2"/>
        <w:rPr/>
      </w:pPr>
      <w:r>
        <w:drawing>
          <wp:anchor behindDoc="0" distT="0" distB="0" distL="114935" distR="114935" simplePos="0" locked="0" layoutInCell="0" allowOverlap="1" relativeHeight="117">
            <wp:simplePos x="0" y="0"/>
            <wp:positionH relativeFrom="column">
              <wp:posOffset>73025</wp:posOffset>
            </wp:positionH>
            <wp:positionV relativeFrom="paragraph">
              <wp:posOffset>170180</wp:posOffset>
            </wp:positionV>
            <wp:extent cx="2752725" cy="1885950"/>
            <wp:effectExtent l="0" t="0" r="0" b="0"/>
            <wp:wrapSquare wrapText="bothSides"/>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3" t="-19" r="-13" b="-19"/>
                    <a:stretch>
                      <a:fillRect/>
                    </a:stretch>
                  </pic:blipFill>
                  <pic:spPr bwMode="auto">
                    <a:xfrm>
                      <a:off x="0" y="0"/>
                      <a:ext cx="2752725" cy="188595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73025</wp:posOffset>
            </wp:positionH>
            <wp:positionV relativeFrom="paragraph">
              <wp:posOffset>2456180</wp:posOffset>
            </wp:positionV>
            <wp:extent cx="2762250" cy="1895475"/>
            <wp:effectExtent l="0" t="0" r="0" b="0"/>
            <wp:wrapSquare wrapText="bothSides"/>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9" r="-13" b="-19"/>
                    <a:stretch>
                      <a:fillRect/>
                    </a:stretch>
                  </pic:blipFill>
                  <pic:spPr bwMode="auto">
                    <a:xfrm>
                      <a:off x="0" y="0"/>
                      <a:ext cx="2762250" cy="1895475"/>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2930525</wp:posOffset>
            </wp:positionH>
            <wp:positionV relativeFrom="paragraph">
              <wp:posOffset>3141980</wp:posOffset>
            </wp:positionV>
            <wp:extent cx="2733675" cy="1866900"/>
            <wp:effectExtent l="0" t="0" r="0" b="0"/>
            <wp:wrapSquare wrapText="bothSides"/>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3" t="-19" r="-13" b="-19"/>
                    <a:stretch>
                      <a:fillRect/>
                    </a:stretch>
                  </pic:blipFill>
                  <pic:spPr bwMode="auto">
                    <a:xfrm>
                      <a:off x="0" y="0"/>
                      <a:ext cx="2733675" cy="1866900"/>
                    </a:xfrm>
                    <a:prstGeom prst="rect">
                      <a:avLst/>
                    </a:prstGeom>
                  </pic:spPr>
                </pic:pic>
              </a:graphicData>
            </a:graphic>
          </wp:anchor>
        </w:drawing>
      </w:r>
      <w:r>
        <w:rPr/>
        <w:t xml:space="preserve">Portree opustíme směrem na sever po A87, ale ještě na kraji u supermarketu a pumpy nás cedule odkloní vlevo na Bradacale, ležící na západním pobřeží v nitru stejnojmenné zátoky. Silnička vystoupá na nízkou náhorní planinu kde jako mávnutím proutku nás z poměrně hustě (na Skotsko) osídleného pobřeží opět zavede do liduprázdné klasiky. Těch pár protijedoucích aut se nám naštěstí vyhne na „bublinkách“, ale i tak nejedeme rychle, zrovna tak jako včera. Asi po dvaceti pěti kilometrech (necelá hodinka jízdy) sjedeme prudkým svahem na pobřeží, kde se napojíme na „slušnou“ a „normální“ pobřežní A863, kterou míříme podél vody na jihovýchod. Za samotou Drynoch dle průvodce odbočíme vpravo na úzkou místní silničku, která nás zavede až k známé palírně skotské whisky Talisker zmíněné v mnohé literatuře. Bohužel, protože je již půl páté, tak už je po prohlídkách pro veřejnost. Zaměstnanci a poslední návštěvníci jsou již na odchodu a brzy jsme na rozlehlém parkovišti sami, kolem nás jen ztichlá palírna zahalená do charakteristické vůně kvasícího sladu (ti kdo pracují v nebo bydlí vedle pivovaru vědí o čem mluvím). No, alespoň si v klidu palírnu obejdeme zvenčí, nahlédneme do provozů které samozřejmě jedou v nepřetržitém provozu (nikde se tu nezamyká a obsluhu nezajímáme) a vychutnáme atmosféru místa. </w:t>
      </w:r>
    </w:p>
    <w:p>
      <w:pPr>
        <w:pStyle w:val="Zkladntext2"/>
        <w:rPr/>
      </w:pPr>
      <w:r>
        <w:drawing>
          <wp:anchor behindDoc="0" distT="0" distB="0" distL="114935" distR="114935" simplePos="0" locked="0" layoutInCell="0" allowOverlap="1" relativeHeight="120">
            <wp:simplePos x="0" y="0"/>
            <wp:positionH relativeFrom="column">
              <wp:posOffset>73025</wp:posOffset>
            </wp:positionH>
            <wp:positionV relativeFrom="paragraph">
              <wp:posOffset>1037590</wp:posOffset>
            </wp:positionV>
            <wp:extent cx="2752725" cy="1885950"/>
            <wp:effectExtent l="0" t="0" r="0" b="0"/>
            <wp:wrapSquare wrapText="bothSides"/>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9" r="-13" b="-19"/>
                    <a:stretch>
                      <a:fillRect/>
                    </a:stretch>
                  </pic:blipFill>
                  <pic:spPr bwMode="auto">
                    <a:xfrm>
                      <a:off x="0" y="0"/>
                      <a:ext cx="2752725" cy="1885950"/>
                    </a:xfrm>
                    <a:prstGeom prst="rect">
                      <a:avLst/>
                    </a:prstGeom>
                  </pic:spPr>
                </pic:pic>
              </a:graphicData>
            </a:graphic>
          </wp:anchor>
        </w:drawing>
      </w:r>
      <w:r>
        <w:rPr/>
        <w:t xml:space="preserve">Další naše cesta vede dále podél zálivu Loch Harport do Portnalongu (pár domků rozhozených nad zálivem, ne všechny trvale obydlené), tady uhneme vlevo a sotva metr a půl širokou asfaltkou (spíše vyasfaltovanou polňačkou) pokračujeme na západ. Vyloženě podle mapy a citu, tady už definitivně zrezignovali na jakékoliv ukazatele zcela dle zásady: „místní to tu znaj a cizáci sem nepáchnou“. Projedeme kolem několika rázovitých usedlostí (některé obklopené bordýlkem vskutku českým či italským, rezatá auta, zemědělské stroje, zbytky různých věcí atd), objedeme úzký a dlouhý žleb, míříme k moři když tu ejhle, silnička končí miniaturní otočkou, no, dál to už opravdu nejde. Vracet se hned, to ne, tak zaparkuji. Co dál, nakonec zůstávám u mašiny a Jana se vydá brankou v plotě pěšinkou vlevo nahoru na jen tušené útesy nad mořem. </w:t>
      </w:r>
    </w:p>
    <w:p>
      <w:pPr>
        <w:pStyle w:val="Zkladntext2"/>
        <w:rPr/>
      </w:pPr>
      <w:r>
        <w:rPr/>
        <w:t xml:space="preserve">Mezitím co čekám, dorazí sem další turisti v obytném autě, ti to ale jen otočí a zmizí. Já tu sedím na svahu v hebké trávě, počumuji po okolí, kolem mě jen absolutní klid a pohoda, nikde nikdo, parádička. Jana si to přisype asi za půlhodinku nadšená z výšlapu a nedá jinak než že se tam mám jít taky podívat. Času je přiměřeně, tak nechám vše u mašiny a jen s foťákem se vyhrabu nahoru na útesy. Pěšinka se ztratí a já si to šinu hustou, drsnou trávou až na hranu útesu, odkud je krásný rozhled přes zátoku na mys Rudha nan Clach, </w:t>
      </w:r>
      <w:r>
        <w:drawing>
          <wp:anchor behindDoc="0" distT="0" distB="0" distL="114935" distR="114935" simplePos="0" locked="0" layoutInCell="0" allowOverlap="1" relativeHeight="121">
            <wp:simplePos x="0" y="0"/>
            <wp:positionH relativeFrom="column">
              <wp:posOffset>2540</wp:posOffset>
            </wp:positionH>
            <wp:positionV relativeFrom="paragraph">
              <wp:posOffset>148590</wp:posOffset>
            </wp:positionV>
            <wp:extent cx="2752725" cy="1876425"/>
            <wp:effectExtent l="0" t="0" r="0" b="0"/>
            <wp:wrapSquare wrapText="bothSides"/>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9" r="-13" b="-19"/>
                    <a:stretch>
                      <a:fillRect/>
                    </a:stretch>
                  </pic:blipFill>
                  <pic:spPr bwMode="auto">
                    <a:xfrm>
                      <a:off x="0" y="0"/>
                      <a:ext cx="2752725" cy="1876425"/>
                    </a:xfrm>
                    <a:prstGeom prst="rect">
                      <a:avLst/>
                    </a:prstGeom>
                  </pic:spPr>
                </pic:pic>
              </a:graphicData>
            </a:graphic>
          </wp:anchor>
        </w:drawing>
      </w:r>
      <w:r>
        <w:rPr/>
        <w:t xml:space="preserve">ostrůvek Wiay a mys Idrigill Point na druhé straně zátoky Bradacale. Setrvám zde asi čtvrthodinku, pokochám se okolím (dalekohled by bodnul) a druhou stranou se vrátím k Janě a káčku. </w:t>
      </w:r>
    </w:p>
    <w:p>
      <w:pPr>
        <w:pStyle w:val="Zkladntext2"/>
        <w:rPr/>
      </w:pPr>
      <w:r>
        <w:drawing>
          <wp:anchor behindDoc="0" distT="0" distB="0" distL="114935" distR="114935" simplePos="0" locked="0" layoutInCell="0" allowOverlap="1" relativeHeight="122">
            <wp:simplePos x="0" y="0"/>
            <wp:positionH relativeFrom="column">
              <wp:posOffset>60325</wp:posOffset>
            </wp:positionH>
            <wp:positionV relativeFrom="paragraph">
              <wp:posOffset>132080</wp:posOffset>
            </wp:positionV>
            <wp:extent cx="2752725" cy="1876425"/>
            <wp:effectExtent l="0" t="0" r="0" b="0"/>
            <wp:wrapSquare wrapText="bothSides"/>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9" r="-13" b="-19"/>
                    <a:stretch>
                      <a:fillRect/>
                    </a:stretch>
                  </pic:blipFill>
                  <pic:spPr bwMode="auto">
                    <a:xfrm>
                      <a:off x="0" y="0"/>
                      <a:ext cx="2752725" cy="1876425"/>
                    </a:xfrm>
                    <a:prstGeom prst="rect">
                      <a:avLst/>
                    </a:prstGeom>
                  </pic:spPr>
                </pic:pic>
              </a:graphicData>
            </a:graphic>
          </wp:anchor>
        </w:drawing>
      </w:r>
      <w:r>
        <w:rPr/>
        <w:t>Stejnou cestou se vrátíme zpět do Drynochu (plánované odbočky do přístávků Talisker a Grula se musíme z důvodu přeci jen postupujícího času vzdát) a údolím Glen Drynoch po rovné a kvalitní silnici přijedeme na křižovatku a samotu Sligachan, odtud po již známé silnici zpět do Portree a dom do kempu.</w:t>
      </w:r>
    </w:p>
    <w:p>
      <w:pPr>
        <w:pStyle w:val="Zkladntext2"/>
        <w:rPr/>
      </w:pPr>
      <w:r>
        <w:rPr/>
        <w:t>Jakmile ukuchtíme a spucneme večeři „okořeněnou“ drobnou přeprškou, je na řadě večerní program. Chvilku rozvažujeme, zdali pěšky či na mašině, pak ale usoudíme že trocha chůze neuškodí, navlékneme bundy dešťovky a vyrazíme.</w:t>
      </w:r>
    </w:p>
    <w:p>
      <w:pPr>
        <w:pStyle w:val="Zkladntext2"/>
        <w:rPr/>
      </w:pPr>
      <w:r>
        <w:drawing>
          <wp:anchor behindDoc="0" distT="0" distB="0" distL="114935" distR="114935" simplePos="0" locked="0" layoutInCell="0" allowOverlap="1" relativeHeight="123">
            <wp:simplePos x="0" y="0"/>
            <wp:positionH relativeFrom="column">
              <wp:posOffset>73025</wp:posOffset>
            </wp:positionH>
            <wp:positionV relativeFrom="paragraph">
              <wp:posOffset>125730</wp:posOffset>
            </wp:positionV>
            <wp:extent cx="2743200" cy="1876425"/>
            <wp:effectExtent l="0" t="0" r="0" b="0"/>
            <wp:wrapSquare wrapText="bothSides"/>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9" r="-13" b="-19"/>
                    <a:stretch>
                      <a:fillRect/>
                    </a:stretch>
                  </pic:blipFill>
                  <pic:spPr bwMode="auto">
                    <a:xfrm>
                      <a:off x="0" y="0"/>
                      <a:ext cx="2743200" cy="1876425"/>
                    </a:xfrm>
                    <a:prstGeom prst="rect">
                      <a:avLst/>
                    </a:prstGeom>
                  </pic:spPr>
                </pic:pic>
              </a:graphicData>
            </a:graphic>
          </wp:anchor>
        </w:drawing>
      </w:r>
      <w:r>
        <w:rPr/>
        <w:t>Dolů do přístavu to jde rychle a pohodlně, a za necelou půlhodinku jsme v malém přístavu. Obhlédneme místní přístavní puby (asi dva) a pak si projdeme celé, nepříliš rozlehlé centrum. S výběrem pubů je dost potíž, jsou neobvykle plné a usadit se bude asi problémek. No, probrousíme to ještě jednou kolem až nakonec zakotvíme v jednom pubíku nad přístavem. Sednout není kde, tak alespoň zabereme miniaturní výklenek s poličkou na pinty, akurát pro dva. Proderu se slušným davem k pultu a donesu dva Caffrey´s, dobré a hutné bittery, u kterých dnes zůstaneme. Na stěně visí přes sto let staré námořní mapy Portree a okolí, takže je zajímavé při povídání a popíjení studovat, jak to tu vlastně v oné době vypadalo. No, až na množství stavení je to skoro stejné, cesty vedou stejně, halt tradice a konzervatismus nade vše…</w:t>
      </w:r>
    </w:p>
    <w:p>
      <w:pPr>
        <w:pStyle w:val="Zkladntext2"/>
        <w:rPr/>
      </w:pPr>
      <w:r>
        <w:rPr/>
        <w:t>Jak je ve skotských hospodách zvykem, i tady po deváté nastoupí „živá“ muzika. Tady jsou to tři dobří muzikanti hrající skotské lidovky v moderním aranžmá, což místní nadšeně kvitují, atmosféra je rozjařená a fantastická, dost odlišná od spíše tichých pubů anglických. Tihle Skoťáci se ale dovedou bavit! Skoro je nám líto to zde opustit, ale před jedenáctou vrátím dopité pinty k pultu a razíme do noci směrem ke kempu. Naštěstí neprší, ale mám jinou starost – jak si ulehčit, neb do kempu bych to nedonesl. Tohle je v UK v noci problém, všude ploty, zídky, cesty vedou k domům, nakonec se mi povede příhodné zákoutí najít a zbytek cesty už je v pohodě.</w:t>
      </w:r>
      <w:r>
        <w:br w:type="page"/>
      </w:r>
    </w:p>
    <w:p>
      <w:pPr>
        <w:pStyle w:val="Normal"/>
        <w:jc w:val="both"/>
        <w:rPr/>
      </w:pPr>
      <w:r>
        <w:rPr>
          <w:sz w:val="40"/>
        </w:rPr>
        <w:t>Den sedmý.</w:t>
        <w:tab/>
        <w:tab/>
        <w:tab/>
        <w:tab/>
        <w:tab/>
        <w:tab/>
        <w:t xml:space="preserve">     Pátek, 4. 8. 2000</w:t>
      </w:r>
    </w:p>
    <w:p>
      <w:pPr>
        <w:pStyle w:val="TextBody"/>
        <w:jc w:val="both"/>
        <w:rPr/>
      </w:pPr>
      <w:r>
        <w:rPr>
          <w:b/>
        </w:rPr>
        <w:t xml:space="preserve">Trasa: </w:t>
      </w:r>
      <w:r>
        <w:rPr/>
        <w:t>Portree, The Storr, Culnaknock, Kilt Rock, Staffin, Flodigarry, Duntulm Castle, Kilmur, Totscore, Uig, Kensaleyre, Skeabost, Dunvegan, Colbost, Borreraig, Roskhill, Bradacale, Glengrasco, Portree</w:t>
      </w:r>
    </w:p>
    <w:p>
      <w:pPr>
        <w:pStyle w:val="TextBody"/>
        <w:rPr>
          <w:sz w:val="20"/>
        </w:rPr>
      </w:pPr>
      <w:r>
        <w:rPr>
          <w:b/>
        </w:rPr>
        <w:t xml:space="preserve">Stav tachometru: </w:t>
      </w:r>
      <w:r>
        <w:rPr/>
        <w:t>81 125 – 81 290</w:t>
      </w:r>
      <w:r>
        <w:rPr>
          <w:b/>
        </w:rPr>
        <w:tab/>
        <w:tab/>
        <w:t xml:space="preserve">  Ujeto: </w:t>
      </w:r>
      <w:r>
        <w:rPr/>
        <w:t>165</w:t>
      </w:r>
      <w:r>
        <w:rPr>
          <w:b/>
        </w:rPr>
        <w:tab/>
        <w:tab/>
        <w:t xml:space="preserve">           </w:t>
        <w:tab/>
        <w:t xml:space="preserve">            Tank: </w:t>
      </w:r>
      <w:r>
        <w:rPr/>
        <w:t>11,77</w:t>
      </w:r>
    </w:p>
    <w:p>
      <w:pPr>
        <w:pStyle w:val="TextBody"/>
        <w:jc w:val="both"/>
        <w:rPr/>
      </w:pPr>
      <w:r>
        <w:rPr>
          <w:sz w:val="20"/>
        </w:rPr>
        <w:t xml:space="preserve">Ráno brzičko mne probudí notoricky známý zvuk deště, asi po hodině ustávající, avšak mraky visí hned na vrcholcích okolních kopců a stále padá drobná leč hustá mlha, nebo snad drobounký deštík? Dotazem u jednoho z uživatelů sanitárního bloku zjistím že tohle je ono tajuplné „drizzle“, námi promptně překřtěném na „grizzly“. Hmm, docela humus, co s výletem? No, prozatím se sebereme a sjedeme dolů do města kde alespoň navštívíme infostředisko, kde zakoupíme pohledy, natankuji a Jana nakoupí něco drobností v supermarketu. </w:t>
      </w:r>
    </w:p>
    <w:p>
      <w:pPr>
        <w:pStyle w:val="TextBody"/>
        <w:jc w:val="both"/>
        <w:rPr/>
      </w:pPr>
      <w:r>
        <w:drawing>
          <wp:anchor behindDoc="0" distT="0" distB="0" distL="114935" distR="114935" simplePos="0" locked="0" layoutInCell="0" allowOverlap="1" relativeHeight="124">
            <wp:simplePos x="0" y="0"/>
            <wp:positionH relativeFrom="column">
              <wp:posOffset>73025</wp:posOffset>
            </wp:positionH>
            <wp:positionV relativeFrom="paragraph">
              <wp:posOffset>314960</wp:posOffset>
            </wp:positionV>
            <wp:extent cx="2733675" cy="1866900"/>
            <wp:effectExtent l="0" t="0" r="0" b="0"/>
            <wp:wrapSquare wrapText="bothSides"/>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9" r="-13" b="-19"/>
                    <a:stretch>
                      <a:fillRect/>
                    </a:stretch>
                  </pic:blipFill>
                  <pic:spPr bwMode="auto">
                    <a:xfrm>
                      <a:off x="0" y="0"/>
                      <a:ext cx="2733675" cy="1866900"/>
                    </a:xfrm>
                    <a:prstGeom prst="rect">
                      <a:avLst/>
                    </a:prstGeom>
                  </pic:spPr>
                </pic:pic>
              </a:graphicData>
            </a:graphic>
          </wp:anchor>
        </w:drawing>
      </w:r>
      <w:r>
        <w:rPr>
          <w:sz w:val="20"/>
        </w:rPr>
        <w:t>Naštěstí, co jsme ve městě, „grizzly“ zmizí kamsi nad moře a i když je stále hrozivě zataženo, neprší a tak sbalíme nutné a vyrážíme, i když trochu opožděně na plánovaný vejlet na severní část ostrova, poloostrov Trotternish a přilehlé končiny.</w:t>
      </w:r>
    </w:p>
    <w:p>
      <w:pPr>
        <w:pStyle w:val="TextBody"/>
        <w:jc w:val="both"/>
        <w:rPr>
          <w:sz w:val="20"/>
        </w:rPr>
      </w:pPr>
      <w:r>
        <w:drawing>
          <wp:anchor behindDoc="0" distT="0" distB="0" distL="114935" distR="114935" simplePos="0" locked="0" layoutInCell="0" allowOverlap="1" relativeHeight="125">
            <wp:simplePos x="0" y="0"/>
            <wp:positionH relativeFrom="column">
              <wp:posOffset>8890</wp:posOffset>
            </wp:positionH>
            <wp:positionV relativeFrom="paragraph">
              <wp:posOffset>467360</wp:posOffset>
            </wp:positionV>
            <wp:extent cx="2743200" cy="1866900"/>
            <wp:effectExtent l="0" t="0" r="0" b="0"/>
            <wp:wrapSquare wrapText="bothSides"/>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9" r="-13" b="-19"/>
                    <a:stretch>
                      <a:fillRect/>
                    </a:stretch>
                  </pic:blipFill>
                  <pic:spPr bwMode="auto">
                    <a:xfrm>
                      <a:off x="0" y="0"/>
                      <a:ext cx="2743200" cy="1866900"/>
                    </a:xfrm>
                    <a:prstGeom prst="rect">
                      <a:avLst/>
                    </a:prstGeom>
                  </pic:spPr>
                </pic:pic>
              </a:graphicData>
            </a:graphic>
          </wp:anchor>
        </w:drawing>
      </w:r>
      <w:r>
        <w:rPr>
          <w:sz w:val="20"/>
        </w:rPr>
        <w:t xml:space="preserve">Od kempu vyrazíme vpravo úzkou a dost nerovnou silničkou přímo na sever, přímo pod nízké mraky lemující rozeklaný horizont před námi. Neprší, ale je mokro, takže pomalu a opatrně. První zastávka je na břehu jezer Fada a Leathan, další o kus dále na parkovišti pod místní přírodní raritou – štíhlým špičatým skalním jehlanem zvaným Old Man of Storr, Stařec ze Storru. Naštěstí, stále neprší, no a nad severním obzorem se trochu vyjasňuje, žeby? </w:t>
      </w:r>
    </w:p>
    <w:p>
      <w:pPr>
        <w:pStyle w:val="TextBody"/>
        <w:jc w:val="both"/>
        <w:rPr/>
      </w:pPr>
      <w:r>
        <w:drawing>
          <wp:anchor behindDoc="0" distT="0" distB="0" distL="114935" distR="114935" simplePos="0" locked="0" layoutInCell="0" allowOverlap="1" relativeHeight="126">
            <wp:simplePos x="0" y="0"/>
            <wp:positionH relativeFrom="column">
              <wp:posOffset>73025</wp:posOffset>
            </wp:positionH>
            <wp:positionV relativeFrom="paragraph">
              <wp:posOffset>304165</wp:posOffset>
            </wp:positionV>
            <wp:extent cx="1885950" cy="2743200"/>
            <wp:effectExtent l="0" t="0" r="0" b="0"/>
            <wp:wrapSquare wrapText="bothSides"/>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3" r="-19" b="-13"/>
                    <a:stretch>
                      <a:fillRect/>
                    </a:stretch>
                  </pic:blipFill>
                  <pic:spPr bwMode="auto">
                    <a:xfrm>
                      <a:off x="0" y="0"/>
                      <a:ext cx="1885950" cy="2743200"/>
                    </a:xfrm>
                    <a:prstGeom prst="rect">
                      <a:avLst/>
                    </a:prstGeom>
                  </pic:spPr>
                </pic:pic>
              </a:graphicData>
            </a:graphic>
          </wp:anchor>
        </w:drawing>
      </w:r>
      <w:r>
        <w:rPr>
          <w:sz w:val="20"/>
        </w:rPr>
        <w:t xml:space="preserve">Naděje sílí, jak si tak bloumáme na sever, nebe před námi se stále víc a víc projasňuje, fouká dost čerstvý vítr ze severozápadu a přináší lepší počasí. Dokonce po pár kilácích tu a tam vykoukne slunce, no a hned je lépe na duchu (na těle špatně nebylo..). Naše cesta vede stále po východním pobřeží ostrova, občas vystoupá na útes ze kterého je daleký rozhled přes úzký průliv na ostrovy Raasay a Rona, za nimi je v mlžném oparu skryt poloostrov který jsme objížděli včera. Asi po půlhodince pohodové jízdy stavíme na parkovišti u další místní přírodní zajímavosti, mohutného skalního útesu Kilt Rock, který svojí morfologií místním obyvatelům připomínal řasení části typického horalského kroje. Dost tu fičí, a tak zůstáváme v plné motorkářské výstroji, odkládáme pouze helmy a rukavice. Na kraj útesu je to asi padesát metrů, mohutné a důkladné zábradlí (skoro jako na Nuseláku) odděluje zvědavce od pěkně hluboké propasti na jejímž dně se mezi obřími balvany převaluje moře v přílivu bílé pěny. Vlastní Kilt Rock je po naší levé ruce, ale i pohled vpravo k jihu je neméně impozantní. </w:t>
      </w:r>
    </w:p>
    <w:p>
      <w:pPr>
        <w:pStyle w:val="TextBody"/>
        <w:jc w:val="both"/>
        <w:rPr/>
      </w:pPr>
      <w:r>
        <w:rPr>
          <w:sz w:val="20"/>
        </w:rPr>
        <w:t xml:space="preserve">Na místě se zdržíme asi půlhodinku, plni dojmů z divoké přírody usedáme a valíme dále. Po levé ruce se vypíná masív hřebene Trotternish, my sjíždíme do širokého údolí, na jehož dně leží přístav Staffin, jeden ze dvou hlavních severních přístavů. Zde je také třetí ze </w:t>
      </w:r>
      <w:r>
        <w:drawing>
          <wp:anchor behindDoc="0" distT="0" distB="0" distL="114935" distR="114935" simplePos="0" locked="0" layoutInCell="0" allowOverlap="1" relativeHeight="127">
            <wp:simplePos x="0" y="0"/>
            <wp:positionH relativeFrom="column">
              <wp:posOffset>73025</wp:posOffset>
            </wp:positionH>
            <wp:positionV relativeFrom="paragraph">
              <wp:posOffset>132080</wp:posOffset>
            </wp:positionV>
            <wp:extent cx="2743200" cy="1876425"/>
            <wp:effectExtent l="0" t="0" r="0" b="0"/>
            <wp:wrapSquare wrapText="bothSides"/>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9" r="-13" b="-19"/>
                    <a:stretch>
                      <a:fillRect/>
                    </a:stretch>
                  </pic:blipFill>
                  <pic:spPr bwMode="auto">
                    <a:xfrm>
                      <a:off x="0" y="0"/>
                      <a:ext cx="2743200" cy="1876425"/>
                    </a:xfrm>
                    <a:prstGeom prst="rect">
                      <a:avLst/>
                    </a:prstGeom>
                  </pic:spPr>
                </pic:pic>
              </a:graphicData>
            </a:graphic>
          </wp:anchor>
        </w:drawing>
      </w:r>
      <w:r>
        <w:rPr>
          <w:sz w:val="20"/>
        </w:rPr>
        <w:t xml:space="preserve">všech ostrovních kempů, no teď a tady je to spíš jako na větrné hůrce, přeci jen ten náš v Portree je alespoň trochu za kopcem. Máme tady možnost si odbočkou vlevo zkrátit cestu „po tětivě“ oblouku pobřežní silnice, ale času je dost, tak pokračujeme dál na sever. Osídlení opět zredukuje na pár samot rozhozených po svahu kolem silničky, což nám nikterak nevadí. </w:t>
      </w:r>
    </w:p>
    <w:p>
      <w:pPr>
        <w:pStyle w:val="TextBody"/>
        <w:jc w:val="both"/>
        <w:rPr>
          <w:sz w:val="20"/>
        </w:rPr>
      </w:pPr>
      <w:r>
        <w:drawing>
          <wp:anchor behindDoc="0" distT="0" distB="0" distL="114935" distR="114935" simplePos="0" locked="0" layoutInCell="0" allowOverlap="1" relativeHeight="128">
            <wp:simplePos x="0" y="0"/>
            <wp:positionH relativeFrom="column">
              <wp:posOffset>-635</wp:posOffset>
            </wp:positionH>
            <wp:positionV relativeFrom="paragraph">
              <wp:posOffset>474980</wp:posOffset>
            </wp:positionV>
            <wp:extent cx="2733675" cy="1885950"/>
            <wp:effectExtent l="0" t="0" r="0" b="0"/>
            <wp:wrapSquare wrapText="bothSides"/>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9" r="-13" b="-19"/>
                    <a:stretch>
                      <a:fillRect/>
                    </a:stretch>
                  </pic:blipFill>
                  <pic:spPr bwMode="auto">
                    <a:xfrm>
                      <a:off x="0" y="0"/>
                      <a:ext cx="2733675" cy="1885950"/>
                    </a:xfrm>
                    <a:prstGeom prst="rect">
                      <a:avLst/>
                    </a:prstGeom>
                  </pic:spPr>
                </pic:pic>
              </a:graphicData>
            </a:graphic>
          </wp:anchor>
        </w:drawing>
      </w:r>
      <w:r>
        <w:rPr>
          <w:sz w:val="20"/>
        </w:rPr>
        <w:t>Další zastávka je na nejsevernější části ostrova na malém parkovišti kousek od zříceniny pobřežního hradu Duntulm Castle. Taky tady nepříjemně duje, zůstávám tedy u mašiny stojící dost vratce na šikmém parkplacu, Jana jde procházkou okouknout zříceninu, ze které po pravdě zas tak moc nezbylo. Já se věnuju počumování po okolí, které uchvacuje svojí drsnou syrovostí a naprostým nedostatkem příznaků civilizace. Pouze nízký stožár s anténami sítí GSM na blízkém vršku to trocha kazí…</w:t>
      </w:r>
    </w:p>
    <w:p>
      <w:pPr>
        <w:pStyle w:val="TextBody"/>
        <w:jc w:val="both"/>
        <w:rPr/>
      </w:pPr>
      <w:r>
        <w:drawing>
          <wp:anchor behindDoc="0" distT="0" distB="0" distL="114935" distR="114935" simplePos="0" locked="0" layoutInCell="0" allowOverlap="1" relativeHeight="129">
            <wp:simplePos x="0" y="0"/>
            <wp:positionH relativeFrom="column">
              <wp:posOffset>73025</wp:posOffset>
            </wp:positionH>
            <wp:positionV relativeFrom="paragraph">
              <wp:posOffset>28575</wp:posOffset>
            </wp:positionV>
            <wp:extent cx="2743200" cy="1885950"/>
            <wp:effectExtent l="0" t="0" r="0" b="0"/>
            <wp:wrapSquare wrapText="bothSides"/>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13" t="-19" r="-13" b="-19"/>
                    <a:stretch>
                      <a:fillRect/>
                    </a:stretch>
                  </pic:blipFill>
                  <pic:spPr bwMode="auto">
                    <a:xfrm>
                      <a:off x="0" y="0"/>
                      <a:ext cx="2743200" cy="188595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73025</wp:posOffset>
            </wp:positionH>
            <wp:positionV relativeFrom="paragraph">
              <wp:posOffset>2543175</wp:posOffset>
            </wp:positionV>
            <wp:extent cx="2733675" cy="1885950"/>
            <wp:effectExtent l="0" t="0" r="0" b="0"/>
            <wp:wrapSquare wrapText="bothSides"/>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9" r="-13" b="-19"/>
                    <a:stretch>
                      <a:fillRect/>
                    </a:stretch>
                  </pic:blipFill>
                  <pic:spPr bwMode="auto">
                    <a:xfrm>
                      <a:off x="0" y="0"/>
                      <a:ext cx="2733675" cy="188595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2930525</wp:posOffset>
            </wp:positionH>
            <wp:positionV relativeFrom="paragraph">
              <wp:posOffset>3571875</wp:posOffset>
            </wp:positionV>
            <wp:extent cx="2762250" cy="1895475"/>
            <wp:effectExtent l="0" t="0" r="0" b="0"/>
            <wp:wrapSquare wrapText="bothSides"/>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3" t="-19" r="-13" b="-19"/>
                    <a:stretch>
                      <a:fillRect/>
                    </a:stretch>
                  </pic:blipFill>
                  <pic:spPr bwMode="auto">
                    <a:xfrm>
                      <a:off x="0" y="0"/>
                      <a:ext cx="2762250" cy="1895475"/>
                    </a:xfrm>
                    <a:prstGeom prst="rect">
                      <a:avLst/>
                    </a:prstGeom>
                  </pic:spPr>
                </pic:pic>
              </a:graphicData>
            </a:graphic>
          </wp:anchor>
        </w:drawing>
      </w:r>
      <w:r>
        <w:rPr>
          <w:sz w:val="20"/>
        </w:rPr>
        <w:t xml:space="preserve">Pouze pár kilometrů, za jedním hřebenem, stavíme na velkém parkovišti u jednoho z hlavních cílů dnešního výletu, místního skanzenu neboli Museum of Island Life (muzea ostrovního života otrocky přeloženo). Za 2.50 GBP za osobu opustíme mašinu a celý areál je nám k dispozici. Na ploše tak dvou fotbalových hřišť tu stojí asi deset původních domů tak jak v nich žili místní obyvatelé v minulém století skoro až do poloviny století právě odcházejícího. Pár domů je obytných tak jak v nich rodina žila, zbylé jsou zařízeny jako dílny řemeslníků nezbytných pro chod hospodářství jako jsou kovárna, provaznictví, pekárna a tak podobně. I miniaturní školu měli domorodci k dispozici. Vlastní nizounké a „přičaplé“ domky jsou vystavěny z mohutných kamenů (těch tu kolem je opravdu dost) slepených maltou a přikryté asi půl metru tlustou šindelovou střechou (ten kdo viděl hollywoodskou variaci na historické téma „Statečné srdce“ s bláznivým Gibsonem pobíhajícím po Highlands ví o čem je řeč). Zevnitř jsou ještě izolovány mohutnými látkovými závěsy, které jsou i místo stropů tak že podle popisu zajišťovaly dostatečnou tepelnou pohodu i za dlouhých zimních bouří. Přesto, jak je vidět z dobové fotodokumentace, občas živly vyhrály a vichřice doslova rozebraly i takto důkladně vystavěná obydlí „na prvočinitele“. Celá expozice je velmi zajímavá a vybudovaná s příznačným citem Britů k muzejnictví, no, strávíme tady přes dvě hodinky a je na co se dívat, no a díky mé znalosti angličtiny si i dost počtu a dozvím se zajímavé informace. Docela bych tu vydržel i déle, na Janě je však patrné že přeci jen už nemá díky malé znalosti angliny na co se dívat, no a taky naše žaloudky se začínají hlásit o slovo. V místním stylovém bufítku je k dispozici jen čaj, kafe a různé limonády, tak se sebereme a vyrazíme dále, abychom si našli příhodné místečko na piknik někde u cesty. Vítr už tak nefouká a taky se znatelně oteplilo, takže stolování v plenéru nebude problémem. </w:t>
      </w:r>
    </w:p>
    <w:p>
      <w:pPr>
        <w:pStyle w:val="TextBody"/>
        <w:jc w:val="both"/>
        <w:rPr>
          <w:sz w:val="20"/>
        </w:rPr>
      </w:pPr>
      <w:r>
        <w:rPr>
          <w:sz w:val="20"/>
        </w:rPr>
        <w:t xml:space="preserve">Hned dva-tři kilometry za muzeem nacházíme prosté „picnic area“, tedy jen malé parkoviště se dvěma roubenými stoly s lavicemi ve svahu nad silnicí. Nikde nikdo, tak se pohodlně usadíme, vybalíme dlabanec a pití a s dokonalým výhledem na širý Atlantik, který „kazí“ jen pár ostrůvků, spíše jen skalisek Fladda-chuain na obzoru. Sedíme, zvolna konzumujeme a přitom vnímáme drsnou a syrovou krásu koldokola. </w:t>
      </w:r>
    </w:p>
    <w:p>
      <w:pPr>
        <w:pStyle w:val="TextBody"/>
        <w:jc w:val="both"/>
        <w:rPr>
          <w:sz w:val="20"/>
        </w:rPr>
      </w:pPr>
      <w:r>
        <w:drawing>
          <wp:anchor behindDoc="0" distT="0" distB="0" distL="114935" distR="114935" simplePos="0" locked="0" layoutInCell="0" allowOverlap="1" relativeHeight="132">
            <wp:simplePos x="0" y="0"/>
            <wp:positionH relativeFrom="column">
              <wp:posOffset>73025</wp:posOffset>
            </wp:positionH>
            <wp:positionV relativeFrom="paragraph">
              <wp:posOffset>170180</wp:posOffset>
            </wp:positionV>
            <wp:extent cx="2743200" cy="1876425"/>
            <wp:effectExtent l="0" t="0" r="0" b="0"/>
            <wp:wrapSquare wrapText="bothSides"/>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9" r="-13" b="-19"/>
                    <a:stretch>
                      <a:fillRect/>
                    </a:stretch>
                  </pic:blipFill>
                  <pic:spPr bwMode="auto">
                    <a:xfrm>
                      <a:off x="0" y="0"/>
                      <a:ext cx="2743200" cy="1876425"/>
                    </a:xfrm>
                    <a:prstGeom prst="rect">
                      <a:avLst/>
                    </a:prstGeom>
                  </pic:spPr>
                </pic:pic>
              </a:graphicData>
            </a:graphic>
          </wp:anchor>
        </w:drawing>
      </w:r>
      <w:r>
        <w:rPr>
          <w:sz w:val="20"/>
        </w:rPr>
        <w:t xml:space="preserve">S plnými žaludky míříme vnitrozemím k jihu, s mořem se setkáme až v přístavu Uig, důležitém výchozím bodem trajektů na řetěz ostrovů Vnějších Hebrid. Momentálně se zde žádný ferry nevyskytuje, pouze pár aut a jedna mašina čekají na nalodění. My zarazíme u rozlehlého přístavního pubu abychom si pozdní oběd doplnili „čajem o páté“ (tedy, přesněji, půl páté…). Uvnitř jsme skoro sami, horký a silný čaj s mlékem nám jen a jen po skoro celém dni v sedle prospěje. </w:t>
      </w:r>
    </w:p>
    <w:p>
      <w:pPr>
        <w:pStyle w:val="TextBody"/>
        <w:jc w:val="both"/>
        <w:rPr>
          <w:sz w:val="20"/>
        </w:rPr>
      </w:pPr>
      <w:r>
        <w:drawing>
          <wp:anchor behindDoc="0" distT="0" distB="0" distL="114935" distR="114935" simplePos="0" locked="0" layoutInCell="0" allowOverlap="1" relativeHeight="133">
            <wp:simplePos x="0" y="0"/>
            <wp:positionH relativeFrom="column">
              <wp:posOffset>-2858135</wp:posOffset>
            </wp:positionH>
            <wp:positionV relativeFrom="paragraph">
              <wp:posOffset>1503680</wp:posOffset>
            </wp:positionV>
            <wp:extent cx="2724150" cy="1876425"/>
            <wp:effectExtent l="0" t="0" r="0" b="0"/>
            <wp:wrapSquare wrapText="bothSides"/>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9" r="-13" b="-19"/>
                    <a:stretch>
                      <a:fillRect/>
                    </a:stretch>
                  </pic:blipFill>
                  <pic:spPr bwMode="auto">
                    <a:xfrm>
                      <a:off x="0" y="0"/>
                      <a:ext cx="2724150" cy="1876425"/>
                    </a:xfrm>
                    <a:prstGeom prst="rect">
                      <a:avLst/>
                    </a:prstGeom>
                  </pic:spPr>
                </pic:pic>
              </a:graphicData>
            </a:graphic>
          </wp:anchor>
        </w:drawing>
      </w:r>
      <w:r>
        <w:rPr>
          <w:sz w:val="20"/>
        </w:rPr>
        <w:t>Po páté tedy dále na cesty. Široká a na poměry i přímá „A87“ nás nese při pobřeží podél zálivů Loch Snizort a Loch Snizort Beag dále k jihu. No a donesla by nás až do Portree, my však na konci zálivu odbočíme vpravo na neméně dobrou a kvalitní A850. Ta nejprve vystoupá nahoru na útesy výše zmíněných zálivů aby potom přeťala výběžek pevniny tak, že nás dovede až na břeh zálivu Dunvegan. Tady je naším dalším cílem známý stejnojmenný hrad. Stavíme na parkovišti, je už dost pozdě ale prohlídka je ještě možná. No, cena není zrovna marginální, 8.50 GBP za hlavu, Jeho Lordstvo není zrovna z lacinejch krajů. Konzultuji s Janou, nakonec usoudíme že sedmnáct libroušů za necelou hodinku co zbývá do konce otevírací doby je skoro dost („jsme sice bohatý, ale neee tolik…“) a tak oželíme prohlídku vnitřku velmi zachovalého hradu. Zvenku si jej prohlédneme z pobřeží ze severu, kam popojedeme asi dva kilometry po uzounké místní silničce. Kromě nás tu je několik dvojic různého věkového zařazení, všichni však mají něco společného: dalekohledy u očí a vejrají na moře. No, co tam asi je? Nás to nechává klidnými a spíše se věnujeme pohledům na hrad spočívající na rozeklaném břehu a obklopený mohutnými stromy, nicméně za chvilku nás jeden Anglán s dalekohledem vzrušeně informuje: „Seals, seals!“ a je jasno. V průvodcích i místních informacích je mnohá zmínka o tuleních obývajících západní pobřeží Highlands, no a dnes je můžeme vidět na vlastní oči. Tedy, skoro, na pozadí malých a tmavých ostrůvků šediváky spíše tušíme než vidíme, ale chvilkama jsou docela dobře vidět i bez čoček. Ještě se porozhlédneme po úzkém fjordu s mnoha ostrůvky, a zase na cesty ..</w:t>
      </w:r>
    </w:p>
    <w:p>
      <w:pPr>
        <w:pStyle w:val="TextBody"/>
        <w:jc w:val="both"/>
        <w:rPr>
          <w:sz w:val="20"/>
        </w:rPr>
      </w:pPr>
      <w:r>
        <w:rPr>
          <w:sz w:val="20"/>
        </w:rPr>
        <w:t xml:space="preserve">Projedeme Dunveganem a Kilmuirem, za ním opustíme A863 a po uzounké místní komunikaci (opět „na jedno auto“) míříme po opačném břehu zálivu Dunvegan, vstříc zapadajícímu sluničku které občas vykoukne z mraků. Mineme opět jedno pracoviště střihačů ovcí a naše odbočka končí u vesničky Boreraig, dál za ní už cesta končí. Chvilku si vychutnáme tichý a poklidný podvečer, obrátíme slona a stejnou cestou se vrátíme na hlavní, kterou jedeme až do Bradacale, kde zahneme vlevo abychom do Portree dojeli stejnou cestičkou přes kopce kterou jsme včera odpoledne na vejlet vyrazili. </w:t>
      </w:r>
    </w:p>
    <w:p>
      <w:pPr>
        <w:pStyle w:val="TextBody"/>
        <w:jc w:val="both"/>
        <w:rPr>
          <w:sz w:val="20"/>
        </w:rPr>
      </w:pPr>
      <w:r>
        <w:rPr>
          <w:sz w:val="20"/>
        </w:rPr>
        <w:t xml:space="preserve">Na kraji města ještě zabrzdím u sámošky, kde Jana musí ještě cosi pokoupit. Já mezitím čekaje na parkovišti chvilku konverzuji se starousedlíkem odvážejícím svůj nákup starou a obzvláště otlučenou Fiestou. Zajímá se o mašinu, co je to, odkad a tak podobně. Nejvíc práce mi dá mu vysvětlit cože je a kde leží taková Česká republika, inu je to zřejmě správný konzervativní ostrovan který se na kohokoliv a cokoliv zpoza kanálu dívá s odstupem, nicméně mašina mu imponuje a pak, „turistický penízek“ jistě přijde místní lokalitě vhod. </w:t>
      </w:r>
    </w:p>
    <w:p>
      <w:pPr>
        <w:pStyle w:val="TextBody"/>
        <w:jc w:val="both"/>
        <w:rPr>
          <w:sz w:val="20"/>
        </w:rPr>
      </w:pPr>
      <w:r>
        <w:rPr>
          <w:sz w:val="20"/>
        </w:rPr>
        <w:t>Do kempu přisvištíme po sedmé, následuje večeře standardního obsahu i chuti, no a pak opět hurá pěšourem krásným a víceméně teplým podvečerem do města. Opět se trochu pocouráme, pak dáme po jednom pivku ve včerejší hospodě a zbytek večera strávíme v další, kousek od přístavu, neméně dobré a typické. Asi po jedenácté opouštíme centrum a půlhodinka rychlé chůze nás dopraví k našemu dočasnému úložišti.</w:t>
      </w:r>
      <w:r>
        <w:br w:type="page"/>
      </w:r>
    </w:p>
    <w:p>
      <w:pPr>
        <w:pStyle w:val="TextBody"/>
        <w:jc w:val="both"/>
        <w:rPr>
          <w:b/>
          <w:b/>
          <w:sz w:val="40"/>
        </w:rPr>
      </w:pPr>
      <w:r>
        <w:rPr>
          <w:b/>
          <w:sz w:val="40"/>
        </w:rPr>
        <w:t xml:space="preserve">Den osmý    </w:t>
        <w:tab/>
        <w:tab/>
        <w:tab/>
        <w:tab/>
        <w:tab/>
        <w:tab/>
        <w:t xml:space="preserve">   Sobota, 5. 8. 2000</w:t>
      </w:r>
    </w:p>
    <w:p>
      <w:pPr>
        <w:pStyle w:val="TextBody"/>
        <w:jc w:val="both"/>
        <w:rPr/>
      </w:pPr>
      <w:r>
        <w:rPr>
          <w:b/>
        </w:rPr>
        <w:t xml:space="preserve">Trasa: </w:t>
      </w:r>
      <w:r>
        <w:rPr/>
        <w:t>Portree, Sligachan, Harrapool, Isleornsay, Armadale – Caledonian MacBrayne ferry – Mallaig, Lochailort, Kinlochmoidart, Acharacle, Salen, Resipole</w:t>
      </w:r>
    </w:p>
    <w:p>
      <w:pPr>
        <w:pStyle w:val="Normal"/>
        <w:jc w:val="both"/>
        <w:rPr/>
      </w:pPr>
      <w:r>
        <w:rPr>
          <w:sz w:val="24"/>
        </w:rPr>
        <w:t xml:space="preserve">Stav tachometru: </w:t>
      </w:r>
      <w:r>
        <w:rPr>
          <w:b w:val="false"/>
          <w:sz w:val="24"/>
        </w:rPr>
        <w:t xml:space="preserve"> 81 290- 81 429</w:t>
      </w:r>
      <w:r>
        <w:rPr>
          <w:sz w:val="24"/>
        </w:rPr>
        <w:tab/>
        <w:tab/>
        <w:t xml:space="preserve"> Ujeto: </w:t>
      </w:r>
      <w:r>
        <w:rPr>
          <w:b w:val="false"/>
          <w:sz w:val="24"/>
        </w:rPr>
        <w:t>139</w:t>
      </w:r>
      <w:r>
        <w:rPr>
          <w:sz w:val="24"/>
        </w:rPr>
        <w:tab/>
        <w:tab/>
        <w:t xml:space="preserve"> </w:t>
        <w:tab/>
        <w:t xml:space="preserve">  Tank: </w:t>
      </w:r>
      <w:r>
        <w:rPr>
          <w:b w:val="false"/>
          <w:sz w:val="24"/>
        </w:rPr>
        <w:t xml:space="preserve">10.5 l </w:t>
      </w:r>
    </w:p>
    <w:p>
      <w:pPr>
        <w:pStyle w:val="Normal"/>
        <w:jc w:val="both"/>
        <w:rPr>
          <w:b w:val="false"/>
          <w:b w:val="false"/>
        </w:rPr>
      </w:pPr>
      <w:r>
        <w:rPr>
          <w:b w:val="false"/>
        </w:rPr>
        <w:t>Ráno nás probudí opět šum deště a dosti silný vítr. Včerejší scénář se skoro přesně opakuje, po osmé přestává pršet, občas se však spustí drizzle, oblohou rychle táhnou od severozápadu vodou nasáklé mraky, prostě normální skotský počasí. Trochu nás to samozřejmě prudí, ale na druhou stranu, ta romantika, nekupte to… Naštěstí, frekvence „grizzlyho“ je stále řidší, takže se nám podaří sbalit vše bez problémů, no a když kolem jedenácté opouštíme kemp, je opět přijatelně. naštěstí, dnešní přesuvná etapa neměří moc a máme na ni celej den, takže nespěcháme. i když, zase jsou po cestě dva trajekty.</w:t>
      </w:r>
    </w:p>
    <w:p>
      <w:pPr>
        <w:pStyle w:val="Normal"/>
        <w:jc w:val="both"/>
        <w:rPr>
          <w:b w:val="false"/>
          <w:b w:val="false"/>
        </w:rPr>
      </w:pPr>
      <w:r>
        <w:drawing>
          <wp:anchor behindDoc="0" distT="0" distB="0" distL="114935" distR="114935" simplePos="0" locked="0" layoutInCell="0" allowOverlap="1" relativeHeight="134">
            <wp:simplePos x="0" y="0"/>
            <wp:positionH relativeFrom="column">
              <wp:posOffset>73025</wp:posOffset>
            </wp:positionH>
            <wp:positionV relativeFrom="paragraph">
              <wp:posOffset>78740</wp:posOffset>
            </wp:positionV>
            <wp:extent cx="2743200" cy="1885950"/>
            <wp:effectExtent l="0" t="0" r="0" b="0"/>
            <wp:wrapSquare wrapText="bothSides"/>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13" t="-19" r="-13" b="-19"/>
                    <a:stretch>
                      <a:fillRect/>
                    </a:stretch>
                  </pic:blipFill>
                  <pic:spPr bwMode="auto">
                    <a:xfrm>
                      <a:off x="0" y="0"/>
                      <a:ext cx="2743200" cy="188595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2930525</wp:posOffset>
            </wp:positionH>
            <wp:positionV relativeFrom="paragraph">
              <wp:posOffset>78740</wp:posOffset>
            </wp:positionV>
            <wp:extent cx="2752725" cy="1895475"/>
            <wp:effectExtent l="0" t="0" r="0" b="0"/>
            <wp:wrapSquare wrapText="bothSides"/>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9" r="-13" b="-19"/>
                    <a:stretch>
                      <a:fillRect/>
                    </a:stretch>
                  </pic:blipFill>
                  <pic:spPr bwMode="auto">
                    <a:xfrm>
                      <a:off x="0" y="0"/>
                      <a:ext cx="2752725" cy="1895475"/>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73025</wp:posOffset>
            </wp:positionH>
            <wp:positionV relativeFrom="paragraph">
              <wp:posOffset>2136140</wp:posOffset>
            </wp:positionV>
            <wp:extent cx="1876425" cy="2752725"/>
            <wp:effectExtent l="0" t="0" r="0" b="0"/>
            <wp:wrapSquare wrapText="bothSides"/>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9" t="-13" r="-19" b="-13"/>
                    <a:stretch>
                      <a:fillRect/>
                    </a:stretch>
                  </pic:blipFill>
                  <pic:spPr bwMode="auto">
                    <a:xfrm>
                      <a:off x="0" y="0"/>
                      <a:ext cx="1876425" cy="2752725"/>
                    </a:xfrm>
                    <a:prstGeom prst="rect">
                      <a:avLst/>
                    </a:prstGeom>
                  </pic:spPr>
                </pic:pic>
              </a:graphicData>
            </a:graphic>
          </wp:anchor>
        </w:drawing>
      </w:r>
      <w:r>
        <w:rPr>
          <w:b w:val="false"/>
        </w:rPr>
        <w:t>Starou známou cestou míříme pohodovým tempem hlavní ostrovní magistrálou směrem zpět na pevninu. V kopcích občas vykoukne i slunce a nasvítí čerstvě umytou krajinu, což jí dodá zvláštní půvab, bělošedé skály, zelená tráva, rudý vřes, šedivé a azurově modré nebe s hezká kompozice pro barevnou fotku.</w:t>
      </w:r>
    </w:p>
    <w:p>
      <w:pPr>
        <w:pStyle w:val="Normal"/>
        <w:jc w:val="both"/>
        <w:rPr>
          <w:b w:val="false"/>
          <w:b w:val="false"/>
        </w:rPr>
      </w:pPr>
      <w:r>
        <w:rPr>
          <w:b w:val="false"/>
        </w:rPr>
        <w:t>V Broadfordu stavíme u pumpy Esso, pro jistotu vsadím plnou nádrž, Jana zatím obdivuje poblíž stojící vycpanou místní odrůdu dlouhosrstého a dlouhorohého rezatého skotu. Zbytek cesty po hlavní až k odbočce na Armadale v Harrapoolu proběhne bez vzruchů.</w:t>
      </w:r>
    </w:p>
    <w:p>
      <w:pPr>
        <w:pStyle w:val="Normal"/>
        <w:jc w:val="both"/>
        <w:rPr>
          <w:b w:val="false"/>
          <w:b w:val="false"/>
        </w:rPr>
      </w:pPr>
      <w:r>
        <w:rPr>
          <w:b w:val="false"/>
        </w:rPr>
        <w:t>Jakmile se však rozjedeme po znatelně užší vedlejší silnici, rozhodne se místní „bůh Termoska“ nás spláchnout do blízkého moře. V závětří pohoří Cuillin sedí mrak jako hovado, sahá pěkně až k moři a z něj neprší, ale leje, no co leje, spíš jak když převrhne vanu. Pokračujeme dále bez zastávky, no ale jde to přeci jen pomaleji, nechci si tady v pustině „ustlat“. Známe čas odjezdu, při zběžném počítání nám ETA vyjde v pohodě i při snížené rychlosti. Z okolí moc nemám, jednak čumím na silnici no a jednak z něj moc vidět není. Vpravo pár metrů mokré zeleně a šedivo z nízké oblačnosti, vlevo to samé nebo chvílemi jsou patrny jen dva druhy šedi: tmavě šedivé moře a světleji šedivý mrak. Bléé, hnus, Výsosti…. Ale musím zopakovat, s tímhle cestovatel do Skotska počítat musí, jinak se šeredně napálí a zklame. No a z odstupem času (když tak sedím dnes v teple a pohodě u klábosnice kompjutru, popíjeje horké mléko se skotskou whiskou a cukrem – místní recept – vřele doporučuji) to má jednak svůj půvab a (to zvlášť) jednak je o čem kecat a čím se chlubit v partě podobně postižených jedinců.</w:t>
      </w:r>
    </w:p>
    <w:p>
      <w:pPr>
        <w:pStyle w:val="Normal"/>
        <w:jc w:val="both"/>
        <w:rPr/>
      </w:pPr>
      <w:r>
        <w:rPr>
          <w:b w:val="false"/>
        </w:rPr>
        <w:t xml:space="preserve">S mírnou časovou rezervou (je čtvrt na jednu, loď má jet za pět minut jednu) dorazíme na asfaltový plac před naloďovací rampou společnosti Caledonian-Mac Brayne, která provozuje prakticky všechny trajekty ze skotské pevniny na ostrovy a i spoje mezi hlavními ostrovy Hebrid, Orknejí a Shetland. Stojí tu asi deset aut a pět-šest mašin, většinou jsou to Němci, dále nějaký Anglán no a exoty zastupujeme my. Taky jsme hned trochu v pozornosti kolemstojících, no vlastně jim tu zpestřujeme nudu šedivého dne. Stále leje, i když slaběji. No a </w:t>
      </w:r>
      <w:r>
        <w:drawing>
          <wp:anchor behindDoc="0" distT="0" distB="0" distL="114935" distR="114935" simplePos="0" locked="0" layoutInCell="0" allowOverlap="1" relativeHeight="137">
            <wp:simplePos x="0" y="0"/>
            <wp:positionH relativeFrom="column">
              <wp:posOffset>73025</wp:posOffset>
            </wp:positionH>
            <wp:positionV relativeFrom="paragraph">
              <wp:posOffset>132080</wp:posOffset>
            </wp:positionV>
            <wp:extent cx="2752725" cy="1885950"/>
            <wp:effectExtent l="0" t="0" r="0" b="0"/>
            <wp:wrapSquare wrapText="bothSides"/>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9" r="-13" b="-19"/>
                    <a:stretch>
                      <a:fillRect/>
                    </a:stretch>
                  </pic:blipFill>
                  <pic:spPr bwMode="auto">
                    <a:xfrm>
                      <a:off x="0" y="0"/>
                      <a:ext cx="2752725" cy="1885950"/>
                    </a:xfrm>
                    <a:prstGeom prst="rect">
                      <a:avLst/>
                    </a:prstGeom>
                  </pic:spPr>
                </pic:pic>
              </a:graphicData>
            </a:graphic>
          </wp:anchor>
        </w:drawing>
      </w:r>
      <w:r>
        <w:rPr>
          <w:b w:val="false"/>
        </w:rPr>
        <w:t>najednou, kdo se to k nám nehlásí, jako naši spolustolovníci z hospody v Dornie, ti kteří nám dali tip na kempy na Skye. Jsou evidentně rádi že nás vidí, popřejí nám šťastné další putování (kdyby věděli…..) no a loučíme se s tím, že možná někde potřetí?</w:t>
      </w:r>
    </w:p>
    <w:p>
      <w:pPr>
        <w:pStyle w:val="Normal"/>
        <w:jc w:val="both"/>
        <w:rPr>
          <w:b w:val="false"/>
          <w:b w:val="false"/>
        </w:rPr>
      </w:pPr>
      <w:r>
        <w:drawing>
          <wp:anchor behindDoc="0" distT="0" distB="0" distL="114935" distR="114935" simplePos="0" locked="0" layoutInCell="0" allowOverlap="1" relativeHeight="138">
            <wp:simplePos x="0" y="0"/>
            <wp:positionH relativeFrom="column">
              <wp:posOffset>-9525</wp:posOffset>
            </wp:positionH>
            <wp:positionV relativeFrom="paragraph">
              <wp:posOffset>55880</wp:posOffset>
            </wp:positionV>
            <wp:extent cx="2724150" cy="1876425"/>
            <wp:effectExtent l="0" t="0" r="0" b="0"/>
            <wp:wrapSquare wrapText="bothSides"/>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13" t="-19" r="-13" b="-19"/>
                    <a:stretch>
                      <a:fillRect/>
                    </a:stretch>
                  </pic:blipFill>
                  <pic:spPr bwMode="auto">
                    <a:xfrm>
                      <a:off x="0" y="0"/>
                      <a:ext cx="2724150" cy="187642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867025</wp:posOffset>
            </wp:positionH>
            <wp:positionV relativeFrom="paragraph">
              <wp:posOffset>1998980</wp:posOffset>
            </wp:positionV>
            <wp:extent cx="2752725" cy="1885950"/>
            <wp:effectExtent l="0" t="0" r="0" b="0"/>
            <wp:wrapSquare wrapText="bothSides"/>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9" r="-13" b="-19"/>
                    <a:stretch>
                      <a:fillRect/>
                    </a:stretch>
                  </pic:blipFill>
                  <pic:spPr bwMode="auto">
                    <a:xfrm>
                      <a:off x="0" y="0"/>
                      <a:ext cx="2752725" cy="188595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9525</wp:posOffset>
            </wp:positionH>
            <wp:positionV relativeFrom="paragraph">
              <wp:posOffset>4970780</wp:posOffset>
            </wp:positionV>
            <wp:extent cx="2733675" cy="1866900"/>
            <wp:effectExtent l="0" t="0" r="0" b="0"/>
            <wp:wrapSquare wrapText="bothSides"/>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3" t="-19" r="-13" b="-19"/>
                    <a:stretch>
                      <a:fillRect/>
                    </a:stretch>
                  </pic:blipFill>
                  <pic:spPr bwMode="auto">
                    <a:xfrm>
                      <a:off x="0" y="0"/>
                      <a:ext cx="2733675" cy="1866900"/>
                    </a:xfrm>
                    <a:prstGeom prst="rect">
                      <a:avLst/>
                    </a:prstGeom>
                  </pic:spPr>
                </pic:pic>
              </a:graphicData>
            </a:graphic>
          </wp:anchor>
        </w:drawing>
      </w:r>
      <w:r>
        <w:rPr>
          <w:b w:val="false"/>
        </w:rPr>
        <w:t>V malé čekárně nabité mokrými lidmi (je zde dost pěšáků s kletry a i pár kolistů) vystojím krátkou frontu a pomocí karty zakoupím patřičné lístky na ferry. Díky svému oblečení je mě docela teplo a tak raději rychle ven, nehledíc na déšť si to tu vyfotím a pak se připojím k Janě, která stojí s ostatními motorkáři v otevřené služební garáži sloužící jako nouzový přístřešek. Trochu poklábosíme, ale už je čas jít ke strojům, neb z nízkých mraků na obzoru se vyhoupne trajekt, naštěstí normální pořádná loď nesoucí na přídi hrdé jméno „Lord of the Isles“ (kapacita 56 vozidel, 506 cestujících) a ne žádná krabicoidní futurokreatura. Protože je stavěná do zdá se bouřlivějších vod než lamanšská plavidla, má nájezd na palubu (žádná vrata která se mohou utrhnout či otevřít) pouze na zádi a tak musí udělat otočku a k molu přirazit zadkem. To s rutinou činí, vyjede těch pár aut no a je čas pro nás. My motorkáři jdeme na řadu až skoro naposled a jsme směrováni k mohutnému zábradlí na obou bocích autopaluby. Tam již jsou lodníci s tlustými lany a pomáhají nám s fixací strojů. Už v tom mám své zkušenosti a tak za chvilku už můžeme vystoupat na palubu pro pasažéry. Nejprve chceme skončit u baru, ale tam nám bohužel čaj nepodají, za ním musíme vedle do jídelny. No tak se rozložíme tam, zakoupím dva horké mugy a pane, jak chutnají! Podle znatelného zadunění mohutných dieselů v podpalubí a rytmického pohupování poznáme, že jsme na cestě na pevninu, přesně podle jízdního řádu. Takže jakmile dopiju, drapnu foťák a ven, fotit. Moc toho  není, sice zrovna neprší ale koldokola je dekus až skoro na hladinu, za zádí mizí sotva znatelný proužek, to je celé co je vidět z ostrova Skye. No nic, bylo na něm fajn, jsme rádi že jsme tam mohli alespoň pár dní strávit.</w:t>
      </w:r>
    </w:p>
    <w:p>
      <w:pPr>
        <w:pStyle w:val="Normal"/>
        <w:jc w:val="both"/>
        <w:rPr>
          <w:b w:val="false"/>
          <w:b w:val="false"/>
        </w:rPr>
      </w:pPr>
      <w:r>
        <w:rPr>
          <w:b w:val="false"/>
        </w:rPr>
        <w:t xml:space="preserve">Zbytek cesty prosedíme v jídelně, po čtyřiceti minutách plavby loď zvolní, provede svoji otočku a to je pro nás znamení že se máme vrátit k mašině, odvázat ji a vyčkat na vylodění. To následuje asi po deseti minutách, a ocitneme se v jednom z důležitých (i když ne velkých) přístavů Mallaig. Končí zde jednak hlavní silnice a i jedna z mála železničních tratí a přístav sám je východiskem plavebních tras na Vnější Hebridy. </w:t>
      </w:r>
    </w:p>
    <w:p>
      <w:pPr>
        <w:pStyle w:val="Normal"/>
        <w:jc w:val="both"/>
        <w:rPr>
          <w:b w:val="false"/>
          <w:b w:val="false"/>
        </w:rPr>
      </w:pPr>
      <w:r>
        <w:rPr>
          <w:b w:val="false"/>
        </w:rPr>
        <w:t xml:space="preserve">V přístavu se vůbec nezdržujeme a hned vyrážíme po A830, chvilku podél pobřeží souběžně s tratí, pak už jsme tu jen my, mokrá silnice a rozeklané pobřeží. Počasí se nelepší, chvilku prší, chvilku ne, naštěstí není zima a tak i když pomaleji, dá se pořád jet, sobotní provoz je naštěstí skoro nulový. V nejzazším bodě zálivu Arisaig uhneme vpravo na vedlejší A861, a po ní míříme dál na jih k poloostrovu Ardnamurchan, kde máme v plánu navštívit takovou raritku – nejzápadnější bod anglického ostrova, mys a maják Ardnamurchan Point. </w:t>
      </w:r>
    </w:p>
    <w:p>
      <w:pPr>
        <w:pStyle w:val="Normal"/>
        <w:jc w:val="both"/>
        <w:rPr/>
      </w:pPr>
      <w:r>
        <w:rPr>
          <w:b w:val="false"/>
        </w:rPr>
        <w:t xml:space="preserve">Promotáváme se kopcovitou a kostrbatou pustinou podél dlouhé „žížaly“ Loch Shiel, naštěstí zrovna přestane úsilovně pršet, ale samozřejmě mokro přetrvává. Nutnost hygienická nás donutí zastavit na kraji liduprázdné silničky, což využijeme k protažení. Naše nálada se zlepší, rozhejbaní a v pohodě nasedáme a vyrážíme dál. Pohoda netrvá vůbec dlouho. Citlivým motorkářským zadkem (důležitý senzorický orgán všech pilotů a řidičů) ucítím neobvyklé pohyby mašiny, tak jak je možné zastavím a jdu se podívat co a jak. Přední kolo OK, zadní guma je však horká, vzhledem připomíná měchuřinu a vzduchu je v ní tolik asi jako v plicích souchotináře. Průser… No, samozřejmě mám antipich. Na obzoru vidím střechy několik osamocených stavení, tak se tam na „jedňoura“ došourám, jsme v osadě Acharacle (tohle jméno si budu </w:t>
      </w:r>
      <w:r>
        <w:rPr>
          <w:b w:val="false"/>
          <w:u w:val="single"/>
        </w:rPr>
        <w:t>dlouho</w:t>
      </w:r>
      <w:r>
        <w:rPr>
          <w:b w:val="false"/>
        </w:rPr>
        <w:t xml:space="preserve"> pamatovat), přeci jen se tady bude opravovat líp, na dohled lidí. Bližší ohledání však sráží můj mírný optimismus až na dno marastu. V jedné drážce trčí cosi co vypadá jako střep skla, kus plechu či tak něco. Každopádně, je to docela velké a trhlina je asi centimetr dlouhá. Tohle antipich nerozdejchá… No, teď babo raď. Rozhlídnu se kolem, no a zdá se že štěstí je nám přeci jen přivráceno svou přívětivou tváří. Po získané informaci jednoho místňáka jdu do pár set metrů vzdálené autosprávkárny, tady mě určitě gumu opraví! Neopraví, mají zavřeno, je sobota podvečer. Tak zpět do blízkého krámku, kde chvilku řeším situaci s prodavačem a majitelem v jedné osobě. Radí mi zavolat autoklub a jeho „assistance“, mám-li kartu, budu to mít se slevou. Sláva, mám s sebou před rokem zakoupenou asistenční kartu ÚAMK která se vztahuje i na cizinu. Volám na službu RAC, tam nadiktuju své nacionále, číslo karty a místo kde stojím jakož i popis mašiny, no a prý posílají auto. Přijede prý asi za hodinu, do té doby prý si ověří platnost karty. Výborně, věci začínají nabírat správný směr. </w:t>
      </w:r>
    </w:p>
    <w:p>
      <w:pPr>
        <w:pStyle w:val="Normal"/>
        <w:jc w:val="both"/>
        <w:rPr>
          <w:b w:val="false"/>
          <w:b w:val="false"/>
        </w:rPr>
      </w:pPr>
      <w:r>
        <w:rPr>
          <w:b w:val="false"/>
        </w:rPr>
        <w:t>V krámku zakoupím dvě pivka a v přístřešku vedle obchodu rozbalíme „velmi pozdní“ oběd a pojíme, popijeme.. Zbytek času strávíme počumováním koldokola. Jedna zajímavost, hned vedle jsou veřejné záchodky, velké, čisté a dost používané lidmi kteří přijíždějí na nákupy z okolí. Dovede si někdo s našinců představit veřejné záchodky na samotě třeba jako je Modrava, Souš v Jizerkách nebo kterákoliv ze Lhot? Já dost dobře ne…</w:t>
      </w:r>
    </w:p>
    <w:p>
      <w:pPr>
        <w:pStyle w:val="Normal"/>
        <w:jc w:val="both"/>
        <w:rPr>
          <w:b w:val="false"/>
          <w:b w:val="false"/>
        </w:rPr>
      </w:pPr>
      <w:r>
        <w:rPr>
          <w:b w:val="false"/>
        </w:rPr>
        <w:t xml:space="preserve">Po hodině se objeví otřískaný vyprošťovací Landrover majitele nedaleké dílny, otevře ji a já do ní najedu. Na mně je vyndat kolo, což mi nečiní potíže a po deseti minutách předám servismanovi kolo. Mezitím co začíná pracovat, přichází Jana s jobovkou, že podle Prahy platnost mojí karty vypršela 31.7., takže nyní není krytá a budu muset vše platit sám. Co dělat, v ÚAMK mě podvedli, koupil jsem ji vloni koncem srpna a platnost měla mít rok, no opravdu, je na ní vyraženo o měsíc dřívější datum. Švindlíři zapráskaný, nadávání je mi ale teď platný jako mrtvýmu zimník, zpět do reality. </w:t>
      </w:r>
    </w:p>
    <w:p>
      <w:pPr>
        <w:pStyle w:val="Normal"/>
        <w:jc w:val="both"/>
        <w:rPr>
          <w:b w:val="false"/>
          <w:b w:val="false"/>
        </w:rPr>
      </w:pPr>
      <w:r>
        <w:rPr>
          <w:b w:val="false"/>
        </w:rPr>
        <w:t>Servisák se snaží, ale vzhledem k charakteru trhliny nemůže aplikovat klasický „špunt“, tak alespoň dává zevnitř tlustý flastr na „trucky“, vulkanizuje ho a zkouší. No, kroutí nad svým výtvorem hlavou a sděluje mi, že sice nemá moc zkušeností s motopneumatikami, ale že tahle oprava podle něj není nadlouho a vůbec nejlíp bych udělal,kdybych se pomalejší jízdou odebral do nejbližšího města s motoopravnou a prodejnou (na vyvěšené mapě na stěně vyhledáme Oban) a tam tuhle gumu táhlým obloukem umístil do nejbližšího „lochu“ a koupil novou. Hmm, to se mu to radí, přemítám kolikpak asi bude zde stát nová? Asi dost, usuzuji už jen ze zkušenosti Honzy Žlábka, bavoráře který zde kroužil asi měsíc před námi a musel si koupit zadní z důvodu totální absence jakéhokoliv vzorku. Nadával ještě dva tejdny po příjezdu a při tom se zmiňoval o jakési částce 150 GBP, dost hlína.</w:t>
      </w:r>
    </w:p>
    <w:p>
      <w:pPr>
        <w:pStyle w:val="Normal"/>
        <w:jc w:val="both"/>
        <w:rPr>
          <w:b w:val="false"/>
          <w:b w:val="false"/>
        </w:rPr>
      </w:pPr>
      <w:r>
        <w:rPr>
          <w:b w:val="false"/>
        </w:rPr>
        <w:t xml:space="preserve">No nic, opravené kolo promptně zamontuji zpět (díky konstruktérům je to operace vskutku triviální na rozdíl od „ježka v kleci“ u starýho „dvouventila“) a „s úsměvem přistupuji k placení“. Teď se mi to dělá vtípky, tehdy jsem se při vysázení poctivých 82 GBP na promaštěné dřevo ponku zkroutil jako mokrý prkno. Ale co, prachy jsou no a my nebudem, s nouzákem týhle filosofie se loučím s přívětivým montérem který nám přeje šťastnou cestu (kvitoval s uznáním už na začátku naše putování ze srdce Evropy až na výspu anglických ostrovů) a jedu zpět k Janě postávající pod přístřeškem neboť opět je tu „grizzly“. </w:t>
      </w:r>
    </w:p>
    <w:p>
      <w:pPr>
        <w:pStyle w:val="Normal"/>
        <w:jc w:val="both"/>
        <w:rPr>
          <w:b w:val="false"/>
          <w:b w:val="false"/>
        </w:rPr>
      </w:pPr>
      <w:r>
        <w:rPr>
          <w:b w:val="false"/>
        </w:rPr>
        <w:t xml:space="preserve">Oblékneme se, nasedneme a vzhůru dál. Je už dost pozdě, lehce po páté, strávili jsme tu přes dvě hodiny, tak nám nyní nezbývá nic než zapadnout do nejbližšího kempu (taky jsem nasranej a nechce se mi nikam dál pokračovat). Kemp je podle montéra v nedalekém Resipole. Sjedeme do Salenu na břehu Loch Sunart a podél něj asi pět kilometrů směrem k jeho konci. Po přejezdu starého kamenného můstku spatříme vlevo od silnice areál kempu, jsme tady. Zabočím k recepci, zaplatím a o kousek dál si vyhledáme místečko na postavení stanu. Je pod mrakem, ale neprší, zato odporně otravujou midgies. No, jsme (zvláště já) díky montování slušně zpaření a upocení a tak asi pro ně lákaví k nakousnutí. </w:t>
      </w:r>
    </w:p>
    <w:p>
      <w:pPr>
        <w:pStyle w:val="Normal"/>
        <w:jc w:val="both"/>
        <w:rPr>
          <w:b w:val="false"/>
          <w:b w:val="false"/>
        </w:rPr>
      </w:pPr>
      <w:r>
        <w:rPr>
          <w:b w:val="false"/>
        </w:rPr>
        <w:t>Jakmile vychladneme a vrhneme se na připravování večeře, je už líp neb muchničky už tak nelítají, taky se smráká a asi uléhají po dobře a užitečně stráveném dni. Zkonzumujeme standard, připravíme spaní, já ještě v recepci zakoupím antimuchničkový sprej (s ním odeženeme zbytek téhle verbeže) a protože za kempem je pub, neprodleně do něj odkvačíme zalejt dnešní den, kterej by se mohl v přeneseném slova smyslu jmenovat „Day of Infamy“, neboli Den hanby, tak jak je v paměti Američanů zapsán jistý sedmý prosinec. Znalci vědí…</w:t>
      </w:r>
    </w:p>
    <w:p>
      <w:pPr>
        <w:pStyle w:val="Normal"/>
        <w:jc w:val="both"/>
        <w:rPr>
          <w:b w:val="false"/>
          <w:b w:val="false"/>
        </w:rPr>
      </w:pPr>
      <w:r>
        <w:rPr>
          <w:b w:val="false"/>
        </w:rPr>
        <w:t>Pubík je plný (i Angláni mají rádi sucho a teplo) a najdeme sotva dvě místečka u stolku. To nám nevadí, v teple pookřejeme a vydatně popíjíme místní bittery. Dáme se na chvilku do řeči se spolustolovníky, trochu žasnou nad kombinací „odkud a na čem“ jsme zde, nicméně s nimi dobře pokecám(e) skoro hodinku, než se rozloučí a odebéřou se na kutě. My ještě dáme po jednom a v půl dvanácté i my odčvachtáme mokrou tmou do stanu. Chvíli před spaním ještě přemítám, co s námi bude a řeším různé krizové varianty, Jana vedle nic neřeší a chrupe jen což, tak se k ní za chvilku přidám s pravdou, že ráno moudřejší večera…</w:t>
      </w:r>
    </w:p>
    <w:p>
      <w:pPr>
        <w:pStyle w:val="Normal"/>
        <w:jc w:val="both"/>
        <w:rPr>
          <w:b w:val="false"/>
          <w:b w:val="false"/>
        </w:rPr>
      </w:pPr>
      <w:r>
        <w:rPr>
          <w:b w:val="false"/>
        </w:rPr>
      </w:r>
    </w:p>
    <w:p>
      <w:pPr>
        <w:pStyle w:val="Normal"/>
        <w:jc w:val="both"/>
        <w:rPr>
          <w:b w:val="false"/>
          <w:b w:val="false"/>
        </w:rPr>
      </w:pPr>
      <w:r>
        <w:rPr>
          <w:b w:val="false"/>
        </w:rPr>
      </w:r>
      <w:r>
        <w:br w:type="page"/>
      </w:r>
    </w:p>
    <w:p>
      <w:pPr>
        <w:pStyle w:val="Heading5"/>
        <w:rPr>
          <w:rFonts w:ascii="Times New Roman" w:hAnsi="Times New Roman" w:cs="Times New Roman"/>
          <w:b/>
          <w:b/>
          <w:sz w:val="40"/>
        </w:rPr>
      </w:pPr>
      <w:r>
        <w:rPr>
          <w:rFonts w:cs="Times New Roman" w:ascii="Times New Roman" w:hAnsi="Times New Roman"/>
          <w:b/>
          <w:sz w:val="40"/>
        </w:rPr>
        <w:t>Den devátý</w:t>
        <w:tab/>
        <w:tab/>
        <w:tab/>
        <w:tab/>
        <w:tab/>
        <w:tab/>
        <w:t xml:space="preserve">    Neděle, 6. 8. 2000</w:t>
      </w:r>
    </w:p>
    <w:p>
      <w:pPr>
        <w:pStyle w:val="TextBody"/>
        <w:jc w:val="both"/>
        <w:rPr/>
      </w:pPr>
      <w:r>
        <w:rPr>
          <w:b/>
        </w:rPr>
        <w:t xml:space="preserve">Trasa: </w:t>
      </w:r>
      <w:r>
        <w:rPr/>
        <w:t>Resipole, Salen, Kilchoan, Achosnich, Ardnamurchan Point, Achosnich, Kilchoan, Salen, Strontian, Argdour –ferry – Corran, Ballachulish, Portnacroish, Connel, Oban, Ganavan Sands</w:t>
      </w:r>
    </w:p>
    <w:p>
      <w:pPr>
        <w:pStyle w:val="Normal"/>
        <w:jc w:val="both"/>
        <w:rPr/>
      </w:pPr>
      <w:r>
        <w:rPr>
          <w:sz w:val="24"/>
        </w:rPr>
        <w:t xml:space="preserve">Stav tachometru: </w:t>
      </w:r>
      <w:r>
        <w:rPr>
          <w:b w:val="false"/>
          <w:sz w:val="24"/>
        </w:rPr>
        <w:t>81 429 – 81 629</w:t>
      </w:r>
      <w:r>
        <w:rPr>
          <w:sz w:val="24"/>
        </w:rPr>
        <w:tab/>
        <w:tab/>
        <w:t xml:space="preserve"> Ujeto: </w:t>
      </w:r>
      <w:r>
        <w:rPr>
          <w:b w:val="false"/>
          <w:sz w:val="24"/>
        </w:rPr>
        <w:t>200</w:t>
      </w:r>
      <w:r>
        <w:rPr>
          <w:sz w:val="24"/>
        </w:rPr>
        <w:tab/>
        <w:t xml:space="preserve"> </w:t>
        <w:tab/>
        <w:t xml:space="preserve">  </w:t>
        <w:tab/>
        <w:tab/>
        <w:t xml:space="preserve">Tank: </w:t>
      </w:r>
      <w:r>
        <w:rPr>
          <w:b w:val="false"/>
          <w:sz w:val="24"/>
        </w:rPr>
        <w:t>10.5 l</w:t>
      </w:r>
    </w:p>
    <w:p>
      <w:pPr>
        <w:pStyle w:val="Zkladntext2"/>
        <w:rPr/>
      </w:pPr>
      <w:r>
        <w:rPr/>
        <w:t xml:space="preserve">Probouzíme se skoro tradičně bubnováním kapek na plátno. Dnešním dnem tedy padají všechny itineráře a plány co  jsem kdy v souvislosti s letošní dovolenou stvořil a začíná pustá improvizace. </w:t>
      </w:r>
    </w:p>
    <w:p>
      <w:pPr>
        <w:pStyle w:val="Zkladntext2"/>
        <w:rPr/>
      </w:pPr>
      <w:r>
        <w:rPr/>
        <w:t xml:space="preserve">Kolem osmé pršet přestává a my můžeme balit stejně jako skoro všichni v okolí, i sousedé, pár středních let se sporťákem MG, který je tak asi stejně starý jako oni. Znáte to, anglický sporťáček, jen prostá plátěná stříška, dvousic, kufírek nic moc. Prostě mi to připadá jako motorka na čtyřech kolech, však jsou oblečený skoro jako na mašinu, jen helmy jim chybí. </w:t>
      </w:r>
    </w:p>
    <w:p>
      <w:pPr>
        <w:pStyle w:val="Zkladntext2"/>
        <w:rPr/>
      </w:pPr>
      <w:r>
        <w:rPr/>
        <w:t xml:space="preserve">Jsme sbalení, nasnídaní, připravení vyrazit, teď jde o to jenom kam. Varianty jsou dvě, nejkratší cestou pěkně pomalu do Obanu, no a nebo trochu zariskovat, odejet k Ardnamurchan Pointu (přeci jen, chci tam, chci..) no a pak navázat na var.1. Risk to přeci jen je, je neděle a podle mapy i jak je vidno ze skutečnosti je to tu dost opuštěný kraj, no a dovolej se pomoci, nemusí být vždy štěstí v neštěstí jako včera. Uvažujeme, mudrujeme, nakonec však vítězí dobrodružnější stránka našich povah a z výjezdu z kempu otáčím mašinu vpravo, proti včerejšímu příjezdu, přímo na západ. </w:t>
      </w:r>
    </w:p>
    <w:p>
      <w:pPr>
        <w:pStyle w:val="Zkladntext2"/>
        <w:rPr/>
      </w:pPr>
      <w:r>
        <w:rPr/>
        <w:t xml:space="preserve">V Salenu mířím rovně, dál podél rozeklaného pobřeží zálivu. To však není vidět, opravdu uzounká silnička (u nás by to byl tak příjezd ke garáži) se prodírá hustým pobřežním lesem. je mokro, ale naštěstí neprší, ještě toho tak by bylo. Jedu se staženým zadkem a neustále sleduju reakce mašiny, takže z okolí toho moc nemám. Naštěstí, mašina drží, vše je v normálu, takže s přibývajícími mílemi se uklidňuju a mohu se více věnovat okolí. Mineme pár stavení Glenborrodale  a za ním vystoupáme od pobřeží až na hřeben poloostrova k menšímu jezeru Loch Mudle. Zde se na vidlici cest (to už skoro nejsou silnice, ale jen proužky tenkého asfaltu volně ložené v terénu) dáme vlevo a sjedeme opět k pobřeží v poslední obci, přístavu Kilchoan. Z něj jsme měli včera po návštěvě mysu přeplout na ostrov Mull, dnes jej tedy jen projedeme. Je patrný, že míříme „na kraj světa“, protože i ovce, ten již samozřejmý prvek highlandské krajiny, se tady jaksi vytrácejí, je jich stále míň a míň. Cesta se tak motá, že i dost pružný Káčko musí jet na dvojku, když míříme opět vnitrozemím. Na kraji samoty Achosnich (asi tři bělostné domky) zabočíme ostře vlevo do kopce, ještě asi dvě míle a brzdíme před semaforem, který kyvadlově řídí dopravu na posledních pár stech metrech přes strmé údolí. Tam by se dvě auta prostě nevyhnula. Za chvilku padne zelená a my můžeme deset minut před jednou zaparkovat na malém parkovišti asi sto metrů pod majákem. </w:t>
      </w:r>
    </w:p>
    <w:p>
      <w:pPr>
        <w:pStyle w:val="Zkladntext2"/>
        <w:rPr/>
      </w:pPr>
      <w:r>
        <w:drawing>
          <wp:anchor behindDoc="0" distT="0" distB="0" distL="114935" distR="114935" simplePos="0" locked="0" layoutInCell="0" allowOverlap="1" relativeHeight="141">
            <wp:simplePos x="0" y="0"/>
            <wp:positionH relativeFrom="column">
              <wp:posOffset>73025</wp:posOffset>
            </wp:positionH>
            <wp:positionV relativeFrom="paragraph">
              <wp:posOffset>238760</wp:posOffset>
            </wp:positionV>
            <wp:extent cx="1857375" cy="2752725"/>
            <wp:effectExtent l="0" t="0" r="0" b="0"/>
            <wp:wrapSquare wrapText="bothSides"/>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9" t="-13" r="-19" b="-13"/>
                    <a:stretch>
                      <a:fillRect/>
                    </a:stretch>
                  </pic:blipFill>
                  <pic:spPr bwMode="auto">
                    <a:xfrm>
                      <a:off x="0" y="0"/>
                      <a:ext cx="1857375" cy="275272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3844925</wp:posOffset>
            </wp:positionH>
            <wp:positionV relativeFrom="paragraph">
              <wp:posOffset>238760</wp:posOffset>
            </wp:positionV>
            <wp:extent cx="1876425" cy="2752725"/>
            <wp:effectExtent l="0" t="0" r="0" b="0"/>
            <wp:wrapSquare wrapText="bothSides"/>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9" t="-13" r="-19" b="-13"/>
                    <a:stretch>
                      <a:fillRect/>
                    </a:stretch>
                  </pic:blipFill>
                  <pic:spPr bwMode="auto">
                    <a:xfrm>
                      <a:off x="0" y="0"/>
                      <a:ext cx="1876425" cy="2752725"/>
                    </a:xfrm>
                    <a:prstGeom prst="rect">
                      <a:avLst/>
                    </a:prstGeom>
                  </pic:spPr>
                </pic:pic>
              </a:graphicData>
            </a:graphic>
          </wp:anchor>
        </w:drawing>
      </w:r>
      <w:r>
        <w:rPr/>
        <w:t xml:space="preserve">Malý domek s pokladnou, sanitou a krámkem nás zatím nezajímá, vstupné dovnitř majáku nechceme a dohodneme se na tradičním schématu. Jana počká u nabalené mašiny a prohlédne si zátoku zatímco já jdu k majáku, pak si to vyměníme. </w:t>
      </w:r>
    </w:p>
    <w:p>
      <w:pPr>
        <w:pStyle w:val="Zkladntext2"/>
        <w:rPr/>
      </w:pPr>
      <w:r>
        <w:rPr/>
        <w:t xml:space="preserve">Maják, ač postaven již před drahně lety, je neustále modernizován tak, aby sloužil svému prvotnímu účelu až dodnes. Dříve tu sloužila nepřetržitě posádka majáku, dnes je vše automatizováno a obsluha jen dojíždí na kontrolu a údržbu. Strojovna i místnosti obsluhy, ač funkční, jsou současně i muzeem strojnictví doby minulé, asi jako strojovna naší petřínské lanovky. Stroje jednak slouží jako zdroj elektrické energie pro světlomet a jednak jako zdroj stlačeného vzduchu pro obří pneumatickou houkačku. Tato značně přerostlá sestřička těch známých z trucků je umístěna hned pod vlastní věží majáků a je prý slyšitelná až do vzdálenosti cca deseti mil. Proč je zde, inu kvůlivá mlze, ne každá loď či lodička má radar, který stejně ve spleti rozeklaného pobřeží a mnoha malých ostrůvků a skalisek není stoprocentně spolehlivý. </w:t>
      </w:r>
    </w:p>
    <w:p>
      <w:pPr>
        <w:pStyle w:val="Zkladntext2"/>
        <w:rPr/>
      </w:pPr>
      <w:r>
        <w:drawing>
          <wp:anchor behindDoc="0" distT="0" distB="0" distL="114935" distR="114935" simplePos="0" locked="0" layoutInCell="0" allowOverlap="1" relativeHeight="142">
            <wp:simplePos x="0" y="0"/>
            <wp:positionH relativeFrom="column">
              <wp:posOffset>2930525</wp:posOffset>
            </wp:positionH>
            <wp:positionV relativeFrom="paragraph">
              <wp:posOffset>55880</wp:posOffset>
            </wp:positionV>
            <wp:extent cx="2752725" cy="1895475"/>
            <wp:effectExtent l="0" t="0" r="0" b="0"/>
            <wp:wrapSquare wrapText="bothSides"/>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19" r="-13" b="-19"/>
                    <a:stretch>
                      <a:fillRect/>
                    </a:stretch>
                  </pic:blipFill>
                  <pic:spPr bwMode="auto">
                    <a:xfrm>
                      <a:off x="0" y="0"/>
                      <a:ext cx="2752725" cy="1895475"/>
                    </a:xfrm>
                    <a:prstGeom prst="rect">
                      <a:avLst/>
                    </a:prstGeom>
                  </pic:spPr>
                </pic:pic>
              </a:graphicData>
            </a:graphic>
          </wp:anchor>
        </w:drawing>
      </w:r>
      <w:r>
        <w:rPr/>
        <w:t xml:space="preserve">Půlhodinku strávím na nejzápadnějším výspu „pevniny“ (Skoti paradoxně označují ostrov na němž leží i jejich vlast za pevninu, ostrovy jsou pro ně třeba Hebridy atd.) čuměním do dáli a obdivováním divokého, pochmurného a opuštěného okolí, nepostrádajícího však drsný půvab. Okolní ostrovy se částečně halí do mlhy a nízkých mraků, naštěstí na severozápadě dost se razantně začíná obloha protrhávat a zdá se že by už lejt hned tak nemuselo. Docela bych to uvítal. </w:t>
      </w:r>
    </w:p>
    <w:p>
      <w:pPr>
        <w:pStyle w:val="Zkladntext2"/>
        <w:rPr/>
      </w:pPr>
      <w:r>
        <w:drawing>
          <wp:anchor behindDoc="0" distT="0" distB="0" distL="114935" distR="114935" simplePos="0" locked="0" layoutInCell="0" allowOverlap="1" relativeHeight="144">
            <wp:simplePos x="0" y="0"/>
            <wp:positionH relativeFrom="column">
              <wp:posOffset>73025</wp:posOffset>
            </wp:positionH>
            <wp:positionV relativeFrom="paragraph">
              <wp:posOffset>170180</wp:posOffset>
            </wp:positionV>
            <wp:extent cx="1876425" cy="2743200"/>
            <wp:effectExtent l="0" t="0" r="0" b="0"/>
            <wp:wrapSquare wrapText="bothSides"/>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13" r="-19" b="-13"/>
                    <a:stretch>
                      <a:fillRect/>
                    </a:stretch>
                  </pic:blipFill>
                  <pic:spPr bwMode="auto">
                    <a:xfrm>
                      <a:off x="0" y="0"/>
                      <a:ext cx="1876425" cy="2743200"/>
                    </a:xfrm>
                    <a:prstGeom prst="rect">
                      <a:avLst/>
                    </a:prstGeom>
                  </pic:spPr>
                </pic:pic>
              </a:graphicData>
            </a:graphic>
          </wp:anchor>
        </w:drawing>
      </w:r>
      <w:r>
        <w:rPr/>
        <w:t xml:space="preserve">Vystřídám Janu, která si jde vybrat svoji „chvilku dne“, odpočinu si na skalisku vedle mašiny, pak se projdu k zátoce a nakonec ještě prometu krámek, sanita taky přijde vhod. </w:t>
      </w:r>
    </w:p>
    <w:p>
      <w:pPr>
        <w:pStyle w:val="Zkladntext2"/>
        <w:rPr/>
      </w:pPr>
      <w:r>
        <w:rPr/>
        <w:t xml:space="preserve">Po necelé hodince nasedáme, pozdravíme se s právě přijedším párem Francouzů na zbrusu novém žlutém R1150GS (mohl bych ho…) a vyrazíme na zpáteční cestu, stejně pomalou jako ta sem. </w:t>
      </w:r>
    </w:p>
    <w:p>
      <w:pPr>
        <w:pStyle w:val="Zkladntext2"/>
        <w:rPr/>
      </w:pPr>
      <w:r>
        <w:rPr/>
        <w:t xml:space="preserve">Po neustálém kroucení se kolem břehu mineme „náš“ kemp v Resipole a podél zálivu Sunart míříme přímo na východ k jeho konci. Počasí nám čím dál víc ukazuje svoji přívětivou tvář, olověné mraky zmizely za kopci a jen bělostný obláček tu a tam zastíní náhle pražící slunce. Ani jsme už pomalu nevěděli jak vypadá. Každou zastávku samozřejmě kontroluju zadní gumu, tlak je stabilní, trhlina se nešíří, zdá se všechno být v pořádku. Ve Strontianu beru benzín u malé pumpičky vedle místního hokynářství (opravdu obsahující vše co Škoťáci potřebují) a ustanovuji tak nelichotivý rekord letošní dovolené – nejdražší benál, za pouhých 0.93 GBP za litr. GRRR… Naštěstí, pohoda z jízdy za náhle pěkného počasí krásnou krajinou brzy zažene finanční zakyslost a my vychutnáváme jízdu již na silnici normálnějších parametrů. Rychlost ustálím na optimálních devadesát a míříme údolím Glen Tarbet k dlouhému zálivu Loch Linnhe, prvnímu z řetězce vodních ploch a jezer končícím dále na severu světoznámým Loch Ness. Pro nás bohužel cesty k severu za „potvorou“ není, my jej musíme pouze překročit na cestě do Obanu. </w:t>
      </w:r>
    </w:p>
    <w:p>
      <w:pPr>
        <w:pStyle w:val="Zkladntext2"/>
        <w:rPr/>
      </w:pPr>
      <w:r>
        <w:drawing>
          <wp:anchor behindDoc="0" distT="0" distB="0" distL="114935" distR="114935" simplePos="0" locked="0" layoutInCell="0" allowOverlap="1" relativeHeight="145">
            <wp:simplePos x="0" y="0"/>
            <wp:positionH relativeFrom="column">
              <wp:posOffset>2930525</wp:posOffset>
            </wp:positionH>
            <wp:positionV relativeFrom="paragraph">
              <wp:posOffset>132080</wp:posOffset>
            </wp:positionV>
            <wp:extent cx="2724150" cy="1838325"/>
            <wp:effectExtent l="0" t="0" r="0" b="0"/>
            <wp:wrapSquare wrapText="bothSides"/>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20" r="-13" b="-20"/>
                    <a:stretch>
                      <a:fillRect/>
                    </a:stretch>
                  </pic:blipFill>
                  <pic:spPr bwMode="auto">
                    <a:xfrm>
                      <a:off x="0" y="0"/>
                      <a:ext cx="2724150" cy="1838325"/>
                    </a:xfrm>
                    <a:prstGeom prst="rect">
                      <a:avLst/>
                    </a:prstGeom>
                  </pic:spPr>
                </pic:pic>
              </a:graphicData>
            </a:graphic>
          </wp:anchor>
        </w:drawing>
      </w:r>
      <w:r>
        <w:rPr/>
        <w:t>Na pobřeží zálivu se dostaneme u Inversandy. Protější břeh je krásně nasvícen sluncem již naplno zářícím z modré oblohy no a protože je pomalu čas na oběd (půl čtvrté), stavím na prvním vhodném místečku . Rozložíme se na prohřátém svahu nad obnaženým kamenitým pobřežím, vybalíme lančmít, sejra, chleba a papriky a vše v pohodě a s chutí zbaštíme. No, jak málo stačí (plný žaludek a fajn počasí) a hned je svět krásnější a pohodovější. Při „obědě“ pozorujeme skaliska při břehu a dění na nich, a opravdu, vidíme na nich opět místní odrůdu tuleňů. To samé pozoruje i opodál stojící francouzská rodinka, no a tatík se synkem se zachovají jako správní křupící – hulákajíc se vydají brodem ke skalisku. To víte, ti tuleni budou tak blbí a budou na vás čekat, že jo.. Pěkně vklouznou do vody a v pohodě plavou na další skálu podél břehu, takže frantíci na skále ostrouhají, dobře jim tak.</w:t>
      </w:r>
    </w:p>
    <w:p>
      <w:pPr>
        <w:pStyle w:val="Zkladntext2"/>
        <w:rPr/>
      </w:pPr>
      <w:r>
        <w:rPr/>
        <w:t xml:space="preserve">Po čtvrté vyrážíme na další cestu. Jedeme asi deset kiláků do přístávku Argdour, kde je trajekt spojující v nejužším místě oba břehy zálivu. Nebýt tohoto přívozu, cesta kolem zálivu by koštla víc než šedesát kiláků. Nájezd na trajekt je přímo ze silnice, tak zaparkujeme na krajnici na vyhrazeném proužku. Jsme první, protože </w:t>
      </w:r>
      <w:r>
        <w:rPr/>
        <w:drawing>
          <wp:anchor behindDoc="0" distT="0" distB="0" distL="114935" distR="114935" simplePos="0" locked="0" layoutInCell="0" allowOverlap="1" relativeHeight="146">
            <wp:simplePos x="0" y="0"/>
            <wp:positionH relativeFrom="column">
              <wp:posOffset>73025</wp:posOffset>
            </wp:positionH>
            <wp:positionV relativeFrom="paragraph">
              <wp:posOffset>132080</wp:posOffset>
            </wp:positionV>
            <wp:extent cx="2762250" cy="1895475"/>
            <wp:effectExtent l="0" t="0" r="0" b="0"/>
            <wp:wrapSquare wrapText="bothSides"/>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9" r="-13" b="-19"/>
                    <a:stretch>
                      <a:fillRect/>
                    </a:stretch>
                  </pic:blipFill>
                  <pic:spPr bwMode="auto">
                    <a:xfrm>
                      <a:off x="0" y="0"/>
                      <a:ext cx="2762250" cy="1895475"/>
                    </a:xfrm>
                    <a:prstGeom prst="rect">
                      <a:avLst/>
                    </a:prstGeom>
                  </pic:spPr>
                </pic:pic>
              </a:graphicData>
            </a:graphic>
          </wp:anchor>
        </w:drawing>
        <w:t xml:space="preserve">prám je sotva na půlce cesty od našeho břehu na druhou stranu. Takže máme času dost, protože interval je dle jízdního řádu půlhodina z každého břehu, no a nám zbývá asi čtyřicet minut než se přívoz objeví na naší straně. Vyhříváme se na zídce nad břehem, počumujeme po svěžím okolí. Čas čekání nám v pohodě uplyne a ani se nenadějeme a prám přiráží k betonové rampě. Jen co vyjedou auta a pěšáci </w:t>
      </w:r>
      <w:r>
        <w:rPr/>
        <w:drawing>
          <wp:anchor behindDoc="0" distT="0" distB="0" distL="114935" distR="114935" simplePos="0" locked="0" layoutInCell="0" allowOverlap="1" relativeHeight="147">
            <wp:simplePos x="0" y="0"/>
            <wp:positionH relativeFrom="column">
              <wp:posOffset>2930525</wp:posOffset>
            </wp:positionH>
            <wp:positionV relativeFrom="paragraph">
              <wp:posOffset>1275080</wp:posOffset>
            </wp:positionV>
            <wp:extent cx="2752725" cy="1895475"/>
            <wp:effectExtent l="0" t="0" r="0" b="0"/>
            <wp:wrapSquare wrapText="bothSides"/>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9" r="-13" b="-19"/>
                    <a:stretch>
                      <a:fillRect/>
                    </a:stretch>
                  </pic:blipFill>
                  <pic:spPr bwMode="auto">
                    <a:xfrm>
                      <a:off x="0" y="0"/>
                      <a:ext cx="2752725" cy="1895475"/>
                    </a:xfrm>
                    <a:prstGeom prst="rect">
                      <a:avLst/>
                    </a:prstGeom>
                  </pic:spPr>
                </pic:pic>
              </a:graphicData>
            </a:graphic>
          </wp:anchor>
        </w:drawing>
        <w:t xml:space="preserve">vystoupají nahoru, je čas nalodění. Nejprve jsou na řadě pěší (tedy i Jana), ti najdou své místo na nástavbě na boku prámu, no a pak najedou se svými vozidly i řidiči. Já jako první jsem hned u výjezdové rampy na konci prámu. Při plavbě řidiči zůstávají u vozidel, neboť je obchází člen posádky a vybírá jízdné (platím libru čtyřicet). Nedá mi abych si nepřipomněl časy </w:t>
      </w:r>
      <w:r>
        <w:drawing>
          <wp:anchor behindDoc="0" distT="0" distB="0" distL="114935" distR="114935" simplePos="0" locked="0" layoutInCell="0" allowOverlap="1" relativeHeight="148">
            <wp:simplePos x="0" y="0"/>
            <wp:positionH relativeFrom="column">
              <wp:posOffset>73025</wp:posOffset>
            </wp:positionH>
            <wp:positionV relativeFrom="paragraph">
              <wp:posOffset>3218180</wp:posOffset>
            </wp:positionV>
            <wp:extent cx="2752725" cy="1905000"/>
            <wp:effectExtent l="0" t="0" r="0" b="0"/>
            <wp:wrapSquare wrapText="bothSides"/>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9" r="-13" b="-19"/>
                    <a:stretch>
                      <a:fillRect/>
                    </a:stretch>
                  </pic:blipFill>
                  <pic:spPr bwMode="auto">
                    <a:xfrm>
                      <a:off x="0" y="0"/>
                      <a:ext cx="2752725" cy="1905000"/>
                    </a:xfrm>
                    <a:prstGeom prst="rect">
                      <a:avLst/>
                    </a:prstGeom>
                  </pic:spPr>
                </pic:pic>
              </a:graphicData>
            </a:graphic>
          </wp:anchor>
        </w:drawing>
      </w:r>
      <w:r>
        <w:rPr/>
        <w:t>dávno minulé kdy jsem v rámci dosažení potřebné částky na zakoupení svého prvního motocyklu působil mimo jiné i jako průvodčí pražských tramvají (zná to někdo ještě dneska?) promenujíc se majestátním vlečňákem staré tramvajové soupravy s velmi podobnou brašničkou přes rameno za stejným účelem jako zde jeden z lodníků, jen ten tiskárenský strojek na lístky termopapíru mě tehdá chyběl.</w:t>
      </w:r>
    </w:p>
    <w:p>
      <w:pPr>
        <w:pStyle w:val="Zkladntext2"/>
        <w:rPr/>
      </w:pPr>
      <w:r>
        <w:rPr/>
        <w:t xml:space="preserve">Patnáctiminutová plavba po klidné hladině „lochu“ uplyne coby dup, zarachotí spouštěná rampa a vyjíždím na dlouhou rampu, nahoře stavím čekaje na svého spolujezdce. Jana po chvilce přisupe, nasedne a před námi je poslední etapa do Obanu. </w:t>
      </w:r>
    </w:p>
    <w:p>
      <w:pPr>
        <w:pStyle w:val="Zkladntext2"/>
        <w:rPr/>
      </w:pPr>
      <w:r>
        <w:rPr/>
        <w:t xml:space="preserve">Silnice je zde již normální, tímto se loučíme s typickými uzounkými „bublinkatými“ silničkami highlandských pustin, bude se mi po nich stýskat (a už se stýská, když tu tak buším do klávesnice za sychravého podzimu), nyní ale se s chutí rozjedu přeci jen přirozenějším tempem, tedy oscilujícím mezi 60-90 km/h. U Ballachulishe překročíme delším mostem první z úzkých fjordů zařezávajících se do pevniny, za ním uhneme vpravo na A828 a stále podél pobřeží míříme na jih, „za teplem“, no a za technickou pomocí, že ano... </w:t>
      </w:r>
    </w:p>
    <w:p>
      <w:pPr>
        <w:pStyle w:val="Zkladntext2"/>
        <w:rPr/>
      </w:pPr>
      <w:r>
        <w:rPr/>
        <w:t>Čas nás netlačí, do Obanu je to kousek, tak si vychutnávám jízdu v optimálním počasí a krásnou krajinou. Hustota osídlení přeci jen trochu stoupá, je patrno že se přeci jen nesměle vracíme zpět do civilizace. Záliv Ardmucknish Bay musíme překonat po dlouhém starém nýtovaném příhradovém mostě, kde je doprava řízena kyvadlově světly, no a při našem štěstí samozřejmě čekáme skoro celou červenou. Nevadí, alespoň počumíme kolem. Na druhé straně v Connelu opět zahneme vpravo na hlavní A85, odtud je již jen asi osm kilometrů na kraj Obanu. Jak přijíždíme, vidíme že servisák měl pravdu. Oban je opravdu centrem oblasti, alespoň soudě podle mírně industriálního předměstí, no a poté se nám otevře pohled shora na velkou zátoku celou vyplněnou přístavem a zastavěnou obytnou zástavbou. Na druhém roundaboutu se nám nabídne cedule kempu, tak ji poslechneme, přístav ponecháme po naší levé ruce a vlastně se vracíme opět na sever, ale těsně podél pobřeží, asi tři kilometry než silnice končí na kraji zátoky Ganavan Bay.</w:t>
      </w:r>
    </w:p>
    <w:p>
      <w:pPr>
        <w:pStyle w:val="Zkladntext2"/>
        <w:rPr/>
      </w:pPr>
      <w:r>
        <w:rPr/>
        <w:t xml:space="preserve">Zastavím u recepce, před námi je malá zátoka s pláží, nad ní na šikmé louce skoro prázdný kemp. Zaplatím zatím jednu noc (uvidím co a jak dopadne zítra a podle toho se zařídíme), dostaneme klíč od sanitárního bloku (prý proto aby se tam netrousili plážoví hosti), mašinu si máme nechat dole na vybetonovaném place no a stanovat nahoře. Vzhledem k tomu že hned na kraji vidíme malý stan a vedle něj mašinu, tak se nerozpakuju, projedu úzkou brankou dovnitř a rozložíme se vedle neznámého motorkáře. </w:t>
      </w:r>
    </w:p>
    <w:p>
      <w:pPr>
        <w:pStyle w:val="Zkladntext2"/>
        <w:rPr/>
      </w:pPr>
      <w:r>
        <w:rPr/>
        <w:t>Stavba mokrého stanu není nic moc (asi tak jako by jste natahovali chcíplou mokrou žábu), ale naštěstí v mírném vánku rychle proschne. Ještě vybalíme spacáky a roztáhneme je na plot, přeci jen jsou po mokrých nocích na Skye mírně navlhlé. Naštěstí, duté vlákno schne taky rychle, takže v podvečer je vše OK, vaříme večeřičku a zdravíme se s motorkářem který odkudsi přisupal s igelitkou plnou potravin a vínka. Mrňavej chlápek, tak 45-55, moc mi k němu nepasuje jakási Kawa zmrzlina supersport, myslím si šestistovka. Má ji celou obalenou igelitem, je to jasný, tyhle plnokrevníci jsou háklivý na provlhnutí, tažného vola K můžu klidně nechat pod řádící oblohou a funguje bez omezení. Motorkář je ze skotských Lowlands odkudsi od Edinburgu, no a říká že tohle je jeho typická dovolená rok co rok, vždy se sám vydá na dva tejdny do hor, je tak pět-šest dní na jednom místě a relaxuje, dělá vejlety a ode všeho si odpočine, i od manželky. Souhlasím s ním až na tu manželku, já jsem naopak spokojen že je Jana se mnou. Poznámka na okraj: letos to mezi námi funguje skoro na stopro, až se divím, no můžu klidně říct že dovolený na mašině s Janou probíhají rok od roku líp a líp. Holt je to s náma asi jako s vínem, žádné kyselé hrozny, ale čím starší tím lepší (platí to i třeba pro whisky či slivovku).</w:t>
      </w:r>
    </w:p>
    <w:p>
      <w:pPr>
        <w:pStyle w:val="Zkladntext2"/>
        <w:rPr/>
      </w:pPr>
      <w:r>
        <w:rPr/>
        <w:t xml:space="preserve">Dojde řeč taky na můj příběh se škeblí a gumou (viz titulek) no a náš soused se projevuje jako muž činu. Říká že tu v Obanu samozřejmě zná krám a servis na mašiny, no a jestli chci tak že samozřejmě zítra ráno po deváté se mnou dojede na místo činu a vše řádně dojedná. Myslí si že se vše podaří opravit větším „hřibem“ a že budu moci svoji pouť po Skotsku úspěšně dokončit. Kéž by Bůh dal, myslím si a nahlas mu děkuju za pomoc. </w:t>
      </w:r>
    </w:p>
    <w:p>
      <w:pPr>
        <w:pStyle w:val="Zkladntext2"/>
        <w:rPr/>
      </w:pPr>
      <w:r>
        <w:rPr/>
        <w:t xml:space="preserve">Co s načatým večerem je tady trochu složitější story: v kempu je akurát krámek, no a podle všeho nejbližší pub bude v Obanu, na druhé straně jich tam zřejmě bude přehršel. Takže, oblíknout se a do sedel, dneska se nám nějak nechce těch asi sedm kiláků šlapat. </w:t>
      </w:r>
    </w:p>
    <w:p>
      <w:pPr>
        <w:pStyle w:val="Zkladntext2"/>
        <w:rPr/>
      </w:pPr>
      <w:r>
        <w:rPr/>
        <w:t>Zaparkujeme přímo v centru na speciálně vyhrazených místech pro motorky (neplatí se zde, pro auta jsou ale připraveny parkovací automaty), helmy nacpu do prázdných kufrů a pěkně nalehko vyrazíme. Projdeme malé ale dostačující centrum, no ale nakonec skončíme kousek za ním v jedné z vedlejších tichých uliček v hospodě spíš městského typu, větší s mohutným čtvercovým barem netypicky plácnutým doprostředka. Je poloprázdno, tak se uvelebíme v jednom koutku, ale když zpozorujeme, že si hned vedle začínají muzikanti chystat svoje nádobíčko, přesuneme se do volného protějšího rohu. Dojdu k baru si vybrat z asi třiceti stojanů (sic!), donesu a dáme první lokanec. Nevybral jsem nejhůř…</w:t>
      </w:r>
    </w:p>
    <w:p>
      <w:pPr>
        <w:pStyle w:val="Zkladntext2"/>
        <w:rPr/>
      </w:pPr>
      <w:r>
        <w:rPr/>
        <w:t xml:space="preserve">Jak večer postupuje, hospoda se plní a v devět začíná pro zdejší kraj typická hudební hospodská vložka. Tady to není spíš muzika na místní motivy jako v Portree, ale daleko spíš tvrdší metal, hard rock či jak se tyhle směry přesně jmenují. Po pravdě, nám vyhovuje spíš ten styl ze Skye, no naštěstí jsme úhlopříčně přes hospodu a tak to máme spíš redukovaný než z první ruky. Takže, dá se to snést, občas je to i stylové, nicméně nebere nás to tak jako včera či předevčírem. </w:t>
      </w:r>
    </w:p>
    <w:p>
      <w:pPr>
        <w:pStyle w:val="Zkladntext2"/>
        <w:rPr/>
      </w:pPr>
      <w:r>
        <w:rPr/>
        <w:t>Zábava jde dobře, jednak se fajn bavíme mezi sebou (přeci jen už ze mne tak trochu spadla ta včerejší chandra, doufám v zítřejší návrat do normálu) a taky kolem proudí kvas a ruch, v tomhle jsou Skoti o pár délek před Anglány, prostě „to tu žije“ („i když tady nežije Jack“…) no a je to paráda.</w:t>
      </w:r>
    </w:p>
    <w:p>
      <w:pPr>
        <w:pStyle w:val="Zkladntext2"/>
        <w:rPr/>
      </w:pPr>
      <w:r>
        <w:rPr/>
        <w:t>Asi o půl dvanácté dolokneme poslední hltanec bitteru Caffrey´s a nedá se nic dělat, je čas na pelech. Krásně nasvíceným středem města pulzujícím překvapivě nočním ruchem přesupíme k mašině (stojí hned před indickou „tejkevejknou“ takže je zde husto dvojnásobně, zrovna tu jsou „bobíci“ pro svoji porci nočního dlabence, což mne tak trochu vyděsí (přeci jen, pro mne nezvykle, mám v sobě čtyři pinty pivka), ale samozřejmě, nic se neděje. Nasedneme a zcela bez problémů a potíží přejedeme do kempíku, zvládnu i finále po mokré travičce až ke stanu, kde za chvilku v pohodě spočineme.</w:t>
      </w:r>
    </w:p>
    <w:p>
      <w:pPr>
        <w:pStyle w:val="Heading5"/>
        <w:jc w:val="both"/>
        <w:rPr>
          <w:rFonts w:ascii="Times New Roman" w:hAnsi="Times New Roman" w:cs="Times New Roman"/>
          <w:sz w:val="20"/>
        </w:rPr>
      </w:pPr>
      <w:r>
        <w:rPr>
          <w:rFonts w:cs="Times New Roman" w:ascii="Times New Roman" w:hAnsi="Times New Roman"/>
          <w:sz w:val="20"/>
        </w:rPr>
      </w:r>
      <w:r>
        <w:br w:type="page"/>
      </w:r>
    </w:p>
    <w:p>
      <w:pPr>
        <w:pStyle w:val="Heading5"/>
        <w:rPr>
          <w:rFonts w:ascii="Times New Roman" w:hAnsi="Times New Roman" w:cs="Times New Roman"/>
          <w:b/>
          <w:b/>
          <w:sz w:val="40"/>
        </w:rPr>
      </w:pPr>
      <w:r>
        <w:rPr>
          <w:rFonts w:cs="Times New Roman" w:ascii="Times New Roman" w:hAnsi="Times New Roman"/>
          <w:b/>
          <w:sz w:val="40"/>
        </w:rPr>
        <w:t>Den desátý</w:t>
        <w:tab/>
        <w:tab/>
        <w:tab/>
        <w:tab/>
        <w:tab/>
        <w:tab/>
        <w:t>Pondělí, 7. 8. 2000</w:t>
      </w:r>
    </w:p>
    <w:p>
      <w:pPr>
        <w:pStyle w:val="TextBody"/>
        <w:jc w:val="both"/>
        <w:rPr/>
      </w:pPr>
      <w:r>
        <w:rPr>
          <w:b/>
        </w:rPr>
        <w:t>Trasa</w:t>
      </w:r>
      <w:r>
        <w:rPr/>
        <w:t>: Ganavan Sands, Oban, Ganavan Sands</w:t>
      </w:r>
    </w:p>
    <w:p>
      <w:pPr>
        <w:pStyle w:val="Normal"/>
        <w:jc w:val="both"/>
        <w:rPr>
          <w:b w:val="false"/>
          <w:b w:val="false"/>
          <w:sz w:val="24"/>
        </w:rPr>
      </w:pPr>
      <w:r>
        <w:rPr>
          <w:sz w:val="24"/>
        </w:rPr>
        <w:t xml:space="preserve">Stav tachometru: </w:t>
      </w:r>
      <w:r>
        <w:rPr>
          <w:b w:val="false"/>
          <w:sz w:val="24"/>
        </w:rPr>
        <w:t>81 629 – 81 637</w:t>
      </w:r>
      <w:r>
        <w:rPr>
          <w:sz w:val="24"/>
        </w:rPr>
        <w:tab/>
        <w:tab/>
        <w:t xml:space="preserve"> Ujeto: </w:t>
      </w:r>
      <w:r>
        <w:rPr>
          <w:b w:val="false"/>
          <w:sz w:val="24"/>
        </w:rPr>
        <w:t>8</w:t>
      </w:r>
      <w:r>
        <w:rPr>
          <w:sz w:val="24"/>
        </w:rPr>
        <w:tab/>
        <w:tab/>
        <w:t xml:space="preserve"> </w:t>
        <w:tab/>
        <w:t xml:space="preserve">  Tank: -</w:t>
      </w:r>
    </w:p>
    <w:p>
      <w:pPr>
        <w:pStyle w:val="Normal"/>
        <w:jc w:val="both"/>
        <w:rPr>
          <w:b w:val="false"/>
          <w:b w:val="false"/>
        </w:rPr>
      </w:pPr>
      <w:r>
        <w:rPr>
          <w:b w:val="false"/>
        </w:rPr>
        <w:t>Ráno je bohužel zase šedivé a nevlídné. Nejásáme, ale i nenadáváme, víme jak to tu už chodí.Posnídáme, kejvnu na souseda a vyrážíme do města, Jana zůstává na místě, prej si udělá pěší výlet dál po pobřeží.</w:t>
      </w:r>
    </w:p>
    <w:p>
      <w:pPr>
        <w:pStyle w:val="Normal"/>
        <w:jc w:val="both"/>
        <w:rPr>
          <w:b w:val="false"/>
          <w:b w:val="false"/>
        </w:rPr>
      </w:pPr>
      <w:r>
        <w:rPr>
          <w:b w:val="false"/>
        </w:rPr>
        <w:t>Za vedoucím projedu celé centrum a dost blízko naší včerejší hospody zahneme do slepé uličky, na jejímž konci je mohutná hala s přilípnutým krámkem na boku, Stoddart´s Motorcycles. Kolega promptně vniká dovnitř a chvilku něco hučí do majitele, pak oba vylezou ven a servisman studuje mojí zadní gumici. Netváří se příliš nadšeně, vypadne z něj že trhlina je na jeho vkus příliš velká a on že by doporučoval gumu novou. Po dotazu na cenu se celej vosypu, prej nejlacinější co tu má je asi za 135.- GBP. Fuj tajks, když připočtu co jsem už do týhle záležitosti vsadil, tak se dostávám k „velmi zajímavé“ částce. Zřejmě je to na mě patrné i když nic neříkám, takže finální verdikt zní: sundáme to, podíváme se a uvidíme.</w:t>
      </w:r>
    </w:p>
    <w:p>
      <w:pPr>
        <w:pStyle w:val="Normal"/>
        <w:jc w:val="both"/>
        <w:rPr>
          <w:b w:val="false"/>
          <w:b w:val="false"/>
        </w:rPr>
      </w:pPr>
      <w:r>
        <w:rPr>
          <w:b w:val="false"/>
        </w:rPr>
        <w:t xml:space="preserve">Zajedu dovnitř skoro prázdné haly, velmi nápadně připomínající hangár (až posléze zjistím že to zřejmě nebyla připomínka náhodná), jsou tu jen asi dvě auta, pár mašin, nějaký ten skůtr a asi pět lodních závěsných motorů. Je to jasný, jenom motorkáři by ho asi neuživili. </w:t>
      </w:r>
    </w:p>
    <w:p>
      <w:pPr>
        <w:pStyle w:val="Normal"/>
        <w:jc w:val="both"/>
        <w:rPr>
          <w:b w:val="false"/>
          <w:b w:val="false"/>
        </w:rPr>
      </w:pPr>
      <w:r>
        <w:rPr>
          <w:b w:val="false"/>
        </w:rPr>
        <w:t>Kolega mě opouští s tím, že se projde městem a přijde asi za hodinu, dobrá, mě to nevadí, domluvím se sám. V rámci úspory libroušů se demontáží kolesa pověřím sám, naštěstí díky včerejšímu tréninku a v tomto směru velice „user friendly“ konstrukčního řešení, jej mám za chvilku venku a můžu ho předat montérovi, mladému klukovi tak kolem dvacítky. Strojně je guma ihned dole a přivolaný šéf může pronést závěrečné resumé. No, nic moc, flastr sice drží, ale přeci jen, trhlina se i zvnitřku zdá dost velká a šéf trvá na doporučení koupě nové, neb klasický „hříbek“ nelze kvůlivá tvaru trhliny použít. Nakonec však vida moji zarmoucenost a neochotu mu nechat řádně vydělat (inu, byl by to pro něj dobrý počinek do pracovního tejdne), navrhne mi následující: na flastr dá ještě jeden a dovnitř ještě duši, která by je přimáčkla a posílila porušenou stěnu. S tím souhlasím, dostávám však důrazné doporučení že to je na mý riziko, že nemám jet rychlejc jak 60-70 mil, no a při každý zastávce kontrolovat tlak a hlavně jestli se trhlina dále nešíří. V tom případě bych měl co nejrychlejc zahnout do nejbližšího pneuservisu a holt provést výměnu. No a na nějaké ježdění po Skotsku mám zapomenout, spíš se vydat co nejkratší cestou domů nebo alespoň na pevninu. Radostně souhlasím, montér koná vše co je třeba a za chvilku mám kolo spravené u mašiny. Celá ta sranda stála 12.- GBP což jak každý uzná je poněkud rozdílné od výše uvedené sumy. S přemýšlením co a jak dál po zbytek dovolené montuju kolo zpět, v kumbále si meju ruce místní odrůdou Solviny (kluci montérský se na mě chodili dívat, asi zrovna ne každý zákazník u nich se ručně podílí na opravě svého stroje) a zbytek času při čekání na kolegu si zpříjemním čuměním po minikrámku.</w:t>
      </w:r>
    </w:p>
    <w:p>
      <w:pPr>
        <w:pStyle w:val="Normal"/>
        <w:jc w:val="both"/>
        <w:rPr>
          <w:b w:val="false"/>
          <w:b w:val="false"/>
        </w:rPr>
      </w:pPr>
      <w:r>
        <w:drawing>
          <wp:anchor behindDoc="0" distT="0" distB="0" distL="114935" distR="114935" simplePos="0" locked="0" layoutInCell="0" allowOverlap="1" relativeHeight="149">
            <wp:simplePos x="0" y="0"/>
            <wp:positionH relativeFrom="column">
              <wp:posOffset>73025</wp:posOffset>
            </wp:positionH>
            <wp:positionV relativeFrom="paragraph">
              <wp:posOffset>1214120</wp:posOffset>
            </wp:positionV>
            <wp:extent cx="2733675" cy="1857375"/>
            <wp:effectExtent l="0" t="0" r="0" b="0"/>
            <wp:wrapSquare wrapText="bothSides"/>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19" r="-13" b="-19"/>
                    <a:stretch>
                      <a:fillRect/>
                    </a:stretch>
                  </pic:blipFill>
                  <pic:spPr bwMode="auto">
                    <a:xfrm>
                      <a:off x="0" y="0"/>
                      <a:ext cx="2733675" cy="1857375"/>
                    </a:xfrm>
                    <a:prstGeom prst="rect">
                      <a:avLst/>
                    </a:prstGeom>
                  </pic:spPr>
                </pic:pic>
              </a:graphicData>
            </a:graphic>
          </wp:anchor>
        </w:drawing>
      </w:r>
      <w:r>
        <w:rPr>
          <w:b w:val="false"/>
        </w:rPr>
        <w:t>Jakmile přikvačí, nasedneme a drobným deštěm odjedeme zpět do kempu. Nikde nikdo, Jana je pryč, tak s fernetem v ruce sedím na zápraží stanu a dumám co a jak. V přestávce deštíku (bude jen dočasná, jak je patrno) se vydám po kempu až na druhý konec pláže kde potkám Janu ana se spouští mokrým a kluzkým úbočím útesů uzavírajících zátoku. Informuju ji o nastalé situaci a další hodinka spojená s procházkou po pláži je spojena s diskusí a promýšlením variant. Původní verze, podle které bychom pokračovali na Mull padá, protože stát se nám něco na skoro liduprázdném ostrově, tak to by asi i dost stálo… Výsledkem veškerého mudrování je udělat si dnes výlet po okolí Obanu, no a zítra buďto vyrazíme nalehko na jednodenní výlet na část Mullu nebo se přesunem na jih Anglie kde strategicky poblíž Eurotunnelu strávíme zbytek do času našeho návratu na pevninu. Hlavním mým motivem (jak jsem nasrán a rozhozen událostmi posledních 24 hodin) je překonat oněch necelých tisíc kiláků přes ostrov, protože, co kdyby, čert nikdá nespí a ještě k tomu sere na nejvyšší hromadu…</w:t>
      </w:r>
    </w:p>
    <w:p>
      <w:pPr>
        <w:pStyle w:val="Normal"/>
        <w:jc w:val="both"/>
        <w:rPr>
          <w:b w:val="false"/>
          <w:b w:val="false"/>
        </w:rPr>
      </w:pPr>
      <w:r>
        <w:rPr>
          <w:b w:val="false"/>
        </w:rPr>
        <w:t xml:space="preserve">Takže, dnes je času dost, tak v čase normálním si dopřejeme i normálnější oběd. Jeho konzumace však probíhá uvnitř stanu neb opět drobně leč hustě prší. Dneska se nějak standardní průběh počasí v čase nekoná.. Vevnitř louskáme staré noviny, průvodce a jiné než přestane pršet. </w:t>
      </w:r>
    </w:p>
    <w:p>
      <w:pPr>
        <w:pStyle w:val="Normal"/>
        <w:jc w:val="both"/>
        <w:rPr>
          <w:b w:val="false"/>
          <w:b w:val="false"/>
        </w:rPr>
      </w:pPr>
      <w:r>
        <w:rPr>
          <w:b w:val="false"/>
        </w:rPr>
        <w:t xml:space="preserve">Kolem druhé chrastění kapek o textil přestane, tak vylezu a jdu se s foťákem projít kempem k moři. Láká mě stožár s anglickou vlajkou na výspě vedle kempu, dost neobvyklé, spíš jsou zde všude vidět bílomodré vlajky Skotska než klasický Union Jack. U paty stožáru je malá mohyla na paměť „všem příslušníkům RAF Coastal Command sloužících v letech 1938-1946 na základně RAF Oban“, tedy přímo zde. No a rázem je mi jasno. Dlouho jsem předtím dumal proč v kempu je mohutná betonová spouštěcí rampa, půlka pláže vyasfaltována a nad ní do svahu zakousnuté ohromné betonové plato. Prostě nějak moc pevných ploch než by mělo být. Ale, když si zde vybavím základnu dálkových létajících člunů Short Sunderland, je vše v pořádku a tam kde má být. Oban sám má výhodnou polohu odkud mohly být vysílány hlídky na ochranu námořních spojů hluboko do severního Atlantiku, končí zde železnice a na Highlands velké město poskytuje základně příslušné zázemí. Po rampě byly na pomocných podvozcích čluny letouny spouštěny a vytahovány na břeh a ošetřovány na stání na pláži. No a tam co je plac byl zřejmě hangár soudě podle v betonu zalitých kolejnic, po kterých jezdila hangárová vrata. Vsadil bych i zbytek svého pohlavního porostu že ona montovaná ocelová hala co jsem v ní dnes montoval stála původně tady, její rozloha a hlavně světlá výška by tomu nasvědčovaly. </w:t>
      </w:r>
    </w:p>
    <w:p>
      <w:pPr>
        <w:pStyle w:val="Normal"/>
        <w:jc w:val="both"/>
        <w:rPr>
          <w:b w:val="false"/>
          <w:b w:val="false"/>
        </w:rPr>
      </w:pPr>
      <w:r>
        <w:drawing>
          <wp:anchor behindDoc="0" distT="0" distB="0" distL="114935" distR="114935" simplePos="0" locked="0" layoutInCell="0" allowOverlap="1" relativeHeight="150">
            <wp:simplePos x="0" y="0"/>
            <wp:positionH relativeFrom="column">
              <wp:posOffset>73025</wp:posOffset>
            </wp:positionH>
            <wp:positionV relativeFrom="paragraph">
              <wp:posOffset>436880</wp:posOffset>
            </wp:positionV>
            <wp:extent cx="2743200" cy="1885950"/>
            <wp:effectExtent l="0" t="0" r="0" b="0"/>
            <wp:wrapSquare wrapText="bothSides"/>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9" r="-13" b="-19"/>
                    <a:stretch>
                      <a:fillRect/>
                    </a:stretch>
                  </pic:blipFill>
                  <pic:spPr bwMode="auto">
                    <a:xfrm>
                      <a:off x="0" y="0"/>
                      <a:ext cx="2743200" cy="1885950"/>
                    </a:xfrm>
                    <a:prstGeom prst="rect">
                      <a:avLst/>
                    </a:prstGeom>
                  </pic:spPr>
                </pic:pic>
              </a:graphicData>
            </a:graphic>
          </wp:anchor>
        </w:drawing>
      </w:r>
      <w:r>
        <w:rPr>
          <w:b w:val="false"/>
        </w:rPr>
        <w:t>Zatím neprší, ale na vejlet na mašině je už dost pozdě, tak operativně měníme plán, necháme mašinu na místě a pěšky se vydáme do Obanu, kde si jej chceme důkladně prohlídnout no a navečer zapadnout do nějakého toho pubu.</w:t>
      </w:r>
    </w:p>
    <w:p>
      <w:pPr>
        <w:pStyle w:val="Normal"/>
        <w:jc w:val="both"/>
        <w:rPr>
          <w:b w:val="false"/>
          <w:b w:val="false"/>
        </w:rPr>
      </w:pPr>
      <w:r>
        <w:rPr>
          <w:b w:val="false"/>
        </w:rPr>
        <w:t xml:space="preserve">Pěkně v bundách od dešťovek vyrazíme zamračeným odpolednem podél skalnatého pobřeží. Protože silnice je slepá, tak skoro nikdo nejezdí a máme k dispozici vlastně jakousi širokou asfaltovou pěšinu. Cestou mineme několik malých stanů tu a tam postavených skrytě v hustém porostu těsně nad hranou přílivu, evidentně jsou to pěší turisti bo jinak by se tam nedostali a široko daleko žádný prostředek neparkuje. Jeden z oněch samotářů, divoce vousatý a rozčepejřený muž středních let, sedí před stanem, drnká na kytaru a metá své trylkované pravdy mlčícímu oceánu do tváře. </w:t>
      </w:r>
    </w:p>
    <w:p>
      <w:pPr>
        <w:pStyle w:val="Normal"/>
        <w:jc w:val="both"/>
        <w:rPr>
          <w:b w:val="false"/>
          <w:b w:val="false"/>
        </w:rPr>
      </w:pPr>
      <w:r>
        <w:rPr>
          <w:b w:val="false"/>
        </w:rPr>
        <w:t xml:space="preserve">Na posledním útesu před přístavem chvilku posedíme u pomníku padlých v první a druhé světové válce, pocházejících z Obanu, slupneme po tyčince a obdivujeme mohutný trajekt vracející se z plavby. Pak už je jen kousek po nábřeží a ocitneme se na hlavním molu staré části přístavu. Nejprve naši pozornost upoutá jakési vojenské plavidlo právě se chystající přirazit ke hrázi. Nakonec se z něj vyklube hlídková loď celní stráže, ale jak ho pozoruju z metrové blízkosti, jedná se zřejmě původně o loď Royal Navy. Docela se oteplilo tak bundy jdou do baťůžku a dál pochodujeme jen v trikách. Další půlhodinku věnujeme prohlídce malého muzea přímo na molu, které ukazuje hlavně úlohu Obanu a okolí v letech první a druhé světové války a jednotek zde umístěných. Což o to, pro mne je to zajímavé, na Janě je však vidět že o trochu méně, no a tak odcházíme o trochu dříve než bych jej opustil já sám. </w:t>
      </w:r>
    </w:p>
    <w:p>
      <w:pPr>
        <w:pStyle w:val="Normal"/>
        <w:jc w:val="both"/>
        <w:rPr>
          <w:b w:val="false"/>
          <w:b w:val="false"/>
        </w:rPr>
      </w:pPr>
      <w:r>
        <w:drawing>
          <wp:anchor behindDoc="0" distT="0" distB="0" distL="114935" distR="114935" simplePos="0" locked="0" layoutInCell="0" allowOverlap="1" relativeHeight="151">
            <wp:simplePos x="0" y="0"/>
            <wp:positionH relativeFrom="column">
              <wp:posOffset>2930525</wp:posOffset>
            </wp:positionH>
            <wp:positionV relativeFrom="paragraph">
              <wp:posOffset>132080</wp:posOffset>
            </wp:positionV>
            <wp:extent cx="2743200" cy="1895475"/>
            <wp:effectExtent l="0" t="0" r="0" b="0"/>
            <wp:wrapSquare wrapText="bothSides"/>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9" r="-13" b="-19"/>
                    <a:stretch>
                      <a:fillRect/>
                    </a:stretch>
                  </pic:blipFill>
                  <pic:spPr bwMode="auto">
                    <a:xfrm>
                      <a:off x="0" y="0"/>
                      <a:ext cx="2743200" cy="1895475"/>
                    </a:xfrm>
                    <a:prstGeom prst="rect">
                      <a:avLst/>
                    </a:prstGeom>
                  </pic:spPr>
                </pic:pic>
              </a:graphicData>
            </a:graphic>
          </wp:anchor>
        </w:drawing>
      </w:r>
      <w:r>
        <w:rPr>
          <w:b w:val="false"/>
        </w:rPr>
        <w:t xml:space="preserve">Obejdeme přístav, resp. jeho starší část sloužící jako „parkoviště“ menších plavidel, ať již rybářských či výletních. Ty větší lodičky, prosolené a otlučené rybářské škunery, nákladní bárky a trajekty, mají své místo naproti, u modernějšího mola. Se zájmem shora sledujeme práci rybářů při vykládce úlovků a uklízení či přípravu na další plavbu. I když mechanizovaná, je to myslím si stále dřina jako ve stoletích minulých a šlachovití, vrásčití a převážně vousatí chlapíci neurčitých věkových skupin si rozhodně drsných podmínek rozhodně užijí až až. „Dary moře“ končí hned vedle ve velké hale, kde se dále upravují pro distribuci. Po straně je několik malých stánků kde se prodává spousta z nich kolemjdoucím, ať již k přímé konzumaci či k odnosu domů. Chvilku obejdujeme kolem, očumujeme co bychom si dali až nakonec si vybereme velmi lákavého čerstvě vyuzeného lososa. Porce nestojí málo, plastikový kelímek za 2.50, ale rozhodně jsme si nevybrali špatně. Losos jako takový je velmi dobrý, ale čerstvý, právě vytažený z udírny, to je prostě báseň pro chuťové pohárky. Sedíme vedle stánku na hrubé lavici, vychutnáváme jemné na jazyku se rozplývající masíčko a je nám fajn. Koldokola panuje čilý ruch, voní to tou nedefinovatelnou směsí slané vody, ryb, přístavu, tak exotickou a vzrušující pro nás echtovní vnitrozemské kontinentály. </w:t>
      </w:r>
    </w:p>
    <w:p>
      <w:pPr>
        <w:pStyle w:val="Normal"/>
        <w:jc w:val="both"/>
        <w:rPr>
          <w:b w:val="false"/>
          <w:b w:val="false"/>
        </w:rPr>
      </w:pPr>
      <w:r>
        <w:rPr>
          <w:b w:val="false"/>
        </w:rPr>
        <w:t xml:space="preserve">Zdržíme se tady přes půlhodinku, než se všeho kolem nabažíme a razíme dál, k přístavišti společnosti Caledonian – Mac Brayne. Zde si v malém terminálu jednak zkontroluji případné spoje pro jednodenní výlet na Mull no a nabereme si taky nějaké ty turistické materiály. Pak se o kousek vrátíme zpět ke konečné stanici železnice BR, kde Jana objeví velké místní turistické informační centrum. No sláva, vlítnem tam a prosmejčíme ho skrz naskrz, jednak informace o jednotlivých okolních oblastech a ostrovech no a potom i několik tématických expozic. Docela příjemně strávená hodinka. </w:t>
      </w:r>
    </w:p>
    <w:p>
      <w:pPr>
        <w:pStyle w:val="Normal"/>
        <w:jc w:val="both"/>
        <w:rPr>
          <w:b w:val="false"/>
          <w:b w:val="false"/>
        </w:rPr>
      </w:pPr>
      <w:r>
        <w:rPr>
          <w:b w:val="false"/>
        </w:rPr>
        <w:t>Kousek opodál je velká prodejna produktů lokální výroby, prostě všeho co je spojené alespoň trochu se Skotskem a zvlášť s touto lokalitou. Samozřejmě, svezou se s tím i typické kýčovité suvenýry, ale je jich naštěstí pomálu. Vévodí tu jednak typické místní textilní výrobky, převážně vlněné (Jana je u vytržení), no a samozřejmě tolik různých druhů whisky až oči přechází (to jsem zase u vytržení já). Nakonec si koupím na památku přívěsek ke klíčům s heraldikou jednoho ze skotských klanů, MacIntyre, a heslem „Per Ardua“ (jež je první částí bojového hesla RAF – Per Ardua Ad Astra).</w:t>
      </w:r>
    </w:p>
    <w:p>
      <w:pPr>
        <w:pStyle w:val="Normal"/>
        <w:jc w:val="both"/>
        <w:rPr>
          <w:b w:val="false"/>
          <w:b w:val="false"/>
        </w:rPr>
      </w:pPr>
      <w:r>
        <w:drawing>
          <wp:anchor behindDoc="0" distT="0" distB="0" distL="114935" distR="114935" simplePos="0" locked="0" layoutInCell="0" allowOverlap="1" relativeHeight="152">
            <wp:simplePos x="0" y="0"/>
            <wp:positionH relativeFrom="column">
              <wp:posOffset>73025</wp:posOffset>
            </wp:positionH>
            <wp:positionV relativeFrom="paragraph">
              <wp:posOffset>170180</wp:posOffset>
            </wp:positionV>
            <wp:extent cx="2771775" cy="1895475"/>
            <wp:effectExtent l="0" t="0" r="0" b="0"/>
            <wp:wrapSquare wrapText="bothSides"/>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9" r="-13" b="-19"/>
                    <a:stretch>
                      <a:fillRect/>
                    </a:stretch>
                  </pic:blipFill>
                  <pic:spPr bwMode="auto">
                    <a:xfrm>
                      <a:off x="0" y="0"/>
                      <a:ext cx="2771775" cy="1895475"/>
                    </a:xfrm>
                    <a:prstGeom prst="rect">
                      <a:avLst/>
                    </a:prstGeom>
                  </pic:spPr>
                </pic:pic>
              </a:graphicData>
            </a:graphic>
          </wp:anchor>
        </w:drawing>
      </w:r>
      <w:r>
        <w:rPr>
          <w:b w:val="false"/>
        </w:rPr>
        <w:t xml:space="preserve">Obloukem se vracíme na hlavní třídu kde se věnujeme jednak počumováním po tom co se nám zde nabízí (Jana) a hledáním příhodného pubu  (já), neb nožky již trochu bolí a skoro je čas na spočinutí. Vybíráme, vybíráme, nakonec najdeme příjemný zapadák trochu stranou od centra, hned na nábřeží. Je v něm celkem volno, my se usadíme hned u velkých oken tak, že můžeme sledovat i cvrkot venku. Ten však není nikterak oslnivý, neb hned při prvním pivu začíná docela slušně lejt. Nu což, nám to až tak nevadí, protože jsme si rozhodli si tak trochu zpříjemnit život a dát si po týdnu zase jednou slušnou občanskou večeři. Jana si objedná tradiční fish&amp;chips, já si k „čipům“ dám místo tresky smažený kalamáře, tedy „calamari“ a podobné mořské potvůrky. Za chvilku je žádané na stole a my se v pohodě cpeme. Docela příjemné si dát zase jednou poctivé čerstvé jídlo „přímo na dohled“ vytažené z moře. Asi nejsme typický Češi, neboť mořskýma potvorama bychom klidně mohli být ve zvýšené míře živi oba dva nepodléhajíc striktně naší tradiční kuchyni, což se nedá říci o všech našich známých a přátelích. </w:t>
      </w:r>
    </w:p>
    <w:p>
      <w:pPr>
        <w:pStyle w:val="Normal"/>
        <w:jc w:val="both"/>
        <w:rPr>
          <w:b w:val="false"/>
          <w:b w:val="false"/>
        </w:rPr>
      </w:pPr>
      <w:r>
        <w:rPr>
          <w:b w:val="false"/>
        </w:rPr>
        <w:t xml:space="preserve">Další asi hodinku trávíme, popíjíme pivko a sledujeme neustálý déšť venku, kde i otrlí domorodci pospíchají, ale jen  málokdo s deštníkem, klidně na sebe nechají padat vodu, již dozajista smířeni s místním podnebím. Občas jen žasnu nad jedinci obého pohlaví, kteří počasí vzdorují nalehko, pouze v šortkách a triku. Hmm, tedy takhle otužilej nejsem ani já. </w:t>
      </w:r>
    </w:p>
    <w:p>
      <w:pPr>
        <w:pStyle w:val="Normal"/>
        <w:jc w:val="both"/>
        <w:rPr>
          <w:b w:val="false"/>
          <w:b w:val="false"/>
        </w:rPr>
      </w:pPr>
      <w:r>
        <w:rPr>
          <w:b w:val="false"/>
        </w:rPr>
        <w:t>Jakmile déšť ustane, tak Jana vyrazí zpět na hlavní třídu se podívat do jednoho textilního obchodu na typickou vlněnou šálu, která jí okouzlila a projevila přání si ji přivézt dárkem. Nic proti tomu, cena je poměrně OK a přeci jen, je to svým způsobem užitečný suvenýr. Taky koketovala s plédem, ale zde jsem ji poměrně rychle vrátil zpět do reality. Ne pro prachy (po extempore s gumou jsem na zbytek dovolené zrezignoval coby strážce pokladu), ale představa dalšího balastu mezi zavazadly mě poněkud vzrušila. Šála, to je jiný kafe, to je objemově jedna konzerva… Nevěda jestli mají v kšeftě ještě otevříno jsem Janu vyslal sám s tím že posedím u pivka a jestli otevřeno bude, klidně tam s ní dojdu. Jestli ne, zítra je taky času dost.</w:t>
      </w:r>
    </w:p>
    <w:p>
      <w:pPr>
        <w:pStyle w:val="Normal"/>
        <w:jc w:val="both"/>
        <w:rPr>
          <w:b w:val="false"/>
          <w:b w:val="false"/>
        </w:rPr>
      </w:pPr>
      <w:r>
        <w:rPr>
          <w:b w:val="false"/>
        </w:rPr>
        <w:t>Janina mise trvá přesně jednu pintu Guinesse. Mají ještě otevřeno, takže se zvednu a razíme zpět. V obchodě kupujeme ne jednu alebrž šály dvě, Jana se nemůže rozhodnout a tak jí to ulehčuji, taky zde působí sleva 50% na druhou. Ať má holka radost za to utrpení na mašině…</w:t>
      </w:r>
    </w:p>
    <w:p>
      <w:pPr>
        <w:pStyle w:val="Normal"/>
        <w:jc w:val="both"/>
        <w:rPr>
          <w:b w:val="false"/>
          <w:b w:val="false"/>
        </w:rPr>
      </w:pPr>
      <w:r>
        <w:rPr>
          <w:b w:val="false"/>
        </w:rPr>
        <w:t>Zvolna padajícím soumrakem si to šineme zpět do kempu. Kolem deváté (je ještě světlo) jsme zpět, v klidu dáme plnou hygienu v prázdných sprchách, s fernetem v ruce pokecáme chvilku se sousedem, který je ze svých toulek taky už zpět no a k desáté zalézáme.</w:t>
      </w:r>
    </w:p>
    <w:p>
      <w:pPr>
        <w:pStyle w:val="Normal"/>
        <w:jc w:val="both"/>
        <w:rPr>
          <w:b w:val="false"/>
          <w:b w:val="false"/>
        </w:rPr>
      </w:pPr>
      <w:r>
        <w:rPr>
          <w:b w:val="false"/>
        </w:rPr>
      </w:r>
      <w:r>
        <w:br w:type="page"/>
      </w:r>
    </w:p>
    <w:p>
      <w:pPr>
        <w:pStyle w:val="Normal"/>
        <w:jc w:val="both"/>
        <w:rPr/>
      </w:pPr>
      <w:r>
        <w:rPr>
          <w:sz w:val="40"/>
        </w:rPr>
        <w:t>Den jedenáctý</w:t>
        <w:tab/>
        <w:tab/>
        <w:tab/>
        <w:tab/>
        <w:tab/>
        <w:t xml:space="preserve">   Úterý, 8. 8. 2000</w:t>
      </w:r>
    </w:p>
    <w:p>
      <w:pPr>
        <w:pStyle w:val="Normal"/>
        <w:jc w:val="both"/>
        <w:rPr/>
      </w:pPr>
      <w:r>
        <w:rPr>
          <w:sz w:val="24"/>
        </w:rPr>
        <w:t xml:space="preserve">Trasa: </w:t>
      </w:r>
      <w:r>
        <w:rPr>
          <w:b w:val="false"/>
          <w:sz w:val="24"/>
        </w:rPr>
        <w:t xml:space="preserve">Ganavan Bay, Oban, Connel, Taynuilt, Kilchurn, Inveraray, Cairndow, Argyll Forest Park, Tarbet, Dumbarton, Erskine Bridge, Glasgow, A74(M), Carlisle, Penrith, Lancaster, Heysham, </w:t>
      </w:r>
    </w:p>
    <w:p>
      <w:pPr>
        <w:pStyle w:val="Normal"/>
        <w:jc w:val="both"/>
        <w:rPr/>
      </w:pPr>
      <w:r>
        <w:rPr>
          <w:sz w:val="24"/>
        </w:rPr>
        <w:t xml:space="preserve">Stav tachometru: </w:t>
      </w:r>
      <w:r>
        <w:rPr>
          <w:b w:val="false"/>
          <w:sz w:val="24"/>
        </w:rPr>
        <w:t xml:space="preserve"> 81 637 – 82 063</w:t>
      </w:r>
      <w:r>
        <w:rPr>
          <w:sz w:val="24"/>
        </w:rPr>
        <w:tab/>
        <w:tab/>
        <w:t xml:space="preserve"> Ujeto: </w:t>
      </w:r>
      <w:r>
        <w:rPr>
          <w:b w:val="false"/>
          <w:sz w:val="24"/>
        </w:rPr>
        <w:t>426</w:t>
      </w:r>
      <w:r>
        <w:rPr>
          <w:sz w:val="24"/>
        </w:rPr>
        <w:t xml:space="preserve"> </w:t>
        <w:tab/>
        <w:tab/>
        <w:t xml:space="preserve"> </w:t>
        <w:tab/>
        <w:t xml:space="preserve">    Tank:</w:t>
      </w:r>
      <w:r>
        <w:rPr>
          <w:b w:val="false"/>
          <w:sz w:val="24"/>
        </w:rPr>
        <w:t>11,26, 12.5</w:t>
      </w:r>
    </w:p>
    <w:p>
      <w:pPr>
        <w:pStyle w:val="Normal"/>
        <w:jc w:val="both"/>
        <w:rPr/>
      </w:pPr>
      <w:r>
        <w:rPr>
          <w:b w:val="false"/>
        </w:rPr>
        <w:t xml:space="preserve">Vstaneme nezvykle brzy, již kolem sedmé. Máme se rozhodnout, kolem desáté nám jede trajekt na Mull, tak musíme rozhodnou do půl deváté. No, zatím to vypadá všelijak, spíše však na recidivu včerejška, tedy s hlediska poznávací mototuristiky nic moc. Plavit se na Mull za přeci jen nezanedbatelné penízky a jezdit tam v dešti se mi zrovna moc nechce, na druhou stranu nerad utíkám z boje, tak posnídám a čekáme. Soused taky vyleze a vypadá dost naprdnutě, válení ve stanu ho asi taky moc nebaví. Konverzujeme na vděčné ostrovní téma (tedy počasí), prý předpověď pro Skotsko není „žádný řev“, spíš setrvání současného stavu. Konzultuju s Janou, a jelikož se blíží devátá, rozhodneme. Jak jsem již dříve poznamenal, nerad se nechávám terorizovat počasím, pro tentokrát se zlomíme, taky s ohledem na poškozenou gumu. Rozhodnutí je: přesun na jih Anglie, což bude asi dvoudenní záležitost, tam setrváme ve známém kempu v New Romney času návratu tunelem a přitom si uděláme nějaké ty výlety po okolí. </w:t>
      </w:r>
    </w:p>
    <w:p>
      <w:pPr>
        <w:pStyle w:val="Normal"/>
        <w:jc w:val="both"/>
        <w:rPr>
          <w:b w:val="false"/>
          <w:b w:val="false"/>
        </w:rPr>
      </w:pPr>
      <w:r>
        <w:rPr>
          <w:b w:val="false"/>
        </w:rPr>
        <w:t xml:space="preserve">Takže v postupujícím drizzle balíme, naštěstí už máme rutinu a tak zabalíme mokrý pouze stan. Před desátou se rozloučíme s kolegou, popřejeme mu lepší počasí na zbytek jeho dovolené, odevzdáme v recepci klíček od sanity a vzhůru na cesty. Vyjíždíme opět za mírného deště. </w:t>
      </w:r>
    </w:p>
    <w:p>
      <w:pPr>
        <w:pStyle w:val="Normal"/>
        <w:jc w:val="both"/>
        <w:rPr>
          <w:b w:val="false"/>
          <w:b w:val="false"/>
        </w:rPr>
      </w:pPr>
      <w:r>
        <w:rPr>
          <w:b w:val="false"/>
        </w:rPr>
        <w:t>První část našeho dnešního přesunu nás vede na sever až do Connelu, zde však nepřejedeme most jako předevčírem ale dáme se dál po A85 po jižním břehu Loch Etive. Začne hustěji pršet, což nás ještě zpomalí, ale jedeme dále. Naštěstí se mi podaří ujet menšímu konvoji vozidel a dál jedeme hezky sami. Souběžně s tratí z Obanu míříme dál na východ úzkým údolím řeky Awe až k dalšímu jezeru stejného jména. Mineme vodní elektrárnu Cruachan s návštěvnickým centrem (něco jako u nás ve Štěchovicích), ale jedeme v dešti dál. Na konci jezera za zříceninou hradu Kilchurn opustíme „pětavosmdesátku“ a odbočíme vpravo na A819, protože chceme navštívit jeden z nejznámějších skotských hradů, Inveraray. Po chvíli jízdy po břehu se vydáme zvolna mezi kopce údolím Glen Aray. Naštěstí přestává pršet a tak můžeme (i když je stále mokro) trochu více vychutnat jízdu pustou skotskou vysočinou. Pomalu nám to bude končit, míříme zpátky do civilizace…</w:t>
      </w:r>
    </w:p>
    <w:p>
      <w:pPr>
        <w:pStyle w:val="Normal"/>
        <w:jc w:val="both"/>
        <w:rPr>
          <w:b w:val="false"/>
          <w:b w:val="false"/>
        </w:rPr>
      </w:pPr>
      <w:r>
        <w:drawing>
          <wp:anchor behindDoc="0" distT="0" distB="0" distL="114935" distR="114935" simplePos="0" locked="0" layoutInCell="0" allowOverlap="1" relativeHeight="153">
            <wp:simplePos x="0" y="0"/>
            <wp:positionH relativeFrom="column">
              <wp:posOffset>2930525</wp:posOffset>
            </wp:positionH>
            <wp:positionV relativeFrom="paragraph">
              <wp:posOffset>200660</wp:posOffset>
            </wp:positionV>
            <wp:extent cx="2743200" cy="1895475"/>
            <wp:effectExtent l="0" t="0" r="0" b="0"/>
            <wp:wrapSquare wrapText="bothSides"/>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9" r="-13" b="-19"/>
                    <a:stretch>
                      <a:fillRect/>
                    </a:stretch>
                  </pic:blipFill>
                  <pic:spPr bwMode="auto">
                    <a:xfrm>
                      <a:off x="0" y="0"/>
                      <a:ext cx="2743200" cy="1895475"/>
                    </a:xfrm>
                    <a:prstGeom prst="rect">
                      <a:avLst/>
                    </a:prstGeom>
                  </pic:spPr>
                </pic:pic>
              </a:graphicData>
            </a:graphic>
          </wp:anchor>
        </w:drawing>
      </w:r>
      <w:r>
        <w:rPr>
          <w:b w:val="false"/>
        </w:rPr>
        <w:t xml:space="preserve">Na břeh Loch Fyne, kde je náš první cíl, se dostaneme přímo ve vesničce Inveraray, hrad je nedaleko, asi půl kilometru. K němu se dostaneme  rozlehlým zámeckým parkem. Přivítá nás takřka plné parkoviště. Nejprve si trochu orazíme při tyčince, pak se rozhlédneme trochu kolem. Cena za vlez je tak trochu „skotská“ a prohlídka trvá dvě hodinky. Krátká kalkulace – spolu s čekáním je to dost velká časová ztráta (je už skoro poledne), no tak prohlídku stejně jako v Dunvegan zrušíme a po půlhodince razíme na další etapu. </w:t>
      </w:r>
    </w:p>
    <w:p>
      <w:pPr>
        <w:pStyle w:val="Normal"/>
        <w:jc w:val="both"/>
        <w:rPr>
          <w:b w:val="false"/>
          <w:b w:val="false"/>
        </w:rPr>
      </w:pPr>
      <w:r>
        <w:rPr>
          <w:b w:val="false"/>
        </w:rPr>
        <w:t>Objedeme cíp jezera Fyne a po A83 vystoupáme do sedla hřebene pod vrcholem Beinn An Lochain. Občas sprchne, ale není to nic krizového. Zastavíme v sedle na chvilku, jmenuje se to tu velmi příhodně „Rest and be thankful“. Po odskočení si k nedalekému potůčku se rozhlédnu po okolí, mokrém a drsném a krásném. Nikde nikdo, jen na kraji parkingu stojí telefonní budka, jak je v kraji zvykem. Bohužel, je už moderní a ne klasická červená, ta by sem pásla ještě líp.</w:t>
      </w:r>
    </w:p>
    <w:p>
      <w:pPr>
        <w:pStyle w:val="Normal"/>
        <w:jc w:val="both"/>
        <w:rPr>
          <w:b w:val="false"/>
          <w:b w:val="false"/>
        </w:rPr>
      </w:pPr>
      <w:r>
        <w:rPr>
          <w:b w:val="false"/>
        </w:rPr>
        <w:t>Spustíme se k jezeru Loch Long a k Loch Lomond o kousek dále. Zde se napojíme na A82, která míří přímo do Glasgowa. Již trochu hustší provoz nás unáší na jih, zatím je ještě kolem krásná skotská krajina s jezerem Lomond nalevo, ale jak to už na světě bývá, vše, i to krásné, někdy skončí. Pro nás to klasické drsné a divoké Skotsko končí před Glasgowem, u pumpy v městečku Dumbarton. Doplníme palivo a ještě zajedu ke kompresoru zkontrolovat a doplnit vzduch v pneumatikách. Taky vyměním rukavice za lehčí, no a vzhůru do dálničního provozu. Je zde docela teplo, déšť je zdá se za námi, tak alespoň něco…</w:t>
      </w:r>
    </w:p>
    <w:p>
      <w:pPr>
        <w:pStyle w:val="Normal"/>
        <w:jc w:val="both"/>
        <w:rPr/>
      </w:pPr>
      <w:r>
        <w:rPr>
          <w:b w:val="false"/>
        </w:rPr>
        <w:t xml:space="preserve">Dle mapy jsem zjistil že nejlépe bude najet na „em osmičku“, nechat se jí protáhnout městem a na jeho konci odbočit na M74 jižním směrem. „Osmička“ by nás zavedla do Edinburgu, tam sice chceme, ale někdy jindy. Na první křižovatce odbočíme vpravo a po mostě Erskine Bridge překročíme (zadarmo) záliv Clyde s Greenockem a jeho známými doky, tak stěžejními a vytíženými za obou světových válek, kdy byly jedním z hlavních přístavů kam proudily nekonečné proudy zbraní a zásob ze severoamerického kontinentu. Přejezd města je absolutně bez problémů a za půlhodinku už opouštíme jednu dálnici abychom se napojili na druhou, která bude naším osudem po zbytek dnešního dne. </w:t>
      </w:r>
    </w:p>
    <w:p>
      <w:pPr>
        <w:pStyle w:val="Normal"/>
        <w:jc w:val="both"/>
        <w:rPr>
          <w:b w:val="false"/>
          <w:b w:val="false"/>
        </w:rPr>
      </w:pPr>
      <w:r>
        <w:drawing>
          <wp:anchor behindDoc="0" distT="0" distB="0" distL="114935" distR="114935" simplePos="0" locked="0" layoutInCell="0" allowOverlap="1" relativeHeight="154">
            <wp:simplePos x="0" y="0"/>
            <wp:positionH relativeFrom="column">
              <wp:posOffset>73025</wp:posOffset>
            </wp:positionH>
            <wp:positionV relativeFrom="paragraph">
              <wp:posOffset>208280</wp:posOffset>
            </wp:positionV>
            <wp:extent cx="2752725" cy="1885950"/>
            <wp:effectExtent l="0" t="0" r="0" b="0"/>
            <wp:wrapSquare wrapText="bothSides"/>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9" r="-13" b="-19"/>
                    <a:stretch>
                      <a:fillRect/>
                    </a:stretch>
                  </pic:blipFill>
                  <pic:spPr bwMode="auto">
                    <a:xfrm>
                      <a:off x="0" y="0"/>
                      <a:ext cx="2752725" cy="1885950"/>
                    </a:xfrm>
                    <a:prstGeom prst="rect">
                      <a:avLst/>
                    </a:prstGeom>
                  </pic:spPr>
                </pic:pic>
              </a:graphicData>
            </a:graphic>
          </wp:anchor>
        </w:drawing>
      </w:r>
      <w:r>
        <w:rPr>
          <w:b w:val="false"/>
        </w:rPr>
        <w:t>Stabilní rychlostí něco přes sto (víc si netroufnu) bručíme k jihu, ke skotským hranicím a tak trochu vytoužené Anglii. Pořád mi tane na mysl, co když se něco stane, k La Manche je to přeci jenom ještě řádnej flák cesty….</w:t>
      </w:r>
    </w:p>
    <w:p>
      <w:pPr>
        <w:pStyle w:val="Normal"/>
        <w:jc w:val="both"/>
        <w:rPr>
          <w:b w:val="false"/>
          <w:b w:val="false"/>
        </w:rPr>
      </w:pPr>
      <w:r>
        <w:rPr>
          <w:b w:val="false"/>
        </w:rPr>
        <w:t xml:space="preserve">Krajina kolem se ještě trochu vylidní a vezme na sebe podobu drsného Skotska, tady už přeci jen trochu „přičísnutého“. Takže cesta ubíhá dobře, je na co se kolem dívat, taky díky řidšímu „trafficu“. Kolem Moffatu se dostaneme mezi menší ale pěkné kopečky, občas už vykoukne slunce, taky ale projedeme několika krátkými přeprškami, které však vůbec nevadí. </w:t>
      </w:r>
    </w:p>
    <w:p>
      <w:pPr>
        <w:pStyle w:val="Normal"/>
        <w:jc w:val="both"/>
        <w:rPr>
          <w:b w:val="false"/>
          <w:b w:val="false"/>
        </w:rPr>
      </w:pPr>
      <w:r>
        <w:rPr>
          <w:b w:val="false"/>
        </w:rPr>
        <w:t>Protože je již řádně odpoledne, odbočím k „services“ Annandale Waters, kde si na kraji parkoviště na travnatém břehu dáme pozdní obídek. Zdržíme se přes půlhodinku.</w:t>
      </w:r>
    </w:p>
    <w:p>
      <w:pPr>
        <w:pStyle w:val="Normal"/>
        <w:jc w:val="both"/>
        <w:rPr>
          <w:b w:val="false"/>
          <w:b w:val="false"/>
        </w:rPr>
      </w:pPr>
      <w:r>
        <w:rPr>
          <w:b w:val="false"/>
        </w:rPr>
        <w:t>Naše další cesta vede kolem zapadlého městečka Lockerbie, které by zůstalo navěky neznámé kdyby u něj a na něj nedopadly v osmdesátých letech trosky Jumbo Jetu B747 společnosti PAN AM roztříštěného bombou islámských (zřejmě libyjských či íránských) teroristů. Obětí byli nejenom cestující a posádka letounu, ale i někteří obyvatelé městečka. Humus…</w:t>
      </w:r>
    </w:p>
    <w:p>
      <w:pPr>
        <w:pStyle w:val="Normal"/>
        <w:jc w:val="both"/>
        <w:rPr>
          <w:b w:val="false"/>
          <w:b w:val="false"/>
        </w:rPr>
      </w:pPr>
      <w:r>
        <w:rPr>
          <w:b w:val="false"/>
        </w:rPr>
        <w:t>Před městem Carlisle se dálnice dotkne zálivu Solway Firth, kde končila kdysi Hadriánova zeď no a tak je jasné, že definitivně opouštíme Skotsko, což nám dá vědět i cedule na kraji. Sbohem, drsně půvabné a rázovité Skotsko, a dá-li Bůh, brzy na shledanou, i když jsi bylo k nám tak trochu macešské. Vím, není na světě jen pohoda a nikdo nemůže chtít aby vše klaplo na stopro, tak už se ani moc nezlobím…. Goodbye, Skotsko a Skoťáci, jste fajn a bylo tu príma.</w:t>
      </w:r>
    </w:p>
    <w:p>
      <w:pPr>
        <w:pStyle w:val="Normal"/>
        <w:jc w:val="both"/>
        <w:rPr>
          <w:b w:val="false"/>
          <w:b w:val="false"/>
        </w:rPr>
      </w:pPr>
      <w:r>
        <w:rPr>
          <w:b w:val="false"/>
        </w:rPr>
        <w:t xml:space="preserve">Poslední úsek dnešního putování nás od Carlisle vede po východním okraji vyhlášené a prý krásné oblasti severní Anglie, tzv. Jezerní oblasti čili Lake Districtu. V původním itíku jsme zde chtěli přenocovat a udělat si alespoň půldenní výletík, dnes však jen projedeme kolem, tak snad příště. Doprčic s rackem!!! Po levé ruce na chvíli se horizont zvlní vysočinou Yorkshire Dales s národním parkem, ale dálnice uhne zpět na západ k mořskému pobřeží. Tady už slunce svítí naplno, je teplo, vložka hřeje jen což, a po skotské plískanici není ani vidu ani slechu. </w:t>
      </w:r>
    </w:p>
    <w:p>
      <w:pPr>
        <w:pStyle w:val="Normal"/>
        <w:jc w:val="both"/>
        <w:rPr>
          <w:b w:val="false"/>
          <w:b w:val="false"/>
        </w:rPr>
      </w:pPr>
      <w:r>
        <w:rPr>
          <w:b w:val="false"/>
        </w:rPr>
        <w:t>Protože je již k šesté a o kus dále je obří megapolis Birminghamu, kde jaksi kempů zrovna moc není, no a máme dnes najeto, tak se rozhodneme sjet z dálnice na odbočce do Lancasteru a někde za ním najít kemp u přístavů Heysham či Morecambe. V Lancasteru vjedeme přímo do odpolední špičky, krok sun krok, což mě po celodenní jízdě zrovna moc nenadchne. U místní pumpy se slušnou cenou doplním palivo a zamíříme k Heyshamu. Naštěstí na výjezdu se objeví směrovky do kempů, tak je vystaráno, jedeme tam. Profrčíme průmyslovou zónou, teď již skoro opuštěnou, a přepychovou čtyřproudovkou mažeme do přístavu, z něhož se jezdí trajektem na Isle of Man, pro nás mašinisty známého svým Tourist Trophy, zkráceně TT IoM. Nad přístavem a pobřežím se válí ohromné mraky páry či jakéhosi oparu. Nejprve usuzuji na páru z chladících věží blízké elektrárny, nicméně je to mlha a jde od moře. No, takovouhle hustotu jsem ještě nikdy a nikde neviděl, ale vnoříme se do ní, co se dá dělat.</w:t>
      </w:r>
    </w:p>
    <w:p>
      <w:pPr>
        <w:pStyle w:val="Normal"/>
        <w:jc w:val="both"/>
        <w:rPr>
          <w:b w:val="false"/>
          <w:b w:val="false"/>
        </w:rPr>
      </w:pPr>
      <w:r>
        <w:rPr>
          <w:b w:val="false"/>
        </w:rPr>
        <w:t>Chvíli se motáme oblastí malých rodinných domků, pak nás uzounká silnička vyžene mezi pole a pastviny, až po asi dvou mílích se dostaneme ke shluku několika farmářských usedlostí, na kraji jedné je malý kempík. Napodruhé se do něj trefíme, recepce je prázdná ale se zvonkem. Cinknu a přichází starší paní farmářová. Opět, žádný problém, kemp je z těch laciných (6.50 GBP), tak nám vysvětlí kde je co, zinkasuje nás a ještě prodá pytlík místních odrůd housek na snídani, jelikož chleba máme pomálu a nějak jsme opoměli nakoupit další. Nabídne ještě nějaké ty sladké donuty či jak tomu tady říkají, ale to bychom byli nějak zmlsaní, tak odmítneme.</w:t>
      </w:r>
    </w:p>
    <w:p>
      <w:pPr>
        <w:pStyle w:val="Normal"/>
        <w:jc w:val="both"/>
        <w:rPr>
          <w:b w:val="false"/>
          <w:b w:val="false"/>
        </w:rPr>
      </w:pPr>
      <w:r>
        <w:rPr>
          <w:b w:val="false"/>
        </w:rPr>
        <w:t>Odbručím na plac pro stany, je prázdný až na jednu rodinku v rohu. Jinak 99% osazenstva jsou zdá se stabilně zaparkované obytné přívěsy, obydlené jak je vidno zejména důchodci. Vyberu místo, postavím slůně na policajta a chystáme se stavět, když tu se k nám řítí jakýsi chlapík více než středních let. Z rychlosti jeho pohybu usuzuji že nás kvačí vyhnat či alespoň sprdnout že ho rušíme či co, ale vše je jinak. Chce nás jenom upozornit že tady co stojíme je při dešti vždy obří louže vody a ukazuje nám naopak kde je místo nejlepší. Vida, taky rys povahy zdejších obyvatel, našinec vědom si této místní rarity by ji dozajista tajil a při padající vláze shora by škodolibě pozoroval nešťastníky stanující najednou uprostřed jezírka a jízlivě komentoval jejich zmatečné snažení. Jó Češi, to jsou hajzlíci, aneb smějící se bestie jak podotkl kdysi jeden plavovlasý představitel nordické rasy (a dojel na to ve známé kobyliské zatáčce…)</w:t>
      </w:r>
    </w:p>
    <w:p>
      <w:pPr>
        <w:pStyle w:val="Normal"/>
        <w:jc w:val="both"/>
        <w:rPr>
          <w:b w:val="false"/>
          <w:b w:val="false"/>
        </w:rPr>
      </w:pPr>
      <w:r>
        <w:rPr>
          <w:b w:val="false"/>
        </w:rPr>
        <w:t xml:space="preserve">No nic, poděkuju a odsuneme se na ukázané místečko přímo mezi přívěsy a plot. Tak si tak stavíme, v tom z vedlejšího přívěsu vyleze starší typická Angličanka a sune se k nám. Čekám, co zas, co ještě??? A zase mě dostanou do kolen: pozdraví (já taky, slušňák) a prý jak máme rádi čaj, s cukrem, mlékem nebo citronem? Zkoprněle ze sebe dostanu že nejradějc mlíko a cukr a ona se rozloučí a vrátí se zpět, aby za pár minut přinesla tácek se dvěma řádnými mugy silného čaje, prý nám po cestě udělá dobře. Čumím jako vrána, tak TOHLE by se u nás taky nestalo. Nicméně poděkuji, přerušíme stavbu a jako správní domorodci si s Janou vychutnáme odpolední čaj v trávě. Povím Vám, bodne, ani nevíte jak…paráda. </w:t>
      </w:r>
    </w:p>
    <w:p>
      <w:pPr>
        <w:pStyle w:val="Normal"/>
        <w:jc w:val="both"/>
        <w:rPr>
          <w:b w:val="false"/>
          <w:b w:val="false"/>
        </w:rPr>
      </w:pPr>
      <w:r>
        <w:rPr>
          <w:b w:val="false"/>
        </w:rPr>
        <w:t>Pauza končí, umejeme hrnky a Jana je vrátí, no a v pohodě dostavíme kemp. Času je habakuk, tak v klidu uvaříme „plnou“ večeři a v pohodě ji naházíme dovnitř. Pak ještě umejt, připravit spaní no a co s načatým večerem? Sbalíme se a vyrazíme, buď na něco narazíme nebo to bude jen jako vloni v Pontlyfni večerní procházka, a fernet po návratu.</w:t>
      </w:r>
    </w:p>
    <w:p>
      <w:pPr>
        <w:pStyle w:val="Normal"/>
        <w:jc w:val="both"/>
        <w:rPr>
          <w:b w:val="false"/>
          <w:b w:val="false"/>
        </w:rPr>
      </w:pPr>
      <w:r>
        <w:rPr>
          <w:b w:val="false"/>
        </w:rPr>
        <w:t>U recepce mne osvítí duch svatý, vlítnu dovnitř a zeptám se (tentokrát pana majitele) jakže je okolí „zapubené“. Inu, jeden je prý ve vesnici kterou jsme projížděli na cestě sem (tedy asi tři kiláky) a druhý (a poslední) je prostě přes osadu dál po cestě a narazíme na něj. Rozhodnutí je jednoznačné, vzadu to známe, tak davaj dopředu, rovnou za nosem. Projdeme tichou vesničkou kde jen sem tam farmář uklízí své stroje, soumrak zvolna uléhá na zvláštní plochý přímořský kraj, všude kolem klid a mír, jakoby snad ani nebyl čas prázdnin a turistického kvasu. Stárnu, a tak se mi daleko víc zamlouvá poklid než třeba diskotékový a rozeřvaný večer někde v přeplněném jihomořském letovisku, jinému zase třeba dělá dobře ruch a horečka (nejen) sobotní noci. Ale to jen tak na okraj.</w:t>
      </w:r>
    </w:p>
    <w:p>
      <w:pPr>
        <w:pStyle w:val="Normal"/>
        <w:jc w:val="both"/>
        <w:rPr/>
      </w:pPr>
      <w:r>
        <w:rPr>
          <w:b w:val="false"/>
        </w:rPr>
        <w:t>Vesnice zapadla do šera za náma, před námi jsou už jen neznatelné pobřežní duny a čára mořského horizontu, kde ještě tu a tam v neustále padající mlze prosvitne záblesk soumraku. Tedy, jářku, je tu hezky a tajemně, leč kde jest pub? Po deseti minutách chůze ztichlou silničkou narazíme na další kemp, tentokrát je složen výhradně z mobilhomů, tedy obřích přívěsů dopravovaných za tahači na speciálních podvozcích. Podle světel je obsazen tak každý čtvrtý. Nás však zajímá jediný klasický dům v okolí. Nejprve si myslíme že je to recepce, ale on je to i podle nápisu SEASIDE CLUB. Nu, klub, to bude asi jen privátní pro kemp, nicméně po přiblížení zjistíme že je to klasická „public“ hospoda, tak hurá dovnitř. Vnikneme tam a nejdřív nabydu dojmu že už je zavřeno a jen známý paní hospodské tu s ní u baru klábosí. Ale ne, je otevřeno, to je tu jen tak prázdno (je po osmé, podotýkám). Usedneme, vybereme, no a pijeme atd atd. Tedy, narváno tu zrovna není, a po skotských hospodách je to opravdu návrat do „good old England“.</w:t>
      </w:r>
    </w:p>
    <w:p>
      <w:pPr>
        <w:pStyle w:val="Normal"/>
        <w:jc w:val="both"/>
        <w:rPr/>
      </w:pPr>
      <w:r>
        <w:rPr>
          <w:b w:val="false"/>
        </w:rPr>
        <w:t xml:space="preserve">Naštěstí, zdá se že je v kraji zvykem chodit do putyk později, neboť s přibývajícími vypitými pintami bittru Caffrey´s přibývá i hostů, zdaleka ale ne tolik aby hospoda praskala ve švech jako třeba v Portree. Nicméně, atmosféra se lepší. Na stole nám leží desky se seznamem asi dvou set písniček a nabídkou že si host může vybrat jednu nebo více v „karaoke“. Marně dumám „što takoje karaoke“ a furt na to nemůžu přijít až konečně jasno do věci vnese jakýsi místní DJ, který odkudsi vyrazí a s mikrofonem zpívá v doprovodu repromuziky občas mrknuvše na obrazovku u stropu. Chvilku na to zírám (jako nedivák týví ZNova a podobných ukrutností) a pak je mi najednou jasno: na displeji se mu promítá text společně s mnemotechnikou muziky – prostě je to vybavení pro místní odrůdu Carusoshow atd atd. Docela je to vymáknutý a chlapec umí. Kdokoliv si chce cokoliv poslechnout tak jen sdělí číslo a vše je hotovo. Samozřejmě, zcela zdarma toho mohou využít i hosté, což zhusta činí hlavně jedna místní „čtrnáctka“, no a taky jí to docela šlape. Na Mistrovo naléhání si náš stůl taky vybírá: projevíme přání slyšet „Most přes rozbouřené vody“ od Simona &amp; Garfunkela. Přáním jej lehce znejistíme, poznamená že „tohle tady ještě nikdo nikdy nechtěl“ ale dá se do díla. Pomyslím si, jó hochu, všechno je jednou v životě poprvý… no a posloucháme. No, dobrý, napoprvý perfekt, tak mu zatleskáme, tedy nejenom my. </w:t>
      </w:r>
    </w:p>
    <w:p>
      <w:pPr>
        <w:pStyle w:val="Normal"/>
        <w:jc w:val="both"/>
        <w:rPr>
          <w:b w:val="false"/>
          <w:b w:val="false"/>
        </w:rPr>
      </w:pPr>
      <w:r>
        <w:rPr>
          <w:b w:val="false"/>
        </w:rPr>
        <w:t>No, zábava se i tu začíná rozjíždět, stále víc hostů „karaokuje“ (my se s příslovečnou českou skromností držíme bokem i když jsme vyzýváni – no kdybychom Jana nebo já se chopili zapnutého mikrofonu, asi bychom byli za chvilku sami, utekla by asi i hostinská) a jak to tu ze začátku vypadalo chcíple, tak teď už tedy ne. Angličani uměj taky halasit.</w:t>
      </w:r>
    </w:p>
    <w:p>
      <w:pPr>
        <w:pStyle w:val="Normal"/>
        <w:jc w:val="both"/>
        <w:rPr>
          <w:b w:val="false"/>
          <w:b w:val="false"/>
        </w:rPr>
      </w:pPr>
      <w:r>
        <w:rPr>
          <w:b w:val="false"/>
        </w:rPr>
        <w:t>Co se dá dělat, čas nezastavíš, je k půlnoci a nás čeká zítřek „vopruzu dálničního“, tak se sebereme, pozdravíme a vypadneme. Venku je mlha, no kdo nebyl na ostrovech, neví co to je mlha. Tak taková je tady a teď. Stejně, nás nedostane, silnice je jen jedna a ta nás dovede k našemu obydlí.</w:t>
      </w:r>
    </w:p>
    <w:p>
      <w:pPr>
        <w:pStyle w:val="Normal"/>
        <w:jc w:val="both"/>
        <w:rPr>
          <w:b w:val="false"/>
          <w:b w:val="false"/>
        </w:rPr>
      </w:pPr>
      <w:r>
        <w:rPr>
          <w:b w:val="false"/>
        </w:rPr>
        <w:t>Uvítá nás vlhkostí nasáklý příbytek (tedy jen jeho vrchní plachta) a mohutně se v záři těch několika lamp lesknoucí Káčko. Sentimentálně (pivek bylo dosti) ho pohladím s myšlenkou „vydrž!“, zapadneme do sprch a horkou vodou spláchneme celodenní pot. Pak už jen hajinky dadinky duc…</w:t>
      </w:r>
      <w:r>
        <w:br w:type="page"/>
      </w:r>
    </w:p>
    <w:p>
      <w:pPr>
        <w:pStyle w:val="TextBodyIndent"/>
        <w:ind w:left="0" w:hanging="0"/>
        <w:rPr>
          <w:b/>
          <w:b/>
          <w:sz w:val="44"/>
        </w:rPr>
      </w:pPr>
      <w:r>
        <w:rPr>
          <w:b/>
          <w:sz w:val="44"/>
        </w:rPr>
        <w:t>Den dvanáctý</w:t>
        <w:tab/>
        <w:tab/>
        <w:tab/>
        <w:tab/>
        <w:t xml:space="preserve">       Středa, 9. 8. 2000</w:t>
      </w:r>
    </w:p>
    <w:p>
      <w:pPr>
        <w:pStyle w:val="Normal"/>
        <w:numPr>
          <w:ilvl w:val="0"/>
          <w:numId w:val="0"/>
        </w:numPr>
        <w:jc w:val="both"/>
        <w:outlineLvl w:val="0"/>
        <w:rPr/>
      </w:pPr>
      <w:r>
        <w:rPr>
          <w:sz w:val="24"/>
        </w:rPr>
        <w:t xml:space="preserve">Trasa: </w:t>
      </w:r>
      <w:r>
        <w:rPr>
          <w:b w:val="false"/>
          <w:sz w:val="24"/>
        </w:rPr>
        <w:t>Heysham, Lancaster, Preston, Birmingham, London Orbital M25, Sevenoaks, Turnbridge Wells, Tenterden, New Romney</w:t>
      </w:r>
    </w:p>
    <w:p>
      <w:pPr>
        <w:pStyle w:val="Normal"/>
        <w:jc w:val="both"/>
        <w:rPr/>
      </w:pPr>
      <w:r>
        <w:rPr>
          <w:sz w:val="24"/>
        </w:rPr>
        <w:t xml:space="preserve">Stav tachometru: </w:t>
      </w:r>
      <w:r>
        <w:rPr>
          <w:b w:val="false"/>
          <w:sz w:val="24"/>
        </w:rPr>
        <w:t>82 063 – 82 584</w:t>
      </w:r>
      <w:r>
        <w:rPr>
          <w:sz w:val="24"/>
        </w:rPr>
        <w:tab/>
        <w:tab/>
        <w:t xml:space="preserve"> Ujeto: </w:t>
      </w:r>
      <w:r>
        <w:rPr>
          <w:b w:val="false"/>
          <w:sz w:val="24"/>
        </w:rPr>
        <w:t>521</w:t>
        <w:tab/>
      </w:r>
      <w:r>
        <w:rPr>
          <w:sz w:val="24"/>
        </w:rPr>
        <w:tab/>
        <w:t xml:space="preserve">  </w:t>
        <w:tab/>
        <w:t xml:space="preserve">Tank: </w:t>
      </w:r>
      <w:r>
        <w:rPr>
          <w:b w:val="false"/>
          <w:sz w:val="24"/>
        </w:rPr>
        <w:t xml:space="preserve">11.32, 12.08 </w:t>
      </w:r>
    </w:p>
    <w:p>
      <w:pPr>
        <w:pStyle w:val="Zkladntext2"/>
        <w:rPr/>
      </w:pPr>
      <w:r>
        <w:rPr/>
        <w:t>Sedmá je budíčkem, kolem mlha, a humus rosa. Je zřejmé, že stan atd. nevyschne a tak po snídani sbalíme, na závěr stan mokrý jako žmok. Ale už jsme zvyklí..</w:t>
      </w:r>
    </w:p>
    <w:p>
      <w:pPr>
        <w:pStyle w:val="Zkladntext2"/>
        <w:rPr/>
      </w:pPr>
      <w:r>
        <w:rPr/>
        <w:t xml:space="preserve">Rozloučíme se s přívětivými důchodci a jejich kempem a v půl desáté vyrážíme. Stejnou cestou se vrátíme do Lancasteru, kde stavíme u místní sámošky nakoupit základní potraviny. Mezitím co je Jana uvnitř tak se drobně rozprší, takže první část dnešní jízdy prožijeme v mírném mokru. Mineme Liverpool, Manchester a mažeme po M6 stále a neúnavně na jih. Tady už je provoz značný, nicméně ještě snesitelný. Birminghamu se dost obávám,  naštěstí pršet přestane a i provoz se dá vydržet, takže velkoměstem projedeme sice místy pomaleji, ale hlavně plynule. Jen chvilkami si tak pomyslím co by se dálo kdyby nás zadní guma opustila třeba v okamžiku kdy jsme v pátém vnitřním pruhu ze sedmi a zbylé pruhy jsou plné uhánějících aut a traků. </w:t>
      </w:r>
    </w:p>
    <w:p>
      <w:pPr>
        <w:pStyle w:val="Zkladntext2"/>
        <w:rPr/>
      </w:pPr>
      <w:r>
        <w:rPr/>
        <w:t>Za městem opustíme „šestku“ a přejedeme na M40, kterou se máme dostat na jižní stranu londýnského okruhu. Počasí se neustále lepší, déšť zůstal za námi, před námi je jen slunečno. Protože dnešek je přesunový, stavíme jen na „technické zastávky“, zatím ani nemáme hlad a tak míříme k Londýnu. Proto taky není až tak o čem psát… Guma drží, tak proč se vzrušovat.</w:t>
      </w:r>
    </w:p>
    <w:p>
      <w:pPr>
        <w:pStyle w:val="Zkladntext2"/>
        <w:rPr/>
      </w:pPr>
      <w:r>
        <w:rPr/>
        <w:t xml:space="preserve">Těsně před Londýnem mineme po levé straně High Wycombe (pro mne památné tím že v místním panství sídlilo za války vrchní velitelství spojeneckých sil v Evropě gen. Eisenhowera a odtud se plánovala a řídila invaze do Evropy) a hned za ním Beaconsfield, kde bydlí kámoš Keith Dexter. Přemýšlím o tom stavit se u něj, ale nakonec čas velí jet dál. </w:t>
      </w:r>
    </w:p>
    <w:p>
      <w:pPr>
        <w:pStyle w:val="Zkladntext2"/>
        <w:rPr/>
      </w:pPr>
      <w:r>
        <w:rPr/>
        <w:t>Na londýnský okruh se dostaneme přesně do počínající odpolední špice. Jedeme jižní větví, která je ovšem z jedné třetiny zahlcená tak, že dlouhé míle jedeme jen krokem, místy stojíme a nebo přískoky pomaličku míříme vpřed. Tady je už docela vedro, větrák občas zazpívá svou písničku. Kličkovat se moc nedá, množství náklaďáků a širokých dodávek to bohužel nabalenému Káčku neumožní. Tam kde to jde samozřejmě výhody mašiny použiju, řidiči když mohou, uhnou. Provoz ještě zpomalí stavební úpravy a omezení. Prostě, oblouk kolem Londýna nám trvá skoro dvě hodiny, vopruz.</w:t>
      </w:r>
    </w:p>
    <w:p>
      <w:pPr>
        <w:pStyle w:val="Zkladntext2"/>
        <w:rPr/>
      </w:pPr>
      <w:r>
        <w:rPr/>
        <w:t xml:space="preserve">Těsně před odbočením z okruhu stavíme na „services“ Clacket Lane, kde jednak načerpám palivo a hlavně, odfoukneme si a dáme odpolední čaj (je půl páté), taky doplníme vodu (pitnou), takže tady strávíme skoro tři čtvrti hodinky. </w:t>
      </w:r>
    </w:p>
    <w:p>
      <w:pPr>
        <w:pStyle w:val="Zkladntext2"/>
        <w:rPr/>
      </w:pPr>
      <w:r>
        <w:rPr/>
        <w:t>Na exitu 5 konečně uhneme z „bloody“ okruhu a po široké a skoro prázdné A21 míříme na jihovýchod. Příjemná a mírná krajina východosussexského venkova je vítanou změnou, čas je optimální (lehce po páté) a tak si po dlouhé době dálniční nudy mohu zase vychutnat normální jízdu. Objezd kolem Turnbridge Wells nám opět trvá trochu déle, protože kvůli opravě je tu kyvadlový systém a před semafory asi pětikilometrová zvolna se posouvající fronta. Tady je moje parketa, i když pomalu, mohu ji celou předjet, takže zdržení není až tak hrozné.</w:t>
      </w:r>
    </w:p>
    <w:p>
      <w:pPr>
        <w:pStyle w:val="Zkladntext2"/>
        <w:rPr/>
      </w:pPr>
      <w:r>
        <w:rPr/>
        <w:t>Asi pět mil za Turnbridge Wells odbočíme vlevo na vedlejší A262 a v pohodě prosluněného odpoledne se promotáváme úzkou silnicí malými a půvabnými vesničkami. Průměr samozřejmě klesá, nicméně jedeme „do známého“ a čas je dobrý, tak jsem v pohodě. V této oblasti se zřejmě koná jakási rallye či jízda  historických vozidel, protože proti nám jede jeden sporťák z padesátých či šedesátých let za druhým. Všichni mají papírová čísla, no a složení – samozřejmě převládá domácí provenience té doby, tudíž typické spartánské sporťáky Lotus, MG, Austin, no a i Jaguary, převážně kabriolety atd atd. Pánové v placatých čepicích s brýlemi, dámy šátky a šály, docela paráda, jako v prvních filmech s Jamesem Bondem, víte co myslím.</w:t>
      </w:r>
    </w:p>
    <w:p>
      <w:pPr>
        <w:pStyle w:val="Zkladntext2"/>
        <w:rPr/>
      </w:pPr>
      <w:r>
        <w:rPr/>
        <w:t xml:space="preserve">Na kraji malého městečka Tenterden stavíme na nákup u malé sámošky, což nám nezabere moc času. No a už je tady poslední kousek cesty, v podvečeru je již příjemně chladno po hicu kolem Londýna, silnice je už prázdná a tak jsem maximálně spokojen. B2080 nás vede mezi plochými loukami a pastvinami, občas pole, až narazíme na hlavní silnici spojující Hastings s Canterbury. Tu překročíme a širokou prázdnou silnicí mažeme k New Romney. Jsou to jen čtyři majle, takže za okamžik jsme tam. Projedeme městečko, mineme známou hospodu „U pluhu (The Plough Inn) a za ní je již náš kemp s názvem Marlie Farm. </w:t>
      </w:r>
    </w:p>
    <w:p>
      <w:pPr>
        <w:pStyle w:val="Zkladntext2"/>
        <w:rPr/>
      </w:pPr>
      <w:r>
        <w:rPr/>
        <w:t xml:space="preserve">Recepce je již zamčená a neúřaduje, tak odbručíme na plac, kde si najdeme místo na kraji tak aby ranní sluníčko nám vysušilo případně zarosený či mokrý stan. Ve stavbě nás vyruší místní „sekuriťák“ který v zastoupení recepce po její úřední době „kasíruje“ opozdilce, tedy i nás. Předplatíme si dvě noci. Po chvilce se vedle nás uhnízdí německý pár středních let na supernovém R1150GS, a černooděnec zkasíruje i je. Mimochodem, několikrát za večer je vidět auto téhle „security“ jak projíždí kempem, o bezpečnost se tu holt dbá. </w:t>
      </w:r>
    </w:p>
    <w:p>
      <w:pPr>
        <w:pStyle w:val="Zkladntext2"/>
        <w:rPr/>
      </w:pPr>
      <w:r>
        <w:rPr/>
        <w:t>Dnešní večeře je standardní kempová, vaříme ji silnější protože dnešek jsme měli bez oběda, no a splouhneme ji celou bez problémků.</w:t>
      </w:r>
    </w:p>
    <w:p>
      <w:pPr>
        <w:pStyle w:val="Zkladntext2"/>
        <w:rPr/>
      </w:pPr>
      <w:r>
        <w:rPr/>
        <w:t xml:space="preserve">Se soumrakem odkráčíme k „Pluhu“ zkontrolovat zdali funguje tak jako vloni. Je dost plno, ale stolek u krbu je volný a tak tady při tmavém pivku vydržíme až do jedenácté. Noc je jasná, studená, vlhká, zítřek by měl být v pořádku. </w:t>
      </w:r>
      <w:r>
        <w:br w:type="page"/>
      </w:r>
    </w:p>
    <w:p>
      <w:pPr>
        <w:pStyle w:val="Zkladntext2"/>
        <w:rPr>
          <w:b/>
          <w:b/>
          <w:sz w:val="44"/>
        </w:rPr>
      </w:pPr>
      <w:r>
        <w:rPr>
          <w:b/>
          <w:sz w:val="44"/>
        </w:rPr>
        <w:t>Den třináctý</w:t>
        <w:tab/>
        <w:tab/>
        <w:tab/>
        <w:tab/>
        <w:t xml:space="preserve">   Čtvrtek, 10. 8. 2000</w:t>
      </w:r>
    </w:p>
    <w:p>
      <w:pPr>
        <w:pStyle w:val="Normal"/>
        <w:numPr>
          <w:ilvl w:val="0"/>
          <w:numId w:val="0"/>
        </w:numPr>
        <w:jc w:val="both"/>
        <w:outlineLvl w:val="0"/>
        <w:rPr/>
      </w:pPr>
      <w:r>
        <w:rPr>
          <w:sz w:val="24"/>
        </w:rPr>
        <w:t xml:space="preserve">Trasa: </w:t>
      </w:r>
      <w:r>
        <w:rPr>
          <w:b w:val="false"/>
          <w:sz w:val="24"/>
        </w:rPr>
        <w:t>New Romney, Old Romney, Ashford, Canterbury, Margate, Ramsgate, Dover, Folkestone, New Romney</w:t>
      </w:r>
    </w:p>
    <w:p>
      <w:pPr>
        <w:pStyle w:val="Normal"/>
        <w:jc w:val="both"/>
        <w:rPr/>
      </w:pPr>
      <w:r>
        <w:rPr>
          <w:sz w:val="24"/>
        </w:rPr>
        <w:t xml:space="preserve">Stav tachometru: </w:t>
      </w:r>
      <w:r>
        <w:rPr>
          <w:b w:val="false"/>
          <w:sz w:val="24"/>
        </w:rPr>
        <w:t>82 584 – 82 759</w:t>
      </w:r>
      <w:r>
        <w:rPr>
          <w:sz w:val="24"/>
        </w:rPr>
        <w:tab/>
        <w:tab/>
        <w:t xml:space="preserve"> Ujeto: </w:t>
      </w:r>
      <w:r>
        <w:rPr>
          <w:b w:val="false"/>
          <w:sz w:val="24"/>
        </w:rPr>
        <w:t>175</w:t>
        <w:tab/>
      </w:r>
      <w:r>
        <w:rPr>
          <w:sz w:val="24"/>
        </w:rPr>
        <w:tab/>
        <w:t xml:space="preserve"> </w:t>
        <w:tab/>
        <w:t xml:space="preserve">  </w:t>
        <w:tab/>
        <w:t xml:space="preserve"> Tank: </w:t>
      </w:r>
      <w:r>
        <w:rPr>
          <w:b w:val="false"/>
          <w:sz w:val="24"/>
        </w:rPr>
        <w:t xml:space="preserve"> </w:t>
      </w:r>
    </w:p>
    <w:p>
      <w:pPr>
        <w:pStyle w:val="Zkladntext2"/>
        <w:rPr/>
      </w:pPr>
      <w:r>
        <w:rPr/>
        <w:t>.Ráno je mírně podmračené, ale na déšť ani přeháňku to nevypadá. Po snídani balíme nalehko a vyrážíme na výlet kolem východního cípu Anglie, Kentu. Hlavním cílem je Canterbury na Janino přání, já už jsem tuto lokalitu kdysi navštívil.</w:t>
      </w:r>
    </w:p>
    <w:p>
      <w:pPr>
        <w:pStyle w:val="Zkladntext2"/>
        <w:rPr/>
      </w:pPr>
      <w:r>
        <w:rPr/>
        <w:t xml:space="preserve">V půl desáté opouštíme kempiště a kousek cesty jedeme stejnou trasou jako jsme sem včera přijeli. Na první velké křižovatce však uhneme vpravo na Ashford, do kterého dorazíme s jednou zastávkou. Cestování nalehko po dvou dnech dálničního prudu je fajn. </w:t>
      </w:r>
    </w:p>
    <w:p>
      <w:pPr>
        <w:pStyle w:val="Zkladntext2"/>
        <w:rPr/>
      </w:pPr>
      <w:r>
        <w:rPr/>
        <w:t>Prokličkujeme částečně rozestavěným Asfordem a míříme dál na Canterbury, těsně před ním však zkysneme v menší frontě, která díky klikaté silničce ani skoro nejde předjet. Na kraji města zahneme vlevo na parkoviště Park &amp; Ride, které chceme využít stejně jako vloni v Cambridgi. Odstavíme mašinu, odložíme do prázdných kufrů vše nepotřebné a na stanici vyčkáme nejbližšího autobusu do centra.</w:t>
      </w:r>
    </w:p>
    <w:p>
      <w:pPr>
        <w:pStyle w:val="Zkladntext2"/>
        <w:rPr/>
      </w:pPr>
      <w:r>
        <w:drawing>
          <wp:anchor behindDoc="0" distT="0" distB="0" distL="114935" distR="114935" simplePos="0" locked="0" layoutInCell="0" allowOverlap="1" relativeHeight="155">
            <wp:simplePos x="0" y="0"/>
            <wp:positionH relativeFrom="column">
              <wp:posOffset>73025</wp:posOffset>
            </wp:positionH>
            <wp:positionV relativeFrom="paragraph">
              <wp:posOffset>124460</wp:posOffset>
            </wp:positionV>
            <wp:extent cx="1876425" cy="2762250"/>
            <wp:effectExtent l="0" t="0" r="0" b="0"/>
            <wp:wrapSquare wrapText="bothSides"/>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9" t="-13" r="-19" b="-13"/>
                    <a:stretch>
                      <a:fillRect/>
                    </a:stretch>
                  </pic:blipFill>
                  <pic:spPr bwMode="auto">
                    <a:xfrm>
                      <a:off x="0" y="0"/>
                      <a:ext cx="1876425" cy="276225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3844925</wp:posOffset>
            </wp:positionH>
            <wp:positionV relativeFrom="paragraph">
              <wp:posOffset>124460</wp:posOffset>
            </wp:positionV>
            <wp:extent cx="1876425" cy="2724150"/>
            <wp:effectExtent l="0" t="0" r="0" b="0"/>
            <wp:wrapSquare wrapText="bothSides"/>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9" t="-13" r="-19" b="-13"/>
                    <a:stretch>
                      <a:fillRect/>
                    </a:stretch>
                  </pic:blipFill>
                  <pic:spPr bwMode="auto">
                    <a:xfrm>
                      <a:off x="0" y="0"/>
                      <a:ext cx="1876425" cy="2724150"/>
                    </a:xfrm>
                    <a:prstGeom prst="rect">
                      <a:avLst/>
                    </a:prstGeom>
                  </pic:spPr>
                </pic:pic>
              </a:graphicData>
            </a:graphic>
          </wp:anchor>
        </w:drawing>
      </w:r>
      <w:r>
        <w:rPr/>
        <w:t xml:space="preserve">Ten nás asi desetiminutovou jízdou dopraví přímo do historického středu, kde nás vyklopí. Ihned nás pohltí ruch panující v uzounkých uličkách zástavby obklopující známou katedrálu. Do jejího areálu najdeme vchod po chvilce, vystojíme kraťounkou frontičku a zaplatíme ne zrovna malé vstupné. Katedrála v Canterbury je prakticky nejstarší křesťanskou církevní stavbou velkého formátu v Anglii a již od počátku je sídlem arcibiskupa z Canterbury, nejdříve papežova zástupce na ostrovech a po odtržení církve od Říma vlastně po králi hlavou anglikánské církve. Na katedrále je její význam vidět už zvenčí, mohutná stavba dává na první pohled jasno o svém postavení a místě v církevním životě Anglie. Zevnitř je dojem ještě impozantnější, jako jediná sakrální stavba co znám je její vnitřní uspořádání několikapatrové a byť jen zevrubná prohlídka trvá tři hodinky jen to lupne. </w:t>
      </w:r>
    </w:p>
    <w:p>
      <w:pPr>
        <w:pStyle w:val="Zkladntext2"/>
        <w:rPr/>
      </w:pPr>
      <w:r>
        <w:drawing>
          <wp:anchor behindDoc="0" distT="0" distB="0" distL="114935" distR="114935" simplePos="0" locked="0" layoutInCell="0" allowOverlap="1" relativeHeight="157">
            <wp:simplePos x="0" y="0"/>
            <wp:positionH relativeFrom="column">
              <wp:posOffset>73025</wp:posOffset>
            </wp:positionH>
            <wp:positionV relativeFrom="paragraph">
              <wp:posOffset>429260</wp:posOffset>
            </wp:positionV>
            <wp:extent cx="2714625" cy="1847850"/>
            <wp:effectExtent l="0" t="0" r="0" b="0"/>
            <wp:wrapSquare wrapText="bothSides"/>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9" r="-13" b="-19"/>
                    <a:stretch>
                      <a:fillRect/>
                    </a:stretch>
                  </pic:blipFill>
                  <pic:spPr bwMode="auto">
                    <a:xfrm>
                      <a:off x="0" y="0"/>
                      <a:ext cx="2714625" cy="1847850"/>
                    </a:xfrm>
                    <a:prstGeom prst="rect">
                      <a:avLst/>
                    </a:prstGeom>
                  </pic:spPr>
                </pic:pic>
              </a:graphicData>
            </a:graphic>
          </wp:anchor>
        </w:drawing>
      </w:r>
      <w:r>
        <w:rPr/>
        <w:t xml:space="preserve">Pomalu procházíme majestátními interiéry, zajdeme do bočních zahrad a klášterních zákoutí prosmýčíme podzemí i s otevřenou (a dobře hlídanou) pokladnicí, no a nejvíc času věnujeme obchůzce hlavní lodi. Co se mě osobně nejvíc líbí jsou mohutná vykládaná chrámová okna (vitráže se tomu tuším říká) no a potom ona atmosféra kterou mají protestantské (anglikánské, hugenotské atd atd, dosaďte si co chcete) chrámy. Prostě ta uměřená prostota stylu i výrazu, která věřícího opravdu směřuje k duševnímu internímu zamyšlení daleko spíše než mnohdy přeplácaná až pouťová nazdobenost našich (a nejen našich) katolických, převážně barokních interiérů tak jak je známe ze střední Evropy. Ty jsou mám pocit budovány hlavně s cílem věřícího ohromit, zahanbit a tak trochu mu ukázat jeho nicotnost oproti všemocné, všudypřítomné a všeobjímající církvi. I když nejsem věřící, tenhle místní styl mě vyhovuje daleko víc a kdybych už někdy v životě měl být nábožensky činný, byl by ze mě nejspíše protestant. Ale to jen tak na okraj. </w:t>
      </w:r>
    </w:p>
    <w:p>
      <w:pPr>
        <w:pStyle w:val="Zkladntext2"/>
        <w:rPr/>
      </w:pPr>
      <w:r>
        <w:drawing>
          <wp:anchor behindDoc="0" distT="0" distB="0" distL="114935" distR="114935" simplePos="0" locked="0" layoutInCell="0" allowOverlap="1" relativeHeight="158">
            <wp:simplePos x="0" y="0"/>
            <wp:positionH relativeFrom="column">
              <wp:posOffset>2930525</wp:posOffset>
            </wp:positionH>
            <wp:positionV relativeFrom="paragraph">
              <wp:posOffset>-172720</wp:posOffset>
            </wp:positionV>
            <wp:extent cx="2733675" cy="1866900"/>
            <wp:effectExtent l="0" t="0" r="0" b="0"/>
            <wp:wrapSquare wrapText="bothSides"/>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3" t="-19" r="-13" b="-19"/>
                    <a:stretch>
                      <a:fillRect/>
                    </a:stretch>
                  </pic:blipFill>
                  <pic:spPr bwMode="auto">
                    <a:xfrm>
                      <a:off x="0" y="0"/>
                      <a:ext cx="2733675" cy="18669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73025</wp:posOffset>
            </wp:positionH>
            <wp:positionV relativeFrom="paragraph">
              <wp:posOffset>284480</wp:posOffset>
            </wp:positionV>
            <wp:extent cx="2695575" cy="1876425"/>
            <wp:effectExtent l="0" t="0" r="0" b="0"/>
            <wp:wrapSquare wrapText="bothSides"/>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3" t="-19" r="-13" b="-19"/>
                    <a:stretch>
                      <a:fillRect/>
                    </a:stretch>
                  </pic:blipFill>
                  <pic:spPr bwMode="auto">
                    <a:xfrm>
                      <a:off x="0" y="0"/>
                      <a:ext cx="2695575" cy="1876425"/>
                    </a:xfrm>
                    <a:prstGeom prst="rect">
                      <a:avLst/>
                    </a:prstGeom>
                  </pic:spPr>
                </pic:pic>
              </a:graphicData>
            </a:graphic>
          </wp:anchor>
        </w:drawing>
      </w:r>
      <w:r>
        <w:rPr/>
        <w:t xml:space="preserve">Prohlídku katedrály ukončíme venkovní procházkou koldokola a posezením na blízké lavičce s konzumací výživné tyčinky. Zbytek času ve městě strávíme procházkou zbytkem historického centra, než se nalodíme na autobus a necháme se odvízt zpět na parking. Tam Jana neodolá blízkému obchoďáku C&amp;A a že se tam jde na chvilku podívat, tak na ní čekám zatím na terminálu busu. Hmno, chvilka v Janině podání je skorem hodinka, já si onu časovou periodu představuji trochu odlišně, ale neprskám, pouze vyjádřím své mírné podivení nad dilatací času. </w:t>
      </w:r>
    </w:p>
    <w:p>
      <w:pPr>
        <w:pStyle w:val="Zkladntext2"/>
        <w:rPr/>
      </w:pPr>
      <w:r>
        <w:drawing>
          <wp:anchor behindDoc="0" distT="0" distB="0" distL="114935" distR="114935" simplePos="0" locked="0" layoutInCell="0" allowOverlap="1" relativeHeight="160">
            <wp:simplePos x="0" y="0"/>
            <wp:positionH relativeFrom="column">
              <wp:posOffset>73025</wp:posOffset>
            </wp:positionH>
            <wp:positionV relativeFrom="paragraph">
              <wp:posOffset>189865</wp:posOffset>
            </wp:positionV>
            <wp:extent cx="2724150" cy="1876425"/>
            <wp:effectExtent l="0" t="0" r="0" b="0"/>
            <wp:wrapSquare wrapText="bothSides"/>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3" t="-19" r="-13" b="-19"/>
                    <a:stretch>
                      <a:fillRect/>
                    </a:stretch>
                  </pic:blipFill>
                  <pic:spPr bwMode="auto">
                    <a:xfrm>
                      <a:off x="0" y="0"/>
                      <a:ext cx="2724150" cy="18764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2930525</wp:posOffset>
            </wp:positionH>
            <wp:positionV relativeFrom="paragraph">
              <wp:posOffset>761365</wp:posOffset>
            </wp:positionV>
            <wp:extent cx="2733675" cy="1876425"/>
            <wp:effectExtent l="0" t="0" r="0" b="0"/>
            <wp:wrapSquare wrapText="bothSides"/>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3" t="-19" r="-13" b="-19"/>
                    <a:stretch>
                      <a:fillRect/>
                    </a:stretch>
                  </pic:blipFill>
                  <pic:spPr bwMode="auto">
                    <a:xfrm>
                      <a:off x="0" y="0"/>
                      <a:ext cx="2733675" cy="1876425"/>
                    </a:xfrm>
                    <a:prstGeom prst="rect">
                      <a:avLst/>
                    </a:prstGeom>
                  </pic:spPr>
                </pic:pic>
              </a:graphicData>
            </a:graphic>
          </wp:anchor>
        </w:drawing>
      </w:r>
      <w:r>
        <w:rPr/>
        <w:t xml:space="preserve">Lehce po druhé opouštíme Canterbury směrem na severovýchod po A28, mířící k jižnímu břehu zálivu který vytváří ústí Temže. Na pobřeží se dostaneme těsně u Margate, což je jeden z důležitých kentských přístavů a současně i velké a rušné letovisko, společně s blízkým Ramsgate tvořící jakýsi „Holiday resort“. Zajedeme až do samého přístavu kde odstavíme mašinu a chvilku bloumáme kolem pozorujíc lázeňský cvrkot a mumraj. Počasí je stále oblačné, ale jinak příjemné. Nábřeží je tu samý hotel, pub či kasino občas šmrncnuté módním či sportovním obchodem, prostě turistický průmysl tu jede na plný plyn. </w:t>
      </w:r>
    </w:p>
    <w:p>
      <w:pPr>
        <w:pStyle w:val="Zkladntext2"/>
        <w:rPr/>
      </w:pPr>
      <w:r>
        <w:drawing>
          <wp:anchor behindDoc="0" distT="0" distB="0" distL="114935" distR="114935" simplePos="0" locked="0" layoutInCell="0" allowOverlap="1" relativeHeight="162">
            <wp:simplePos x="0" y="0"/>
            <wp:positionH relativeFrom="column">
              <wp:posOffset>2540</wp:posOffset>
            </wp:positionH>
            <wp:positionV relativeFrom="paragraph">
              <wp:posOffset>-2540</wp:posOffset>
            </wp:positionV>
            <wp:extent cx="2733675" cy="1866900"/>
            <wp:effectExtent l="0" t="0" r="0" b="0"/>
            <wp:wrapSquare wrapText="bothSides"/>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19" r="-13" b="-19"/>
                    <a:stretch>
                      <a:fillRect/>
                    </a:stretch>
                  </pic:blipFill>
                  <pic:spPr bwMode="auto">
                    <a:xfrm>
                      <a:off x="0" y="0"/>
                      <a:ext cx="2733675" cy="1866900"/>
                    </a:xfrm>
                    <a:prstGeom prst="rect">
                      <a:avLst/>
                    </a:prstGeom>
                  </pic:spPr>
                </pic:pic>
              </a:graphicData>
            </a:graphic>
          </wp:anchor>
        </w:drawing>
      </w:r>
      <w:r>
        <w:rPr/>
        <w:t>Jakmile se tohoto maglajzu nabažíme, vyrazíme na další etapu. Přes Broadstairs se pohodovým tempem dostaneme až do přístavu v Ramsgate kde je naše další zastávka. Je tu námořní muzeum, které bych maje více času dozajista prolezl. Takhle si jen obejdu starou přístavní část, obhlídnu venku umístěné exempláře a narazím i na pamětní desku oznamující že zde v Ramsgate měla hlavní základnu flotila civilních plavidel, jachet, bárek a výletních lodí, která se s ohromující spontánností zde shromáždila na výzvu Royal Navy aby ke konci května a začátkem června čtyřicátého roku aby velmi významnou měrou přispěla k evakuaci více než tří set tisíc britských a spojeneckých vojáků (operace „Dynamo“) uzamčených čely německých pancéřových kolon na písečných plážích v okolí Dunkirku. Mno, postavit se německým hloubkařům, Štukám a rychlým torpédovým člunům v takovýchto dřevěných kocábkách za denního světla, to věru chtělo britskou zaťatost a sveřepost.</w:t>
      </w:r>
    </w:p>
    <w:p>
      <w:pPr>
        <w:pStyle w:val="Zkladntext2"/>
        <w:rPr/>
      </w:pPr>
      <w:r>
        <w:drawing>
          <wp:anchor behindDoc="0" distT="0" distB="0" distL="114935" distR="114935" simplePos="0" locked="0" layoutInCell="0" allowOverlap="1" relativeHeight="163">
            <wp:simplePos x="0" y="0"/>
            <wp:positionH relativeFrom="column">
              <wp:posOffset>2930525</wp:posOffset>
            </wp:positionH>
            <wp:positionV relativeFrom="paragraph">
              <wp:posOffset>817880</wp:posOffset>
            </wp:positionV>
            <wp:extent cx="2733675" cy="1876425"/>
            <wp:effectExtent l="0" t="0" r="0" b="0"/>
            <wp:wrapSquare wrapText="bothSides"/>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9" r="-13" b="-19"/>
                    <a:stretch>
                      <a:fillRect/>
                    </a:stretch>
                  </pic:blipFill>
                  <pic:spPr bwMode="auto">
                    <a:xfrm>
                      <a:off x="0" y="0"/>
                      <a:ext cx="2733675" cy="1876425"/>
                    </a:xfrm>
                    <a:prstGeom prst="rect">
                      <a:avLst/>
                    </a:prstGeom>
                  </pic:spPr>
                </pic:pic>
              </a:graphicData>
            </a:graphic>
          </wp:anchor>
        </w:drawing>
      </w:r>
      <w:r>
        <w:rPr/>
        <w:t xml:space="preserve">Na odjezdu z Ramsgate směrem na Dover chci najít nějaké místečko u pláže kde bychom střídmě poobědvali neb je již po třetí. Ale ouha, všechna parkoviště u „public picnic area“ jsou zpoplatněny nejméně 50p. Není to žádná rána, mě ale je z duše protivné platit byť jen za půlhodinovou zastávku, takže tak dlouho hledáme až jsme skoro na dohled Doveru. Tož hodíme bobek na oběd a jedeme dále s tím, že buďto bude něco po cestě nebo se holt nadlábneme až na nádraží v New Romney, neb na podvečer plánujeme opět projížďku úzkokolejkou přesně tak jako vloni leč na opačnou stranu. </w:t>
      </w:r>
    </w:p>
    <w:p>
      <w:pPr>
        <w:pStyle w:val="Zkladntext2"/>
        <w:rPr/>
      </w:pPr>
      <w:r>
        <w:rPr/>
        <w:t>Co jsem tak trochu prokalkuloval je čas, neb na příjezdu do Doveru se mohutně rekonstruuje silnice a cca desetikilometrový úsek jedeme skoro hodinu, kyvadlově řízené semafory a hustý provoz v protisměru prostě větší rychlost nedovolí. Znervózním a (zcela pochopitelně, že jo) tohle zdržení vyčtu Janě neb kdyby zbytečně nelítala obchoďákem tak by tohoto „delay“ nebylo, to dá rozum. Ostatně, skoro v každé nepříjemnosti která chlapa potká má prsty přímo neb nepřímo baba, že ano?!? Zbytek cesty do New Romney je tedy v „klidu“.</w:t>
      </w:r>
    </w:p>
    <w:p>
      <w:pPr>
        <w:pStyle w:val="Zkladntext2"/>
        <w:rPr/>
      </w:pPr>
      <w:r>
        <w:drawing>
          <wp:anchor behindDoc="0" distT="0" distB="0" distL="114935" distR="114935" simplePos="0" locked="0" layoutInCell="0" allowOverlap="1" relativeHeight="164">
            <wp:simplePos x="0" y="0"/>
            <wp:positionH relativeFrom="column">
              <wp:posOffset>73025</wp:posOffset>
            </wp:positionH>
            <wp:positionV relativeFrom="paragraph">
              <wp:posOffset>436880</wp:posOffset>
            </wp:positionV>
            <wp:extent cx="2724150" cy="1866900"/>
            <wp:effectExtent l="0" t="0" r="0" b="0"/>
            <wp:wrapSquare wrapText="bothSides"/>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19" r="-13" b="-19"/>
                    <a:stretch>
                      <a:fillRect/>
                    </a:stretch>
                  </pic:blipFill>
                  <pic:spPr bwMode="auto">
                    <a:xfrm>
                      <a:off x="0" y="0"/>
                      <a:ext cx="2724150" cy="1866900"/>
                    </a:xfrm>
                    <a:prstGeom prst="rect">
                      <a:avLst/>
                    </a:prstGeom>
                  </pic:spPr>
                </pic:pic>
              </a:graphicData>
            </a:graphic>
          </wp:anchor>
        </w:drawing>
      </w:r>
      <w:r>
        <w:rPr/>
        <w:t xml:space="preserve">Na nádraží dorazíme akorát k odjezdu předposledního vlaku do Hythe. Samozřejmě, než zamknu mašinu a odložíme si nutné věci, mašina zapíská a odfrčí. Tento vlak by nám umožnil i malou prohlídku tohoto přístavního městečka, posledním to bude jen „na otočku“, což je tak trochu škoda, jsemť nasrán a dám to znát. V temném oparu vzájemného mrazivého mlčení schroustáme na lavičce u kolejí něco sejra a chleba a já si jdu ulevit a odfouknout do malého muzea železničních modelů v prvním patře nádraží. Tam přijdu na jiné myšlenky a zpět na nástupiště se vracím už v přiměřené pohodě. Jana se taky vyzuřila a při nasednutí do vláčku (odjezd 5:25) který známe již z loňska je už vše v pohodě. </w:t>
      </w:r>
    </w:p>
    <w:p>
      <w:pPr>
        <w:pStyle w:val="Zkladntext2"/>
        <w:rPr/>
      </w:pPr>
      <w:r>
        <w:rPr/>
        <w:t xml:space="preserve">Tentokrát nás táhne pravá a nefalšovaná „pára“ a na svůj věk a rozchod táhne dlouhý vlak docela svižně rovinou zvanou Romney Marsh podél pobřeží přes Dymchurch do Hythe (historii téhle železniční rarity nechať si vážený čtenář přečte v loňské kronice, nebudu se tady opakovat i když v MikroShitím Wordu je to jen pár stisků kláves). Pozorovat tento zvláštně plochý a na první pohled nepříliš výrazný kraj pastvin z pomaleji jedoucího otevřeného vláčku je zvlášť pro mne jako řidiče vzácná příležitost a je třeba si ji vychutnat. </w:t>
      </w:r>
    </w:p>
    <w:p>
      <w:pPr>
        <w:pStyle w:val="Zkladntext2"/>
        <w:rPr/>
      </w:pPr>
      <w:r>
        <w:drawing>
          <wp:anchor behindDoc="0" distT="0" distB="0" distL="114935" distR="114935" simplePos="0" locked="0" layoutInCell="0" allowOverlap="1" relativeHeight="165">
            <wp:simplePos x="0" y="0"/>
            <wp:positionH relativeFrom="column">
              <wp:posOffset>2930525</wp:posOffset>
            </wp:positionH>
            <wp:positionV relativeFrom="paragraph">
              <wp:posOffset>132080</wp:posOffset>
            </wp:positionV>
            <wp:extent cx="2733675" cy="1866900"/>
            <wp:effectExtent l="0" t="0" r="0" b="0"/>
            <wp:wrapSquare wrapText="bothSides"/>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19" r="-13" b="-19"/>
                    <a:stretch>
                      <a:fillRect/>
                    </a:stretch>
                  </pic:blipFill>
                  <pic:spPr bwMode="auto">
                    <a:xfrm>
                      <a:off x="0" y="0"/>
                      <a:ext cx="2733675" cy="1866900"/>
                    </a:xfrm>
                    <a:prstGeom prst="rect">
                      <a:avLst/>
                    </a:prstGeom>
                  </pic:spPr>
                </pic:pic>
              </a:graphicData>
            </a:graphic>
          </wp:anchor>
        </w:drawing>
      </w:r>
      <w:r>
        <w:rPr/>
        <w:t>Na konečné v Hythi máme jen patnáct minut času (6:00 – 6:15), a ten nám stačí sotva na stručnou obhlídku okolí a zakoupení dvou „ledových čajů“ neb jsme řádně vyprahlí a je třeba zapíti usmíření. Popijeme již ve vlaku jedoucím zpět, jsme zde skoro sami, v podvečer se ven prodralo i slunce a tak je to tu navlas podobné naší loňské návštěvě, s tím že krajina směrem na mys Dungeness je rázovitější a divočejší, lze-li takto vůbec plenér v jižní Anglii klasifikovat.</w:t>
      </w:r>
    </w:p>
    <w:p>
      <w:pPr>
        <w:pStyle w:val="Zkladntext2"/>
        <w:rPr/>
      </w:pPr>
      <w:r>
        <w:rPr/>
        <w:t>Již pěkně na svojí motorce se vrátíme do kempu (Němci na bavoru jsou již pryč), trochu si odfrkneme, kvákneme fernetem a vyrazíme opět k „Pluhu“, tentokrát na již tradiční večeři na rozloučenou. Sedneme si ke stejnému stolu jako vloni a jako správní tradicionalisté si dáme totéž co vloni, Jana halibuta a já ten největší stejk co tu mají. Chvilku než to přinesou trávíme litím piva do hrdýlek, jsme dost vyprahlí a tak zvlášť do mne padá jedno za druhým. Inu, je to pro letošek naposledy nepočítaje v to také tradiční výjezd na IPMS UK Nationals koncem října. To se bude taky popíjet (mimo jiné).</w:t>
      </w:r>
    </w:p>
    <w:p>
      <w:pPr>
        <w:pStyle w:val="Zkladntext2"/>
        <w:rPr/>
      </w:pPr>
      <w:r>
        <w:rPr/>
        <w:t>Večeře je opět opulentní a kulantní jako vloni (předkrm Jana „polévka dne – pórková“, já vajíčka v majonéze, hlavní jídlo Jana opět halibut, já opět rump steak), pěkně si ji vychutnáme a i Jana spucne vše co jí přinesli. Po zbytek večera jen sedíme u piva, vzpomínáme a probíráme co jsme letos zažili a viděli, hodnotíme (uvedu v epilogu) a poslední pintu věnujeme na zdraví našeho nového slona, aby nás v pořádku vrátil do rodné české kotlinky, když už nás donesl alespoň sem.</w:t>
      </w:r>
      <w:r>
        <w:br w:type="page"/>
      </w:r>
    </w:p>
    <w:p>
      <w:pPr>
        <w:pStyle w:val="Zkladntext2"/>
        <w:rPr>
          <w:b/>
          <w:b/>
          <w:sz w:val="44"/>
        </w:rPr>
      </w:pPr>
      <w:r>
        <w:rPr>
          <w:b/>
          <w:sz w:val="44"/>
        </w:rPr>
        <w:t>Den čtrnáctý</w:t>
        <w:tab/>
        <w:tab/>
        <w:tab/>
        <w:tab/>
        <w:tab/>
        <w:t>Pátek, 11. 8. 2000</w:t>
      </w:r>
    </w:p>
    <w:p>
      <w:pPr>
        <w:pStyle w:val="Normal"/>
        <w:numPr>
          <w:ilvl w:val="0"/>
          <w:numId w:val="0"/>
        </w:numPr>
        <w:jc w:val="both"/>
        <w:outlineLvl w:val="0"/>
        <w:rPr/>
      </w:pPr>
      <w:r>
        <w:rPr>
          <w:sz w:val="24"/>
        </w:rPr>
        <w:t xml:space="preserve">Trasa: </w:t>
      </w:r>
      <w:r>
        <w:rPr>
          <w:b w:val="false"/>
          <w:sz w:val="24"/>
        </w:rPr>
        <w:t>New Romney, Hythe, Folkestone, Eurotunnell, Calais, St. Omer, Béthune, Lens, Douai, Cambrai, Le Cateau – Cambrésis, Hirson, Chimay, Philippeville, Dinant, Hogne.</w:t>
      </w:r>
    </w:p>
    <w:p>
      <w:pPr>
        <w:pStyle w:val="Normal"/>
        <w:numPr>
          <w:ilvl w:val="0"/>
          <w:numId w:val="0"/>
        </w:numPr>
        <w:jc w:val="both"/>
        <w:outlineLvl w:val="0"/>
        <w:rPr>
          <w:b w:val="false"/>
          <w:b w:val="false"/>
          <w:sz w:val="24"/>
        </w:rPr>
      </w:pPr>
      <w:r>
        <w:rPr>
          <w:b w:val="false"/>
          <w:sz w:val="24"/>
        </w:rPr>
      </w:r>
    </w:p>
    <w:p>
      <w:pPr>
        <w:pStyle w:val="Normal"/>
        <w:jc w:val="both"/>
        <w:rPr/>
      </w:pPr>
      <w:r>
        <w:rPr>
          <w:sz w:val="24"/>
        </w:rPr>
        <w:t xml:space="preserve">Stav tachometru: </w:t>
      </w:r>
      <w:r>
        <w:rPr>
          <w:b w:val="false"/>
          <w:sz w:val="24"/>
        </w:rPr>
        <w:t>82 759 – 83 141</w:t>
      </w:r>
      <w:r>
        <w:rPr>
          <w:sz w:val="24"/>
        </w:rPr>
        <w:tab/>
        <w:tab/>
        <w:t xml:space="preserve"> Ujeto: </w:t>
      </w:r>
      <w:r>
        <w:rPr>
          <w:b w:val="false"/>
          <w:sz w:val="24"/>
        </w:rPr>
        <w:t>382</w:t>
        <w:tab/>
      </w:r>
      <w:r>
        <w:rPr>
          <w:sz w:val="24"/>
        </w:rPr>
        <w:tab/>
        <w:t xml:space="preserve"> </w:t>
        <w:tab/>
        <w:t>Tank:</w:t>
      </w:r>
      <w:r>
        <w:rPr>
          <w:b w:val="false"/>
          <w:sz w:val="24"/>
        </w:rPr>
        <w:t xml:space="preserve">14.21 + 11.70 </w:t>
      </w:r>
    </w:p>
    <w:p>
      <w:pPr>
        <w:pStyle w:val="Zkladntext2"/>
        <w:rPr/>
      </w:pPr>
      <w:r>
        <w:rPr/>
        <w:t>Ráno je příznivé, i když mocná rosa dost navlhla vrchní stan. Naštěstí, vylejzající slunce jej vysušilo a tudíž jej balíme skoro suchý. Před půl devátou jsme již ready vyrazit.</w:t>
      </w:r>
    </w:p>
    <w:p>
      <w:pPr>
        <w:pStyle w:val="Zkladntext2"/>
        <w:rPr/>
      </w:pPr>
      <w:r>
        <w:rPr/>
        <w:t xml:space="preserve">Naše dnešní pouť povede dost shodně jako vloni, takže spíš rutina. Naposledy na ostrovech tankuji na příjezdu do Hythe u stejné pumpy jako před rokem, dokonce za kasou je i stejnej Ind jako tenkrát. Ve Folkestonu tentokrát sleduji směrovky Eurotunnell, příjezd do rozsáhlého terminálu je hned vedle dálnice z Londýna do Doveru. </w:t>
      </w:r>
    </w:p>
    <w:p>
      <w:pPr>
        <w:pStyle w:val="Zkladntext2"/>
        <w:rPr/>
      </w:pPr>
      <w:r>
        <w:rPr/>
        <w:t xml:space="preserve">Asi v půl desáté přistaneme u vstupních (Check-in) budek, kde předložím mladé slečně naši jízdenku. Ona po mně požaduje jakýsi ticket z cesty sem, ale ten já nemám cestujíc na ostrovy jinak a s jinou společností. Na tenhle gambit není evidentně připravena a tak ji chvilku trvá než se prokouše softwarem který jí posléze vytiskne potvrzení a nás zaregistruje. No nic, máme času dost, naštěstí po pěti minutách můžeme pokračovat. Návěstí nás vedou přes obří plac až tam kde jsou semafory řízené řadící pruhy, z nichž se jako u trajektu najíždí na rampu k vlakům. Tady opět chvilku čekáme neb jsme ve svém pásu pro motorky sami, vedle stojící zřízenec mě prosí abych chvilku počkal, že pojedu prvním vlakem ale motorky najíždějí naposledy, tak proto. Dobrá, postojím, alespoň mám čas si to prohlídnout. Přímo přede mnou je velká prosklená věž ne nepodobná řízení letového provozu kteréhokoliv většího letiště. No, vždyť je to vlastně podobný.. Jakmile se vyprázdní vedlejší pruhy plné aut, zvedne se i závora přede mnou a já sám samotinký motorkář se zařadím na ocas konvoje. Ten pomaličku vyjede na široký nadjezd přes všechny koleje, z něj sjíždí jednotlivé rampy na „nástupiště“, spíš by se dalo říci nájezdiště. Tam auta rovnou zajíždějí do vysokých vagónů, pro osobní jsou k dispozici dvě patra, pro dodávky a autobusy je vagón jednopatrový, náklaďáky se přepravují speciálními vlaky s plošinovými vagóny. Další zřízenec u sjezdové rampy mě s omluvou odstaví bokem, neboť ve vlaku je ještě pár míst volných a protože pro motorky je vyhrazen poslední vagón, tak mně musí auta předjet. Vždy se najíždí zadem, a na opačném konci vyjíždí předkem. Tak ještě chvilku počkáme než i nám je umožněno sjet dolů a najet do posledního vagónu. </w:t>
      </w:r>
    </w:p>
    <w:p>
      <w:pPr>
        <w:pStyle w:val="Zkladntext2"/>
        <w:rPr/>
      </w:pPr>
      <w:r>
        <w:rPr/>
        <w:t>Pro motorky tady mají speciální centrální stojánky které se dají ukotvit do podlahy, a druhá možnost je nechat mašinu na policajtovi se zařazeným kvaltem, jak mne informuje posádka. Volím druhou variantu s tím že při rozjezdu klidně u mašiny postojím. Vagóny jsou plně průjezdné, pouze s chodníčky na krajích, cestující stráví čas přepravy v autech. Na motorkáře evidentně nepomysleli, protože tady není nic k usednutí, ani nouzové výklopné sedátko jako v našich vlacích ne. Tohle je taková malá vada na kráse, tak holt budeme stát, na těch pár desítek minut to není až tak akutní. Personál uzavře jednak boční nájezdovou rampu a jednak i protipožární pneumatická vrata oddělující jednotlivé vagóny. V nich jsou jen dveře umožňující průchod cestujícím, neb jen každý třetí vagón má toilety, ten náš ne.</w:t>
      </w:r>
    </w:p>
    <w:p>
      <w:pPr>
        <w:pStyle w:val="Zkladntext2"/>
        <w:rPr/>
      </w:pPr>
      <w:r>
        <w:rPr/>
        <w:t xml:space="preserve">V deset hodin sebou vlak lehce trhne a plynule a svižně se rozjíždí. Malými okénky sledujeme okolí, brzy se však setmí jak zmizíme v díře kterou tady nechal ocelový krtek. Jízda je pohodová, vagón se skoro nehne jen se lehce pohupuje, mažeme si to tak asi stovkou. Z nudy a přeci jen lehké klaustrofobie studuji pečlivě bezpečnostní instrukce visící všude kolem, pak se jdeme s Janou vyčůrat, a už je tu podle hodinek polovina tunelu. Mno, dvacet kiláků za námi, dvacet před námi, pocit, nic moc….Zbystřeně sleduji jakoukoliv anomálii v jízdním rytmu, vlak však jede stejnoměrně, v pohodě, a tak se trochu zklidňuju. </w:t>
      </w:r>
    </w:p>
    <w:p>
      <w:pPr>
        <w:pStyle w:val="Zkladntext2"/>
        <w:rPr/>
      </w:pPr>
      <w:r>
        <w:rPr/>
        <w:t>Přesně v daném čase se v okénkách rozsvítí a už kolem nás sviští francouzská krajina. Ještě asi pět minut jízdy a brzdíme na terminálu Calais. Fajn, je to za náma…</w:t>
      </w:r>
    </w:p>
    <w:p>
      <w:pPr>
        <w:pStyle w:val="Zkladntext2"/>
        <w:rPr/>
      </w:pPr>
      <w:r>
        <w:rPr/>
        <w:t xml:space="preserve">Chvilku si ještě počkáme než se ty všechny auta před námi dají do pohybu a vyjedou, pak nastartuju a pěkně projedu skrz celý prázdný vlak na výjezdní rampu. Již bez jakýchkoliv formalit či zastávek nás směrovky vyvedou na komunikaci obsluhující i terminál trajektů a mně již notoricky známou. </w:t>
      </w:r>
    </w:p>
    <w:p>
      <w:pPr>
        <w:pStyle w:val="Zkladntext2"/>
        <w:rPr/>
      </w:pPr>
      <w:r>
        <w:rPr/>
        <w:t xml:space="preserve">Počasí ve Francii je ideální na motorkárnu, slunečno, teplo tak akurát. Přejedeme dálnici na Dunkerque a najedeme na „národní“ N43, která bude naším osudem po větší část dnešního dne ve Francii. Bez zastávky mažeme svojí „stovkou“ po severofrancouzské nížině, kolem průplavů se zdvihacími mosty a malými typickými vesničkami. Teď už je to větší paráda, jsme na pevnině, ať už se stane skoro cokoliv, tak se domů dostaneme s mašinou s daleko menšími náklady než z ostrovů. Tentokrát nemám v plánu jakoukoliv prohlídku čehokoliv či odbočku kamkoliv, tak jen v pohodě jedeme a ukrajujeme nezbytné kilometry. Naštěstí je kolem pořád na co koukat, silnice je více než kvalitní s minimálním provozem. No a přiznejme se, i to teplo je zatím příjemné po přeci jen chladnějších ostrovních etapách (kromě té poslední). S navigací letos nejsou také žádné potíže, takže první zastávka je u Intermarché někde u Cambrai, kde kupuji (jako nositel platební karty, že..) jednak potraviny na zbytek putování a také nezbytné vínko červené stolní a sýry, francouzské přilepšení poutního standardu. V kufrech je už místa dost, takže se tam vše v pohodě vejde. </w:t>
      </w:r>
    </w:p>
    <w:p>
      <w:pPr>
        <w:pStyle w:val="Zkladntext2"/>
        <w:rPr/>
      </w:pPr>
      <w:r>
        <w:rPr/>
        <w:t>Další zastávka je obědová, u jednoho z mnoha hřbitovů britských vojáků padlých v bojích první světové války v okolí Cambrais. Dáme ho dost mohutný neb nám tak trochu přebývá zásob, takže dávky jsou větší než na začátku dovolené.</w:t>
      </w:r>
    </w:p>
    <w:p>
      <w:pPr>
        <w:pStyle w:val="Zkladntext2"/>
        <w:rPr/>
      </w:pPr>
      <w:r>
        <w:rPr/>
        <w:t xml:space="preserve">V místě našeho loňského kempování, městečku Le Cateau – Chambrésis jsme po třetí, takže náš plán na přespání zde modifikujeme s tím, že jedeme dále a kemp najdeme asi až někde v Belgii. Tudíž jen zmírníme, zamáváme a pokračujeme. </w:t>
      </w:r>
    </w:p>
    <w:p>
      <w:pPr>
        <w:pStyle w:val="Zkladntext2"/>
        <w:rPr/>
      </w:pPr>
      <w:r>
        <w:rPr/>
        <w:t>Poslední zastávka na trase loňské cesty je v lesíku před Hirsonem, za nímž sjedeme z N43 vlevo na D363, velmi kvalitní a takřka prázdné silnici vedoucí rozsáhlými listnatými lesy k belgickým hranicím. Ty přejedeme aniž je skoro zaregistrujeme a pokračujeme údolím řeky Oise. V belgickém Chimay uhneme vpravo tak abychom mohli najet na rychlostní komunikaci N5. Po ní nejedeme dlouho, uhýbáme vpravo kolem Philippeville a opět klasickou silnicí velmi příjemnou vrchovinou mažeme na Dinant. No, připadám si tu už skoro jako doma někde v podhůří Českomoravské vrchoviny. Počasí je stále vynikající, prdelky nebolí a tak jsme v pohodě. Před Dinantem opět najíždíme na čtyřproudovku 97, na ní překročíme známou dálnici Brusel-Luxembourg a hornatým krajem svištíme dál. Už je po šesté no a pomalu nejvyšší čas podívat se po nějakém tom hnízdišti na noc. Zatím nic není, odbočíme na další rychlostku N4 směr Bastogne a u vesničky Hogne zaregistruji ceduli na blízký kemp. Uhneme a zastavíme u hotýlku, restaurace a recepce v jednom. Nikde nikdo, až po chvíli přichází paní středních let, velice příjemná a hovorná takže se mám co činit jí odpovídat. Jako český motorkáři jsme tu samozřejmě za exoty, vůbec jsme tu prý první Češi, no a její zvědavost ještě kulminuje když se dozví odkud jedeme. No, pokecáme dýl než je normálně zvykem, inu pohyb zákazníků tu prakticky není a tak jsme asi příjemným vyrušením páteční odpolední nudy. Platí se zítra, dnes jsem jen obdařen tlustou složkou informací o kempu a širším okolí. Ještě nám ukáže kde bychom měli dobré místečko, pozve na večer na občerstvení a konečně můžeme zakempovat.</w:t>
      </w:r>
    </w:p>
    <w:p>
      <w:pPr>
        <w:pStyle w:val="Zkladntext2"/>
        <w:rPr/>
      </w:pPr>
      <w:r>
        <w:rPr/>
        <w:t>Na naznačeném místě si najdeme príma plácek, mašinu postavím na jakýsi betonový fundament (pozůstatek něčeho z minula) a hurá stavět. Ruče se zabydlíme, při stavbě a vaření večeře si otevřeme jednu z plastikových lahvinek francouzského vína, jsme vyprahlí  a tak její hladina docela rychle klesá. Večeře je opět standard, polívka, těstoviny s lančmítem a kečupem.</w:t>
      </w:r>
    </w:p>
    <w:p>
      <w:pPr>
        <w:pStyle w:val="Zkladntext2"/>
        <w:rPr/>
      </w:pPr>
      <w:r>
        <w:rPr/>
        <w:t>Slunce zvolna zapadá za blízký les, ochlazuje se ale nám je fajn, v těle skoro čtyři stovky kiláků, ale taky dostatečné množství lehkého stolního vínka. Odpočíváme, blafeme, a jakmile máme lahvinku vypitou, rozhodneme se utratit zbylé BEFy v kempovní hospůdce. Odkráčíme tam (je to skoro přes celý kemp) a zaujmeme místečko venku u stolku. Protože jsme začali vínem, tak objednám místní bílé s láhví minerálky, abychom zajistili pitný režim. V přicházející noci povídáme, chvilku konverzuji i s paní kempovní a jejím manželem (asi jsme tu opravdu raritou) a ukazují nám fotky z jakési akce místního motorkářského klubu který zde v létě účinkoval. Moc si je chválili, že to byli fajn lidi. Jasně, podle fotek to byli motorkáři spíše středních let, kdyby sem přirazily naše mladistvé motohordy, to by asi změnili názor…Vůbec je zajímavé že podle toho co jsem v Evropě viděl a zažil tak na západ od nás je věkový průměr motorkářů o dost vyšší než u nás, což bylo vidět třeba i v italském Sorbolu.</w:t>
      </w:r>
    </w:p>
    <w:p>
      <w:pPr>
        <w:pStyle w:val="Zkladntext2"/>
        <w:rPr/>
      </w:pPr>
      <w:r>
        <w:rPr/>
        <w:t>Objednávku ještě jednou otočím, noc je krásná, vedle se grilují specialitky ale ani mě nic neříkají jak jsem pln. Ale je tu fajn. Lehce po půlnoci to tu zdá se končí, takže když máme dopito razíme do stanu taky.</w:t>
      </w:r>
    </w:p>
    <w:p>
      <w:pPr>
        <w:pStyle w:val="Zkladntext2"/>
        <w:rPr/>
      </w:pPr>
      <w:r>
        <w:rPr/>
      </w:r>
    </w:p>
    <w:p>
      <w:pPr>
        <w:pStyle w:val="Normal"/>
        <w:jc w:val="both"/>
        <w:rPr>
          <w:sz w:val="48"/>
        </w:rPr>
      </w:pPr>
      <w:r>
        <w:rPr>
          <w:sz w:val="48"/>
        </w:rPr>
      </w:r>
      <w:r>
        <w:br w:type="page"/>
      </w:r>
    </w:p>
    <w:p>
      <w:pPr>
        <w:pStyle w:val="Heading5"/>
        <w:rPr>
          <w:rFonts w:ascii="Times New Roman" w:hAnsi="Times New Roman" w:cs="Times New Roman"/>
          <w:b/>
          <w:b/>
          <w:sz w:val="44"/>
        </w:rPr>
      </w:pPr>
      <w:r>
        <w:rPr>
          <w:rFonts w:cs="Times New Roman" w:ascii="Times New Roman" w:hAnsi="Times New Roman"/>
          <w:b/>
          <w:sz w:val="44"/>
        </w:rPr>
        <w:t>Den patnáctý (a poslední)      Sobota, 12. 8. 2000</w:t>
      </w:r>
    </w:p>
    <w:p>
      <w:pPr>
        <w:pStyle w:val="Normal"/>
        <w:jc w:val="both"/>
        <w:rPr>
          <w:sz w:val="24"/>
        </w:rPr>
      </w:pPr>
      <w:r>
        <w:rPr>
          <w:sz w:val="24"/>
        </w:rPr>
        <w:t>Trasa:</w:t>
      </w:r>
      <w:r>
        <w:rPr>
          <w:b w:val="false"/>
          <w:sz w:val="24"/>
        </w:rPr>
        <w:t xml:space="preserve"> Hogne, Marche-en-Famenne, La Roche-en-Ardenne, Baraque de Fraiture, Vielsalm, St. Vith, Prűm, Geroldstein, Dockweiler, Kelberg, Koblenz, A 48/E 44, A 3/E 35, Wetzlar, Gießen, A 5/E 40, Eisenach, A 4/E 40, Chemnitz, Marienberg, Reitzenhaim/Hora Sv. Šebestiána, Chomutov, Louny, Slaný, Praha</w:t>
      </w:r>
    </w:p>
    <w:p>
      <w:pPr>
        <w:pStyle w:val="Normal"/>
        <w:jc w:val="both"/>
        <w:rPr/>
      </w:pPr>
      <w:r>
        <w:rPr>
          <w:sz w:val="24"/>
        </w:rPr>
        <w:t xml:space="preserve">Stav tachometru: </w:t>
      </w:r>
      <w:r>
        <w:rPr>
          <w:b w:val="false"/>
          <w:sz w:val="24"/>
        </w:rPr>
        <w:t>83 141 – 83841</w:t>
      </w:r>
      <w:r>
        <w:rPr>
          <w:sz w:val="24"/>
        </w:rPr>
        <w:tab/>
        <w:t xml:space="preserve">   Ujeto: </w:t>
      </w:r>
      <w:r>
        <w:rPr>
          <w:b w:val="false"/>
          <w:sz w:val="24"/>
        </w:rPr>
        <w:t>700</w:t>
      </w:r>
      <w:r>
        <w:rPr>
          <w:sz w:val="24"/>
        </w:rPr>
        <w:tab/>
        <w:t xml:space="preserve"> </w:t>
        <w:tab/>
        <w:t xml:space="preserve">Tank: </w:t>
      </w:r>
      <w:r>
        <w:rPr>
          <w:b w:val="false"/>
          <w:sz w:val="24"/>
        </w:rPr>
        <w:t xml:space="preserve">15,28+11.25+15.55+ </w:t>
      </w:r>
    </w:p>
    <w:p>
      <w:pPr>
        <w:pStyle w:val="Zkladntext2"/>
        <w:rPr/>
      </w:pPr>
      <w:r>
        <w:rPr/>
        <w:t>Vstaneme brzičko, den plný putování ani moc polehávání neumožňuje. Sotva však otevřu oči, tak se vyděsím až si skoro stříknu do konfekce. Vedle na mně valí oči něco hroznýho – šedivej obličej, kruhy pod očima že by se na nich dalo cvičit a mokrej šátek jako čelenku, ha, Janince není zrovna volno. Prej už takhle čučí od pěti a trpí. No nevím, měli jsme oba dva stejný, naopak jak vylezu tak nic necítím, je mi fajn. Kolem je slušná mlha a všechno pěkně nasáklý, ale pupík začíná pomalu svoji každodenní pouť. Moje polovička však nemá pro poezii venkovského rána ani trocha pochopení, sotva se postaví na vlastní, její těžce zkoušený žaludek řádně zaprotestuje a už se urychleně přesouvá k sanitárnímu bloku. Hned je zase venku, prej je vevnitř nějaká Francouzka provádějící ranní facelifting and upgrading a v její společnosti se prý nesluší pokládat šavli. Tu si odloží hned vedle v hustém lesíku, který je naštěstí k dispozici. No, když se vrátí, nevypadá o nic lépe než předtím, asi půjde ven i žlutozelená šťávička…</w:t>
      </w:r>
    </w:p>
    <w:p>
      <w:pPr>
        <w:pStyle w:val="Zkladntext2"/>
        <w:rPr/>
      </w:pPr>
      <w:r>
        <w:rPr/>
        <w:t xml:space="preserve">Konec trapného žertování na cizí účet, je třeba konat. Náročné balení v předklonu ve stanu je tentokráte na mně, snídám v trávě taky sám, Jana si jen lokne hořkého čaje. </w:t>
      </w:r>
    </w:p>
    <w:p>
      <w:pPr>
        <w:pStyle w:val="Zkladntext2"/>
        <w:rPr/>
      </w:pPr>
      <w:r>
        <w:drawing>
          <wp:anchor behindDoc="0" distT="0" distB="0" distL="114935" distR="114935" simplePos="0" locked="0" layoutInCell="0" allowOverlap="1" relativeHeight="166">
            <wp:simplePos x="0" y="0"/>
            <wp:positionH relativeFrom="column">
              <wp:posOffset>2930525</wp:posOffset>
            </wp:positionH>
            <wp:positionV relativeFrom="paragraph">
              <wp:posOffset>1016000</wp:posOffset>
            </wp:positionV>
            <wp:extent cx="2733675" cy="1885950"/>
            <wp:effectExtent l="0" t="0" r="0" b="0"/>
            <wp:wrapSquare wrapText="bothSides"/>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19" r="-13" b="-19"/>
                    <a:stretch>
                      <a:fillRect/>
                    </a:stretch>
                  </pic:blipFill>
                  <pic:spPr bwMode="auto">
                    <a:xfrm>
                      <a:off x="0" y="0"/>
                      <a:ext cx="2733675" cy="1885950"/>
                    </a:xfrm>
                    <a:prstGeom prst="rect">
                      <a:avLst/>
                    </a:prstGeom>
                  </pic:spPr>
                </pic:pic>
              </a:graphicData>
            </a:graphic>
          </wp:anchor>
        </w:drawing>
      </w:r>
      <w:r>
        <w:rPr/>
        <w:t>Lehce po osmé sbalíme opět pěkně mokrý stan a odjedeme k recepci, kde platím, loučíme se a vyrážíme. Ránem se jede velmi dobře, tedy mně, jestli je na tom stejně moje spolujezdkyně lze s úspěchem pochybovat. „Čtyřkou“ pokračujeme dále asi dvacet km než uhneme vlevo na N89. V půvabném městečku La Roche-en-Ardenne sevřeném v křížících se údolích stavíme na výjezdu u hotelu, odkud je krásný pohled na historický střed. Bohužel je to přesně proti vycházejícímu slunci, takže fotka, nic moc. Hned vedle parkoviště stojí jako památník velmi známé Bitvy v Ardenách pěkně renovovaný americký tank Shermann. Jen tak na okraj, bohužel u nás všechny podobné památníky zmizely díky polistopadovému rušení všech památníků, ačkoliv třeba podobně umístěná T-34ka na přístupech k Brnu by zcela jistě symbolizovala to samé, osvobození… Ne, na druhou stranu nemusím mít tank na soklu za každým rohem.</w:t>
      </w:r>
    </w:p>
    <w:p>
      <w:pPr>
        <w:pStyle w:val="Zkladntext2"/>
        <w:rPr/>
      </w:pPr>
      <w:r>
        <w:rPr/>
        <w:t>V hotýlku naproti zdá se bydlí jacísi harykáři, pár těchhle oblud tu stojí. Jeden z nich, chlapík asi tak stejně starý jako já a ještě jednou tak „kulatý“ se vykolébá z hotýlku, narazí si blembák a jen tak ve džínech, bundě, pantoflích a naboso někam odprdlá, když jeho mašina ne že by chytla hned napoprvý… Inu, zdá se, HDmani, meče motorkárny hrot…</w:t>
      </w:r>
    </w:p>
    <w:p>
      <w:pPr>
        <w:pStyle w:val="Zkladntext2"/>
        <w:rPr/>
      </w:pPr>
      <w:r>
        <w:rPr/>
        <w:t xml:space="preserve">Naše další cesta vede napříč ardenskou vrchovinou, sobotní ráno s sebou nese minimální provoz. Tedy, aut, těch je tu minimálně, zato proti nám jedou větší a menší skupinky pestrých cyklistů všeho věku, prostě stovky, možná tisíce, co to tu je? Nevím a netuším, na křižovatce s N30 a dálnicí A26 jsou jich další stovky na parkovišti kolem motorestu. Na závod to rozhodně nevypadá, na klubový výlet je těch cyklistů zase priveĺa, tak nevím, asi se pravdu už nikdy nedozvíme. Janě za mnou je to evidentně ještě šuma fuk. </w:t>
      </w:r>
    </w:p>
    <w:p>
      <w:pPr>
        <w:pStyle w:val="Zkladntext2"/>
        <w:rPr/>
      </w:pPr>
      <w:r>
        <w:rPr/>
        <w:t>Tak si tu pohodu slunného dopoledne vychutnávám sám. Perfektní silničkou sjíždíme z mírných východních svahů Ardenn do jednoho z místních středisek, St. Vithu. Odtud již zamíříme přímo k německým hranicím po zbrusu nové dálnici. U </w:t>
      </w:r>
      <w:r>
        <w:rPr>
          <w:bCs/>
        </w:rPr>
        <w:t xml:space="preserve">Prűmu zapomenu z dálnice sjet a musíme pokračovat dalších deset kiláků než zahneme vlevo a pokračujeme klikatými okreskami skrz pohoří Eifel. Průměr opět trpí, spolujezdkyně taktéž, já jsem však v sedmém nebi neb tohle, to je paráda a motorkářovo ráj. Vozovka s perfektním finišem dovoluje to co si u nás na okresce nelajsknu nikdy. Jen při zastávkách kontroluju zadní gumu, naštěstí trhlina zůstává stejná. </w:t>
      </w:r>
    </w:p>
    <w:p>
      <w:pPr>
        <w:pStyle w:val="Zkladntext2"/>
        <w:rPr>
          <w:bCs/>
        </w:rPr>
      </w:pPr>
      <w:r>
        <w:rPr>
          <w:bCs/>
        </w:rPr>
        <w:t xml:space="preserve">V Densbornu v malebném a tichém údolí říčky Kyll zahnu vlevo a pokračuju až do Geroldsteinu, kde bereme u místní pumpy benzín. V městečku panuje docela slušnej sobotně-nákupní frkér a chvilku trvá než se z něj vymotáme. </w:t>
      </w:r>
    </w:p>
    <w:p>
      <w:pPr>
        <w:pStyle w:val="Zkladntext2"/>
        <w:rPr>
          <w:bCs/>
        </w:rPr>
      </w:pPr>
      <w:r>
        <w:rPr>
          <w:bCs/>
        </w:rPr>
        <w:t>Pokračujeme podél hlavního hřebene pohoří, za Kelbergem jej překročíme (tady se už dá po hlavní jet slušně rychle) a před Koblenzem najedeme na dálnici A48, skoro ve stejném místě jako vloni. Co je jiné, je počasí, jak bylo mizerné, letos je optimální. Možná trochu méně tepla kdyby bylo, pořád se obávám o přilnavost záplat resp. jejich separace a následné krizovky.</w:t>
      </w:r>
    </w:p>
    <w:p>
      <w:pPr>
        <w:pStyle w:val="Zkladntext2"/>
        <w:rPr>
          <w:bCs/>
        </w:rPr>
      </w:pPr>
      <w:r>
        <w:drawing>
          <wp:anchor behindDoc="0" distT="0" distB="0" distL="114935" distR="114935" simplePos="0" locked="0" layoutInCell="0" allowOverlap="1" relativeHeight="167">
            <wp:simplePos x="0" y="0"/>
            <wp:positionH relativeFrom="column">
              <wp:posOffset>73025</wp:posOffset>
            </wp:positionH>
            <wp:positionV relativeFrom="paragraph">
              <wp:posOffset>132080</wp:posOffset>
            </wp:positionV>
            <wp:extent cx="2733675" cy="1876425"/>
            <wp:effectExtent l="0" t="0" r="0" b="0"/>
            <wp:wrapSquare wrapText="bothSides"/>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9" r="-13" b="-19"/>
                    <a:stretch>
                      <a:fillRect/>
                    </a:stretch>
                  </pic:blipFill>
                  <pic:spPr bwMode="auto">
                    <a:xfrm>
                      <a:off x="0" y="0"/>
                      <a:ext cx="2733675" cy="1876425"/>
                    </a:xfrm>
                    <a:prstGeom prst="rect">
                      <a:avLst/>
                    </a:prstGeom>
                  </pic:spPr>
                </pic:pic>
              </a:graphicData>
            </a:graphic>
          </wp:anchor>
        </w:drawing>
      </w:r>
      <w:r>
        <w:rPr>
          <w:bCs/>
        </w:rPr>
        <w:t xml:space="preserve">Přesně jako před rokem stavíme na odpočívce nad Koblenzem, trochu si oddychneme a polkneme po tyčce, zbývá nám jim letos dost. Jediná dobrá zpráva je ta, že Jana už se cítí skoro stopro fit, vopice zůstala někde v Eifelu. </w:t>
      </w:r>
    </w:p>
    <w:p>
      <w:pPr>
        <w:pStyle w:val="Zkladntext2"/>
        <w:rPr>
          <w:bCs/>
        </w:rPr>
      </w:pPr>
      <w:r>
        <w:rPr>
          <w:bCs/>
        </w:rPr>
        <w:t xml:space="preserve">No a odtud už to bude opět dálniční vopruz po pěkně dlouhou dobu. Po loňské trase pokračujeme až k Limburgu, kde z dálnice zmizíme vlevo na asi čtyřicetikilometrový úsek po normální silnici do Wetzlaru, který objedeme, jakož i Gießen, a po A5ce mažeme dál na severovýchod, směrem k bývalé východní Germánii. V rozsáhlých lesích za Alsfeldem stavíme na malém parkovišti, kde ve stínu mohutných listnáčů kulantně poobědváme. </w:t>
      </w:r>
    </w:p>
    <w:p>
      <w:pPr>
        <w:pStyle w:val="Zkladntext2"/>
        <w:rPr>
          <w:bCs/>
        </w:rPr>
      </w:pPr>
      <w:r>
        <w:rPr>
          <w:bCs/>
        </w:rPr>
        <w:t>Přebalím si mapu, nastuduju trasu a  razíme dál. Pak se mi stane něco, zač se dodnes hluboce stydím. Ač vím, že na následující dálniční křižovatce musím odbočit vpravo na Eisenach a Erfurt, ač mě cedule asi dva kiláky dopředu říkají: vpravo Erfurt, vlevo Kassel a několikrát to zopakují, tak se tak nějak zamyslím a vzpamatuju se až už nás od odbočky dělí svodidla. Doprd***, musím pokračovat dalších deset směrem na Kassel a to samý zpět než najedu správný směr. Halt i mistr navigátor se někdy utne…..proč ale probůh teď a tady?!?!?</w:t>
      </w:r>
    </w:p>
    <w:p>
      <w:pPr>
        <w:pStyle w:val="Zkladntext2"/>
        <w:rPr>
          <w:bCs/>
        </w:rPr>
      </w:pPr>
      <w:r>
        <w:rPr>
          <w:bCs/>
        </w:rPr>
        <w:t>Před Eisenachem projedeme bývalým územím nikoho (což je dodnes poznat) a pak se smyčka naší letošní dovolené uzavře když mineme odbočku na „sedmičku“ směr Kassel, kterou jsme přede dvěma týdny mířili na západ. Co se dá dělat, máme před sebou onu již notoricky známou dálnici, kterou je nutno jen a jen prostě projet. Tak se do toho obujeme…</w:t>
      </w:r>
    </w:p>
    <w:p>
      <w:pPr>
        <w:pStyle w:val="Zkladntext2"/>
        <w:rPr>
          <w:bCs/>
        </w:rPr>
      </w:pPr>
      <w:r>
        <w:rPr>
          <w:bCs/>
        </w:rPr>
        <w:t>Vezmeme ji skoro jedním vrzem, zastavíme až u zbrusu nového motorestu za Gerou, kde si trochu zrenovujeme těla a popijeme z lahvinek, naštěstí tu teče dobrá pramenitá (a pitná) voda. Kolem už je docela dost Čechů a Poláků (ti většinou s vleky plnými aut bouraných či intaktních), jo, vracíme se, co se dá dělat.</w:t>
      </w:r>
    </w:p>
    <w:p>
      <w:pPr>
        <w:pStyle w:val="Zkladntext2"/>
        <w:rPr>
          <w:bCs/>
        </w:rPr>
      </w:pPr>
      <w:r>
        <w:rPr>
          <w:bCs/>
        </w:rPr>
        <w:t xml:space="preserve">Na sjezdu do Chemnitzu stavíme u pumpy BP (na hranice bych asi nedojel), což nám dá důvod k protažení, trochu už začínáme den na mašině cítit. Průjezd večerním Chemnitzem je naštěstí zcela pohodový, aut je minimálně a nikde se neztratíme. Stoupání západními svahy Krušných hor je pro mne vzpruhou po několika stech dálničních kilometrů, takže se mi motorkárna začne zase líbit. </w:t>
      </w:r>
    </w:p>
    <w:p>
      <w:pPr>
        <w:pStyle w:val="Zkladntext2"/>
        <w:rPr>
          <w:bCs/>
        </w:rPr>
      </w:pPr>
      <w:r>
        <w:rPr>
          <w:bCs/>
        </w:rPr>
        <w:t>V Marienbergu se zase trochu naštvu, protože objížďka stále trvá a je nutno ji projet. V jedné vesnici se koná něco jako koncert alternativní muziky a míting nezávisláků, prostě davy „tak trochu jiných“ mladistvých, ve vzduchu lehce voní tráva, ale provozu nevadí.</w:t>
      </w:r>
    </w:p>
    <w:p>
      <w:pPr>
        <w:pStyle w:val="Zkladntext2"/>
        <w:rPr>
          <w:bCs/>
        </w:rPr>
      </w:pPr>
      <w:r>
        <w:rPr>
          <w:bCs/>
        </w:rPr>
        <w:t>Hranice proběhnou v pohodě (jak jinak), ale již se znatelně stmívá, je kolem deváté. Stavíme u první pumpy na rozhodnutí, co a jak. Můj názor je že být přes stovku kiláků od domova a teď se někde starat o kemp, to přece nestojí skoro za to, a ač v noci, troufám si dojet až domů. Výhoda – zítřek je možno cele věnovat normalizaci věcí i osob po dovolené, nevýhoda je akorát jediná – nesnáším řízení v noci, natož v noci na mašině. Ale cestu trochu znám, je rovná a bezproblémová, tak se rozhodneme zamířit rovnou domů. Ještě volám rodičům, že je vše OK a že tak za dvě hodinky bychom měli být doma.</w:t>
      </w:r>
    </w:p>
    <w:p>
      <w:pPr>
        <w:pStyle w:val="Zkladntext2"/>
        <w:rPr>
          <w:bCs/>
        </w:rPr>
      </w:pPr>
      <w:r>
        <w:rPr>
          <w:bCs/>
        </w:rPr>
        <w:t xml:space="preserve">Objezd Chomutova již absolvujeme za tmy, světla města zůstanou za náma a jen tmavá noc před námi. Rychlost držím tak kolem devadesátky, jen když mě někdo předjede (a není jich zrovna moc), tak zrychlím a držím se koncových světel pokud to jde, pak zase hezky na svý voči. </w:t>
      </w:r>
    </w:p>
    <w:p>
      <w:pPr>
        <w:pStyle w:val="Zkladntext2"/>
        <w:rPr>
          <w:bCs/>
        </w:rPr>
      </w:pPr>
      <w:r>
        <w:rPr>
          <w:bCs/>
        </w:rPr>
        <w:t>Před Slaným najedeme na čtyřproudovku a to už je paráda, zrychlím na stodeset a mažeme tichou a klidnou nocí vstříc stále se zvětšující záři na východním obzoru. Matka měst už je skorem na dohled.</w:t>
      </w:r>
    </w:p>
    <w:p>
      <w:pPr>
        <w:pStyle w:val="Zkladntext2"/>
        <w:rPr>
          <w:bCs/>
        </w:rPr>
      </w:pPr>
      <w:r>
        <w:rPr>
          <w:bCs/>
        </w:rPr>
        <w:t>S ruzyňským letištěm po pravici si konečně uvědomím že naše letošní pouť pomalu končí. I když problémek byl, guma naštěstí držela a drží, takže konec dobrý, všechno dobrý… Kulaťák, Špejchar, Výstaviště, Libeňák, teď jen nic neupěchat, nepřehlídnout a nepřehnat…no a poslední odřazení na jedna…. a brzdím u vrat, tři čtvrti před půlnocí. Jsme doma…všichni a všechno je v pořádku….co víc si můžu přát…smutně a zároveň blaze je mi na duši….</w:t>
      </w:r>
    </w:p>
    <w:p>
      <w:pPr>
        <w:pStyle w:val="Zkladntext2"/>
        <w:rPr>
          <w:bCs/>
        </w:rPr>
      </w:pPr>
      <w:r>
        <w:rPr>
          <w:bCs/>
        </w:rPr>
        <w:t xml:space="preserve">Do normální, občanský a zasloužený postele se dostaneme až v prvních nedělních hodinách. </w:t>
      </w:r>
    </w:p>
    <w:p>
      <w:pPr>
        <w:pStyle w:val="Zkladntext2"/>
        <w:rPr/>
      </w:pPr>
      <w:r>
        <w:rPr/>
        <w:t xml:space="preserve"> </w:t>
      </w:r>
    </w:p>
    <w:p>
      <w:pPr>
        <w:pStyle w:val="Zkladntext2"/>
        <w:rPr/>
      </w:pPr>
      <w:r>
        <w:rPr/>
        <w:t>.</w:t>
      </w:r>
    </w:p>
    <w:p>
      <w:pPr>
        <w:pStyle w:val="Normal"/>
        <w:jc w:val="both"/>
        <w:rPr>
          <w:b w:val="false"/>
          <w:b w:val="false"/>
        </w:rPr>
      </w:pPr>
      <w:r>
        <w:rPr>
          <w:b w:val="false"/>
        </w:rPr>
      </w:r>
      <w:r>
        <w:br w:type="page"/>
      </w:r>
    </w:p>
    <w:p>
      <w:pPr>
        <w:pStyle w:val="Normal"/>
        <w:jc w:val="center"/>
        <w:rPr>
          <w:sz w:val="32"/>
        </w:rPr>
      </w:pPr>
      <w:r>
        <w:rPr>
          <w:sz w:val="32"/>
        </w:rPr>
        <w:t>Epilog</w:t>
      </w:r>
    </w:p>
    <w:p>
      <w:pPr>
        <w:pStyle w:val="Normal"/>
        <w:jc w:val="both"/>
        <w:rPr>
          <w:b w:val="false"/>
          <w:b w:val="false"/>
          <w:sz w:val="32"/>
        </w:rPr>
      </w:pPr>
      <w:r>
        <w:rPr>
          <w:b w:val="false"/>
          <w:sz w:val="32"/>
        </w:rPr>
      </w:r>
    </w:p>
    <w:p>
      <w:pPr>
        <w:pStyle w:val="Normal"/>
        <w:jc w:val="both"/>
        <w:rPr>
          <w:b w:val="false"/>
          <w:b w:val="false"/>
        </w:rPr>
      </w:pPr>
      <w:r>
        <w:rPr>
          <w:b w:val="false"/>
        </w:rPr>
        <w:t>Hodnocení naší letošní pouti přes půlku kontinentu je vcelku jednoznačné. Nechci moc zdržovat a po většině i opakovat loňské resumé, proto to vezmu spíše heslovitě tak jak mi to přijde na mysl.</w:t>
      </w:r>
    </w:p>
    <w:p>
      <w:pPr>
        <w:pStyle w:val="Normal"/>
        <w:jc w:val="both"/>
        <w:rPr>
          <w:b w:val="false"/>
          <w:b w:val="false"/>
        </w:rPr>
      </w:pPr>
      <w:r>
        <w:rPr>
          <w:b w:val="false"/>
        </w:rPr>
        <w:t xml:space="preserve">Tedy, mínusy. Prakticky nebyly, no a těch málo je spojeno s příhodou s mušlí. Od ní se vše odvíjí. Že se stalo co se stalo je jen a jedině pech, smůla či zvláště zavilý zákon schválnosti, jak chcete. Když si pomyslím že stačilo několik milimetrů odlišné stopy a bylo vše jinak, k vzteku! No, ale s náhodou se nic neudělá. Naštěstí to program dovolené narušilo jen částečně, a je klidně možné že bychom pod vlivem blbýho počasí stejně trasu druhé půlky modifikovali. Ale to je jen a jen hypotéza. Další co mě trochu vadilo byla skutečnost, že na řešení téhle příhody se fatálně podepsala nepřítomnost jakéhokoliv souputníka. Mít alespoň jednu zdravou mašinu k dispozici, dalo by se realizovat a improvizovat mnohem víc než takhle, no a rozhodně by to nestálo takový prachy. To je ale taky rezultát a pasivum samotářskýho ježdění, takový život většinou bývá, když by člověk potřeboval pomoc kamarádů, obvykle zapláče.. </w:t>
      </w:r>
    </w:p>
    <w:p>
      <w:pPr>
        <w:pStyle w:val="Normal"/>
        <w:jc w:val="both"/>
        <w:rPr>
          <w:b w:val="false"/>
          <w:b w:val="false"/>
        </w:rPr>
      </w:pPr>
      <w:r>
        <w:rPr>
          <w:b w:val="false"/>
        </w:rPr>
        <w:t>Počasí nemá cenu hodnotit, byli jsme v místech kde zvlášť motorkářům ukazuje spíše svojí „zadní část“, a nejen jim. Z tohoto hlediska jsme dopadli víceméně dobře, jeden skoro totálně prochcaný den lze na oltář putování do Skotska oželet, inu loni bylo skoro to samé o pár set kiláků jižněji. Samozřejmě, v Řecku, Turecku či Španělsku by takhle nebylo, ale zase by určitě bylo hnusně vedro a prašno…</w:t>
      </w:r>
    </w:p>
    <w:p>
      <w:pPr>
        <w:pStyle w:val="Normal"/>
        <w:jc w:val="both"/>
        <w:rPr>
          <w:b w:val="false"/>
          <w:b w:val="false"/>
        </w:rPr>
      </w:pPr>
      <w:r>
        <w:rPr>
          <w:b w:val="false"/>
        </w:rPr>
        <w:t>Tak, vážné až fatální mínusy mám za sebou. A teď o zážitcích a pocitech s opačným znaménkem, respektive těm zbylým, které lze spíš komentovat jako „zpestření“. Protože nejsem duch až tak původní, teď si něco vypůjčím od časopisu Sorry:</w:t>
      </w:r>
    </w:p>
    <w:p>
      <w:pPr>
        <w:pStyle w:val="Normal"/>
        <w:jc w:val="both"/>
        <w:rPr>
          <w:b w:val="false"/>
          <w:b w:val="false"/>
        </w:rPr>
      </w:pPr>
      <w:r>
        <w:rPr>
          <w:b w:val="false"/>
        </w:rPr>
        <w:t>Já, postarší motorkář Jirka, uděluji</w:t>
      </w:r>
    </w:p>
    <w:p>
      <w:pPr>
        <w:pStyle w:val="Normal"/>
        <w:jc w:val="both"/>
        <w:rPr>
          <w:b w:val="false"/>
          <w:b w:val="false"/>
        </w:rPr>
      </w:pPr>
      <w:r>
        <w:rPr>
          <w:b w:val="false"/>
        </w:rPr>
        <w:t>kyselou prdel:</w:t>
      </w:r>
    </w:p>
    <w:p>
      <w:pPr>
        <w:pStyle w:val="Normal"/>
        <w:numPr>
          <w:ilvl w:val="0"/>
          <w:numId w:val="2"/>
        </w:numPr>
        <w:jc w:val="both"/>
        <w:rPr>
          <w:b w:val="false"/>
          <w:b w:val="false"/>
        </w:rPr>
      </w:pPr>
      <w:r>
        <w:rPr>
          <w:b w:val="false"/>
        </w:rPr>
        <w:t>západoskotským rackům za vynalézavost hodnou lepší věci</w:t>
      </w:r>
    </w:p>
    <w:p>
      <w:pPr>
        <w:pStyle w:val="Normal"/>
        <w:numPr>
          <w:ilvl w:val="0"/>
          <w:numId w:val="2"/>
        </w:numPr>
        <w:jc w:val="both"/>
        <w:rPr>
          <w:b w:val="false"/>
          <w:b w:val="false"/>
        </w:rPr>
      </w:pPr>
      <w:r>
        <w:rPr>
          <w:b w:val="false"/>
        </w:rPr>
        <w:t>firmě RUCO a Ivanu Rumlerovi osobně za typicky český seriózní přístup k zákazníkovi</w:t>
      </w:r>
    </w:p>
    <w:p>
      <w:pPr>
        <w:pStyle w:val="Normal"/>
        <w:numPr>
          <w:ilvl w:val="0"/>
          <w:numId w:val="2"/>
        </w:numPr>
        <w:jc w:val="both"/>
        <w:rPr/>
      </w:pPr>
      <w:r>
        <w:rPr>
          <w:b w:val="false"/>
        </w:rPr>
        <w:t>plavební společnosti P</w:t>
      </w:r>
      <w:r>
        <w:rPr>
          <w:b w:val="false"/>
          <w:lang w:val="en-US"/>
        </w:rPr>
        <w:t>&amp;</w:t>
      </w:r>
      <w:r>
        <w:rPr>
          <w:b w:val="false"/>
        </w:rPr>
        <w:t>O North Sea Ferries za to že nemají větší lodě</w:t>
      </w:r>
    </w:p>
    <w:p>
      <w:pPr>
        <w:pStyle w:val="Normal"/>
        <w:numPr>
          <w:ilvl w:val="0"/>
          <w:numId w:val="2"/>
        </w:numPr>
        <w:jc w:val="both"/>
        <w:rPr>
          <w:b w:val="false"/>
          <w:b w:val="false"/>
        </w:rPr>
      </w:pPr>
      <w:r>
        <w:rPr>
          <w:b w:val="false"/>
        </w:rPr>
        <w:t>plavební společnosti P&amp;O Stena Line za to jaké hnusně moderní krabice posunují po mořské hladině</w:t>
      </w:r>
    </w:p>
    <w:p>
      <w:pPr>
        <w:pStyle w:val="Normal"/>
        <w:numPr>
          <w:ilvl w:val="0"/>
          <w:numId w:val="2"/>
        </w:numPr>
        <w:jc w:val="both"/>
        <w:rPr>
          <w:b w:val="false"/>
          <w:b w:val="false"/>
        </w:rPr>
      </w:pPr>
      <w:r>
        <w:rPr>
          <w:b w:val="false"/>
        </w:rPr>
        <w:t>ÚAMK za falšování asistenčních karet</w:t>
      </w:r>
    </w:p>
    <w:p>
      <w:pPr>
        <w:pStyle w:val="Normal"/>
        <w:numPr>
          <w:ilvl w:val="0"/>
          <w:numId w:val="2"/>
        </w:numPr>
        <w:jc w:val="both"/>
        <w:rPr>
          <w:b w:val="false"/>
          <w:b w:val="false"/>
        </w:rPr>
      </w:pPr>
      <w:r>
        <w:rPr>
          <w:b w:val="false"/>
        </w:rPr>
        <w:t>výrobcům motocyklových pneumatik za nekřesťanské procento zisku z prodeje jejich produktů</w:t>
      </w:r>
    </w:p>
    <w:p>
      <w:pPr>
        <w:pStyle w:val="Zkladntext2"/>
        <w:rPr>
          <w:b/>
          <w:b/>
        </w:rPr>
      </w:pPr>
      <w:r>
        <w:rPr/>
        <w:t>a sladkou prdelku:</w:t>
      </w:r>
    </w:p>
    <w:p>
      <w:pPr>
        <w:pStyle w:val="Normal"/>
        <w:ind w:left="426" w:firstLine="282"/>
        <w:jc w:val="both"/>
        <w:rPr>
          <w:b w:val="false"/>
          <w:b w:val="false"/>
        </w:rPr>
      </w:pPr>
      <w:r>
        <w:rPr>
          <w:b w:val="false"/>
        </w:rPr>
        <w:t xml:space="preserve"> </w:t>
      </w:r>
      <w:r>
        <w:rPr>
          <w:b w:val="false"/>
        </w:rPr>
        <w:t>-      firmě Intercontact za kompletní servis lodních lístků</w:t>
      </w:r>
    </w:p>
    <w:p>
      <w:pPr>
        <w:pStyle w:val="Normal"/>
        <w:numPr>
          <w:ilvl w:val="1"/>
          <w:numId w:val="2"/>
        </w:numPr>
        <w:tabs>
          <w:tab w:val="clear" w:pos="708"/>
          <w:tab w:val="left" w:pos="709" w:leader="none"/>
        </w:tabs>
        <w:ind w:left="1134" w:hanging="360"/>
        <w:jc w:val="both"/>
        <w:rPr>
          <w:b w:val="false"/>
          <w:b w:val="false"/>
        </w:rPr>
      </w:pPr>
      <w:r>
        <w:rPr>
          <w:b w:val="false"/>
        </w:rPr>
        <w:t>firmě MSR za excelentní multipalivový vařič</w:t>
      </w:r>
    </w:p>
    <w:p>
      <w:pPr>
        <w:pStyle w:val="Normal"/>
        <w:numPr>
          <w:ilvl w:val="1"/>
          <w:numId w:val="2"/>
        </w:numPr>
        <w:tabs>
          <w:tab w:val="clear" w:pos="708"/>
          <w:tab w:val="left" w:pos="709" w:leader="none"/>
        </w:tabs>
        <w:ind w:left="1134" w:hanging="360"/>
        <w:jc w:val="both"/>
        <w:rPr>
          <w:b w:val="false"/>
          <w:b w:val="false"/>
        </w:rPr>
      </w:pPr>
      <w:r>
        <w:rPr>
          <w:b w:val="false"/>
        </w:rPr>
        <w:t>Královskému Autoklubu a jeho asistenční službě za perfektní pomoc</w:t>
      </w:r>
    </w:p>
    <w:p>
      <w:pPr>
        <w:pStyle w:val="Normal"/>
        <w:numPr>
          <w:ilvl w:val="1"/>
          <w:numId w:val="2"/>
        </w:numPr>
        <w:tabs>
          <w:tab w:val="clear" w:pos="708"/>
          <w:tab w:val="left" w:pos="709" w:leader="none"/>
        </w:tabs>
        <w:ind w:left="1134" w:hanging="360"/>
        <w:jc w:val="both"/>
        <w:rPr/>
      </w:pPr>
      <w:r>
        <w:rPr>
          <w:b w:val="false"/>
        </w:rPr>
        <w:t>neznámému skotskému motorkáři za totéž</w:t>
      </w:r>
    </w:p>
    <w:p>
      <w:pPr>
        <w:pStyle w:val="Normal"/>
        <w:numPr>
          <w:ilvl w:val="1"/>
          <w:numId w:val="2"/>
        </w:numPr>
        <w:tabs>
          <w:tab w:val="clear" w:pos="708"/>
          <w:tab w:val="left" w:pos="709" w:leader="none"/>
        </w:tabs>
        <w:ind w:left="1134" w:hanging="360"/>
        <w:jc w:val="both"/>
        <w:rPr>
          <w:b w:val="false"/>
          <w:b w:val="false"/>
        </w:rPr>
      </w:pPr>
      <w:r>
        <w:rPr>
          <w:b w:val="false"/>
        </w:rPr>
        <w:t>neznámým domorodcům za přívětivost a ochotu</w:t>
      </w:r>
    </w:p>
    <w:p>
      <w:pPr>
        <w:pStyle w:val="Normal"/>
        <w:numPr>
          <w:ilvl w:val="1"/>
          <w:numId w:val="2"/>
        </w:numPr>
        <w:tabs>
          <w:tab w:val="clear" w:pos="708"/>
          <w:tab w:val="left" w:pos="709" w:leader="none"/>
        </w:tabs>
        <w:ind w:left="1134" w:hanging="360"/>
        <w:jc w:val="both"/>
        <w:rPr>
          <w:b w:val="false"/>
          <w:b w:val="false"/>
        </w:rPr>
      </w:pPr>
      <w:r>
        <w:rPr>
          <w:b w:val="false"/>
        </w:rPr>
        <w:t>firmě BMW za vývoj a výrobu takřka bezvadného cestovního motocyklu pro starší cestovatele</w:t>
      </w:r>
    </w:p>
    <w:p>
      <w:pPr>
        <w:pStyle w:val="Normal"/>
        <w:numPr>
          <w:ilvl w:val="1"/>
          <w:numId w:val="2"/>
        </w:numPr>
        <w:tabs>
          <w:tab w:val="clear" w:pos="708"/>
          <w:tab w:val="left" w:pos="709" w:leader="none"/>
        </w:tabs>
        <w:ind w:left="1134" w:hanging="360"/>
        <w:jc w:val="both"/>
        <w:rPr>
          <w:b w:val="false"/>
          <w:b w:val="false"/>
        </w:rPr>
      </w:pPr>
      <w:r>
        <w:rPr>
          <w:b w:val="false"/>
        </w:rPr>
        <w:t>Janě za bezproblémové partnerství na této cestě (a nejen na ní)</w:t>
      </w:r>
    </w:p>
    <w:p>
      <w:pPr>
        <w:pStyle w:val="Normal"/>
        <w:jc w:val="both"/>
        <w:rPr>
          <w:b w:val="false"/>
          <w:b w:val="false"/>
        </w:rPr>
      </w:pPr>
      <w:r>
        <w:rPr>
          <w:b w:val="false"/>
        </w:rPr>
      </w:r>
    </w:p>
    <w:p>
      <w:pPr>
        <w:pStyle w:val="Normal"/>
        <w:jc w:val="both"/>
        <w:rPr>
          <w:b w:val="false"/>
          <w:b w:val="false"/>
        </w:rPr>
      </w:pPr>
      <w:r>
        <w:rPr>
          <w:b w:val="false"/>
        </w:rPr>
        <w:t xml:space="preserve">Tož takhle nějak to bylo. </w:t>
      </w:r>
    </w:p>
    <w:p>
      <w:pPr>
        <w:pStyle w:val="Normal"/>
        <w:jc w:val="both"/>
        <w:rPr>
          <w:b w:val="false"/>
          <w:b w:val="false"/>
        </w:rPr>
      </w:pPr>
      <w:r>
        <w:rPr>
          <w:b w:val="false"/>
        </w:rPr>
        <w:t>Život však jde dál, a již je tu čas přemýšlet o další dovolené. Máme s Janou už jasno, pakliže vše půjde alespoň trochu dobře, tak v létě bude naše stopa směřovat opět přes kanál. Pohled na mapu leccos napoví – kdeže jsme ještě nebyli? No ano, zbývají dva větší ostrovy, jedním z nich je Man (hmm, na Tourist Trophy Janu nedostanu a tak to možná jistí výprava s kolegy z Javáče) no a zbývá co? Zbývá Irsko! Finančně náročnější (trajekty, trajekty…), ale velmi lákavé. Když to nebude Irsko, pořád je tu jižní Wales a jihozápadní Anglie, no a kdyby už skoro nic nešlo, pořád lze zajet do kraje velmi podobného, do francouzské Normandie a Bretagne. No a taky lze sedět doma a nadávat na vše kolem, ale na to je času dost.</w:t>
      </w:r>
    </w:p>
    <w:p>
      <w:pPr>
        <w:pStyle w:val="Normal"/>
        <w:jc w:val="both"/>
        <w:rPr>
          <w:b w:val="false"/>
          <w:b w:val="false"/>
        </w:rPr>
      </w:pPr>
      <w:r>
        <w:rPr>
          <w:b w:val="false"/>
        </w:rPr>
        <w:t xml:space="preserve">Někomu se po dočtení tohohle elaborátu může zdát, že jsme lehce ostrovama „ujetý“. Mno, o síle výrazu se dá diskutovat, nicméně musím přiznat že opravdu máme britské ostrovy lehce zalezlý pod kůži, líbí se nám tam oběma. Doteďka už jsme procestovali celkem dost evropských zemí, ale mohu odpovědně říct, že žádná nám tak perfektně „nesedla“, jako UK. Čím to přesně je, nevím, nebo spíš to nedovedu přesně specifikovat, ale nejblíže to bude v kombinaci pro nás mírně exotické, drsné a na severu i nedotčené přírody, odlišného ale díky jazykové potenci zároveň blízkého kulturního okruhu a v neposlední řadě pohodového životního stylu domorodců. Nikdy jsem se do nějaké země „nezamiloval“, až teď, a zdá se že je to už nafurt. </w:t>
      </w:r>
    </w:p>
    <w:p>
      <w:pPr>
        <w:pStyle w:val="Normal"/>
        <w:jc w:val="both"/>
        <w:rPr>
          <w:b w:val="false"/>
          <w:b w:val="false"/>
        </w:rPr>
      </w:pPr>
      <w:r>
        <w:rPr>
          <w:b w:val="false"/>
        </w:rPr>
        <w:t>Takže, teď jen zakoupit literaturu o zeleném ostrově, sehnat mapu, a celé jaro se může plánovat, kalkulovat, snít, spřádat varianty, prostě si užívat i ten krásný a zajímavý předcestovní čas. Sedíc v hnusný a sychravý předvánoční čas u notebooku, popíjejíc horké mléko z whiskou s kulisou skotské a irské muziky linoucí se z bedniček a podmalovávající atmosféru, už se docela těším. Jen jsem zvědav zdali to bude opět sólo….Asi jo….ale už to vadí daleko míň…..</w:t>
      </w:r>
    </w:p>
    <w:p>
      <w:pPr>
        <w:pStyle w:val="Normal"/>
        <w:jc w:val="center"/>
        <w:rPr>
          <w:b w:val="false"/>
          <w:b w:val="false"/>
        </w:rPr>
      </w:pPr>
      <w:r>
        <w:rPr>
          <w:b w:val="false"/>
        </w:rPr>
        <w:t>Got save the Queen!</w:t>
      </w:r>
    </w:p>
    <w:p>
      <w:pPr>
        <w:pStyle w:val="Heading1"/>
        <w:rPr/>
      </w:pPr>
      <w:r>
        <w:rPr/>
        <w:t>KONEC</w:t>
      </w:r>
    </w:p>
    <w:p>
      <w:pPr>
        <w:pStyle w:val="Normal"/>
        <w:jc w:val="center"/>
        <w:rPr/>
      </w:pPr>
      <w:r>
        <w:rPr/>
      </w:r>
    </w:p>
    <w:p>
      <w:pPr>
        <w:pStyle w:val="Normal"/>
        <w:jc w:val="both"/>
        <w:rPr>
          <w:b w:val="false"/>
          <w:b w:val="false"/>
        </w:rPr>
      </w:pPr>
      <w:r>
        <w:rPr>
          <w:b w:val="false"/>
        </w:rPr>
        <w:t xml:space="preserve"> </w:t>
      </w:r>
    </w:p>
    <w:p>
      <w:pPr>
        <w:pStyle w:val="Normal"/>
        <w:jc w:val="both"/>
        <w:rPr>
          <w:b w:val="false"/>
          <w:b w:val="false"/>
        </w:rPr>
      </w:pPr>
      <w:r>
        <w:rPr>
          <w:b w:val="false"/>
        </w:rPr>
      </w:r>
    </w:p>
    <w:sectPr>
      <w:footerReference w:type="default" r:id="rId111"/>
      <w:footerReference w:type="first" r:id="rId112"/>
      <w:type w:val="nextPage"/>
      <w:pgSz w:w="11906" w:h="16838"/>
      <w:pgMar w:left="2127" w:right="70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905" cy="222885"/>
              <wp:effectExtent l="0" t="0" r="0" b="0"/>
              <wp:wrapSquare wrapText="largest"/>
              <wp:docPr id="110" name="Frame1"/>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b/>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0" w:after="0"/>
      <w:outlineLvl w:val="1"/>
    </w:pPr>
    <w:rPr>
      <w:i/>
    </w:rPr>
  </w:style>
  <w:style w:type="paragraph" w:styleId="Heading3">
    <w:name w:val="Heading 3"/>
    <w:basedOn w:val="Normal"/>
    <w:next w:val="Normal"/>
    <w:qFormat/>
    <w:pPr>
      <w:keepNext w:val="true"/>
      <w:numPr>
        <w:ilvl w:val="2"/>
        <w:numId w:val="1"/>
      </w:numPr>
      <w:outlineLvl w:val="2"/>
    </w:pPr>
    <w:rPr>
      <w:b w:val="false"/>
      <w:i/>
    </w:rPr>
  </w:style>
  <w:style w:type="paragraph" w:styleId="Heading5">
    <w:name w:val="Heading 5"/>
    <w:basedOn w:val="Normal"/>
    <w:next w:val="Normal"/>
    <w:qFormat/>
    <w:pPr>
      <w:numPr>
        <w:ilvl w:val="4"/>
        <w:numId w:val="1"/>
      </w:numPr>
      <w:spacing w:lineRule="atLeast" w:line="240" w:before="240" w:after="60"/>
      <w:outlineLvl w:val="4"/>
    </w:pPr>
    <w:rPr>
      <w:rFonts w:ascii="Arial" w:hAnsi="Arial" w:cs="Arial"/>
      <w:b w:val="false"/>
      <w:sz w:val="22"/>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outlineLvl w:val="0"/>
    </w:pPr>
    <w:rPr>
      <w:sz w:val="48"/>
    </w:rPr>
  </w:style>
  <w:style w:type="paragraph" w:styleId="TextBody">
    <w:name w:val="Body Text"/>
    <w:basedOn w:val="Normal"/>
    <w:pPr>
      <w:spacing w:lineRule="atLeast" w:line="240" w:before="120" w:after="120"/>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b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b w:val="false"/>
    </w:rPr>
  </w:style>
  <w:style w:type="paragraph" w:styleId="Titulek">
    <w:name w:val="Titulek"/>
    <w:basedOn w:val="Normal"/>
    <w:next w:val="Normal"/>
    <w:qFormat/>
    <w:pPr>
      <w:spacing w:before="0" w:after="0"/>
    </w:pPr>
    <w:rPr>
      <w:b w:val="false"/>
      <w:i/>
    </w:rPr>
  </w:style>
  <w:style w:type="paragraph" w:styleId="Zkladntext3">
    <w:name w:val="Základní text 3"/>
    <w:basedOn w:val="Normal"/>
    <w:qFormat/>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09:27:00Z</dcterms:created>
  <dc:creator>BC</dc:creator>
  <dc:description/>
  <dc:language>en-US</dc:language>
  <cp:lastModifiedBy>Everybody</cp:lastModifiedBy>
  <cp:lastPrinted>2000-12-12T09:26:00Z</cp:lastPrinted>
  <dcterms:modified xsi:type="dcterms:W3CDTF">2000-12-27T08:30:00Z</dcterms:modified>
  <cp:revision>49</cp:revision>
  <dc:subject/>
  <dc:title>Dolmeny, menhiry, tumuly a Omaha beach</dc:title>
</cp:coreProperties>
</file>