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Vzpomínka na léto aneb jeden docela malý výlet.</w:t>
      </w:r>
    </w:p>
    <w:p>
      <w:pPr>
        <w:pStyle w:val="Normal"/>
        <w:jc w:val="both"/>
        <w:rPr/>
      </w:pPr>
      <w:r>
        <w:rPr/>
      </w:r>
    </w:p>
    <w:p>
      <w:pPr>
        <w:pStyle w:val="Normal"/>
        <w:ind w:firstLine="708"/>
        <w:jc w:val="both"/>
        <w:rPr/>
      </w:pPr>
      <w:r>
        <w:rPr/>
        <w:t>Je sobota 17.7.99 8,30. S helmou v podpaží, kufry v rukou a se spacákem v zubech opouštím byt a mířím pevným krokem do garáže za Majdalenkou. Všechno to na ni nacvakám a přivážu, nasednu, zatáhnu za sytič, otočím klíčkem a konečně zmáčknu to kouzelné tlačítko s nápisem start. Naskočí poslušně na první škrtnutí, prostor podzemních garáží naplní její sebevědomé bublání, zařadím jedničku a vyrážím za dobrodružstvím.....</w:t>
      </w:r>
    </w:p>
    <w:p>
      <w:pPr>
        <w:pStyle w:val="Normal"/>
        <w:ind w:firstLine="708"/>
        <w:jc w:val="both"/>
        <w:rPr/>
      </w:pPr>
      <w:r>
        <w:rPr/>
        <w:t xml:space="preserve">Několik dni jsme si s GASem urputně mailovali a telefonovali, že tenhle veekend určitě někam vyrazíme. GAS samozřejmě navrhoval Český Ráj, má tam chalupu a nikam daleko se mu jet nechtělo, protože jeho finanční prostředky jsou přímo úměrné tomu, jak dokáže doma přesvědčit rodiče, že je na tom opravdu špatně a že by měli jeho rozpočet mladého, náruživého ridera, tč. na civilní službě, nějakým solidním způsobem vyztužit. Já s Českým Rájem nesouhlasil, anžto jsem tam letos byl už asi třikrát a docela jsem chtěl vidět něco jiného. Navrhnul jsem tedy dvoudenní výlet do Adršpachu, což není zas tak daleko, aby tam GAS se dvěma stovkama v kapse nedojel. Obratem mi přišel mail, kde GAS navrhoval, že by jsme nemuseli jezdit do Německa, že by stačilo Polsko, protože je tam levnější benzín. Po následném vyjasnění, že Adršpach skutečně neleží v Německu, ač by se to tak podle názvu bez diakritiky někomu mohlo zdát, padlo konečné rozhodnutí, že tedy ano, že jedeme právě tam, protože v Polsku stojí silnice za hovno a s tím benzínem to taky není až tak pravda. Ještě se nám podařilo náhodně přemluvit velkého motorkáře Standu Strnada, který ovšem předem avizoval, že pojede pouze kousek a pouze na chvíli, protože přestože je pro něj mašina drogou a v létě zásadně jezdí co to dá (jeho slova), při představě, že by trávil skoro celé dva dny a jednu noc mimo dosah své snoubenky, skoro omdlel. Sraz jsme určili, jako již bohužel mnohokrát, u GASe na chalupě v Loukovci u Turnova. </w:t>
      </w:r>
    </w:p>
    <w:p>
      <w:pPr>
        <w:pStyle w:val="Normal"/>
        <w:ind w:firstLine="708"/>
        <w:jc w:val="both"/>
        <w:rPr/>
      </w:pPr>
      <w:r>
        <w:rPr/>
        <w:t xml:space="preserve">Jak já tuhle vesnici nenávidím. Už jsem do ní přijížděl snad ze všech možných světových stran, znám všechny silnice a silničky které do ní vedou a zase znova a znova mě GAS ukecá, že si musíme dát sraz zrovna tam a ne někde jinde. Příští rok mu skončí civilka a dám mu to pořádně sežrat, bude jezdit za mnou, Prahu bude znát lépe než většina taxikářů.....Ovšem pro tentokrát tedy opět na desátou v Loukovci. </w:t>
      </w:r>
    </w:p>
    <w:p>
      <w:pPr>
        <w:pStyle w:val="Normal"/>
        <w:ind w:firstLine="708"/>
        <w:jc w:val="both"/>
        <w:rPr/>
      </w:pPr>
      <w:r>
        <w:rPr/>
        <w:t>Měl jsem pořád dost času, bylo nádherné ráno, v pohodičce jsem opustil místo trvalého bydliště, propletl se Prahou a s hrůzou zjistil, že už je po deváté a před sebou mám ještě skoro 100 kilometrů. Musel jsem zavrhnout variantu kochání se na okreskách a vlétnul jsem přímo na dálnici na Mladou Boleslav a dál na Turnov. Nasadil jsem příjemnou cestovní rychlost 180-200 km v hodině :-)), vzdálenost nádherně ubývala, bohužel stejně rychle ubývalo palivo v nádrži, takže už v MB na mě potměšile mrkalo červené světélko. Majdalenka není nijak výrazně střídmá ani normálně, natož když se jí takhle šlape na krk. Natankoval jsem, pozdravil se s nějakým člověkem na XJR1200 a zase vyrazil. Ten na té Yamaze vyjel hned za mnou a chvíli jsme se po dálnici honili. Působili jsme asi dost nesourodě, protože on ležel na řidítkách a vlála na něm nějaká větrovka, já seděl normálně za štítem a byl jsem obložený bagáží a kuframa, ovšem oba jsme jeli přes 200. Nakonec mi tedy ujel, protože se se mnou začala Majdalena nějak divně motat. V té rychlosti mě to řádně vyděsilo, navíc to nikdy předtím nedělala, takže když jsem jí konečně trochu zklidnil, začal jsem v duchu okamžitě koncipovat znění inzerátu na prodej. To mě tedy fakt naštvalo, ale později jsme to probrali a došli jsme k závěru, že to bude skoro sjetou zadní pneumatikou, takže až ji vyměním, všechno bude zase v pořádku. (Pro šťouraly - ložiska v hlavě řízení mám nový...)</w:t>
      </w:r>
    </w:p>
    <w:p>
      <w:pPr>
        <w:pStyle w:val="Normal"/>
        <w:ind w:firstLine="708"/>
        <w:jc w:val="both"/>
        <w:rPr/>
      </w:pPr>
      <w:r>
        <w:rPr/>
        <w:t>Do Loukovce jsem dorazil s mírným zpožděním, SStanda už tam byl ale GAS ještě pobíhal po dvoře a balil svoje zavazadla. Na první pohled se zdálo, že si s sebou bere prakticky celou domácnost, minimálně tedy věci na přežití několika týdnu v těch nejkrutějších podmínkách. Podle té kopice věcí, co neustále přeskupoval na mašině, by jeden řekl, že bude připraven na každou možnou eventualitu, která by se nám mohla v příštích dnech přihodit. Nebyl.</w:t>
      </w:r>
    </w:p>
    <w:p>
      <w:pPr>
        <w:pStyle w:val="Normal"/>
        <w:ind w:firstLine="708"/>
        <w:jc w:val="both"/>
        <w:rPr/>
      </w:pPr>
      <w:r>
        <w:rPr/>
        <w:t>SStanda s sebou neměl nic, takže když jsme opouštěli Loukovec, působilo to dojmem, že GAS odjíždí na několikaměsíční cestu kolem světa, já ho jedu doprovodit na několik dní a SStanda pouze přejíždí z vesnice do vesnice.....</w:t>
      </w:r>
    </w:p>
    <w:p>
      <w:pPr>
        <w:pStyle w:val="Normal"/>
        <w:ind w:firstLine="708"/>
        <w:jc w:val="both"/>
        <w:rPr/>
      </w:pPr>
      <w:r>
        <w:rPr/>
        <w:t>Zastavili jsme se ještě za GASovou přítelkyní Lenkou, kde si musel náš malý cestovatel vyzvednout spacák, karimatku a stan. To totiž zatím neměl, takže když to zkusmo přiložil na mašinu, bylo jasné, že se musí stát zázrak, nebo si nebude mít kam sednout. No nakonec se mu to tam s pomocí dobrých kamarádů (mě), kteří mu půjčili síťku na upevnění a poradili mu, podařilo přidělat tak, že to vypadalo dokonce i hezky. Co ovšem moc hezky nevypadalo, byly Lenčiny pohledy. Hlavně na mě nějak nedůvěřivě zahlížela, asi ji GAS nakukal, že kdyby nebylo mého idiotského nápadu s výletem, trávil by celý veekend v její blízkosti a poslouchal a hlavně vyplňoval její rozmanitá přání. Pohled jsem ji tvrdě oplácel a snažil jsem se, aby na mě bylo vidět, že jsem připraven na GASovi přes veekend tvrdě zapracovat a že se jí tedy vrátí naprosto jiný člověk. Tedy člověk s jinými, povětšinou mými, názory....</w:t>
      </w:r>
    </w:p>
    <w:p>
      <w:pPr>
        <w:pStyle w:val="Normal"/>
        <w:ind w:firstLine="708"/>
        <w:jc w:val="both"/>
        <w:rPr/>
      </w:pPr>
      <w:r>
        <w:rPr/>
        <w:t xml:space="preserve">Dohodli jsme se, že pojedeme přes Malou Skálu, Železný Brod, projedeme Semily a budeme pokračovat směrem na Jilemnici a Vrchlabí. Tam že se s námi SStanda rozloučí a pojede se schovat pod sukně svojí snoubenky a mi dva dospělí chlapi budeme pokračovat dál. </w:t>
      </w:r>
    </w:p>
    <w:p>
      <w:pPr>
        <w:pStyle w:val="Normal"/>
        <w:ind w:firstLine="708"/>
        <w:jc w:val="both"/>
        <w:rPr/>
      </w:pPr>
      <w:r>
        <w:rPr/>
        <w:t>Cesta na Semily a hlavně potom dál podle Jizery byla opravdu dokonalá. Zatáčky a zatáčky, velmi slušný povrch, nádherná krajina. Užívali jsme si to s GASíkem plnými doušky, ale vždycky jenom pár kilometrů, protože pak jsme museli čekat na SStandu, který ač bez bagáže, vykazoval nejmenší průměrnou rychlost. Nechci to tady nějak rozmazávat, ale jezdí fakt jako s hnojem. Já musel GASe ještě krotit, protože ten by nejraději brousil kolenem o zem v každé zatáčce, ale na SStandu to bylo pořád moc rychle. Hlavně že se vymlouvá, že nemůže jezdit se svoji přítelkyní, protože ve dvou jeho emzeta tak netáhne a nemohl by dosahovat rychlostí, na které je prý zvyklý. Takže se musí vracet domů, protože bez přítelkyně asi nikam nesmí. No těch rychlosti, které předvedl nám, by bez problémů mohl dosahovat, i kdyby jich na jeho emzetě sedělo třeba pět, ale to je fuk. Není to můj problém...</w:t>
      </w:r>
    </w:p>
    <w:p>
      <w:pPr>
        <w:pStyle w:val="Normal"/>
        <w:ind w:firstLine="708"/>
        <w:jc w:val="both"/>
        <w:rPr/>
      </w:pPr>
      <w:r>
        <w:rPr/>
        <w:t xml:space="preserve">Před Vrchlabím jsem odbočili směrem na Špindl a po dalších pár kilometrech na super silničku na Strážné. Opravdu nádhera, zatáčky jedna za druhou do prudkého stoupání, předjížděli jsme nějaké ufuněné cyklisty - to potěší, když si člověk představí, co to musí být za dřinu, vyškrábat se i s kolem na takový kopec. Za Strážným se silnice přehoupne přes vrchol a začíná klesat do údolí směrem k obci Horní Lánov. Tak tady je to opravdu romantika, silnička se zúží na nějaké dva až tři metry a ponoří se hluboko mezi zalesněné stráně, podle cesty zurčí Malé Labe (tady je to jenom takový čisťounký potůček), nikde nikdo. Zastavili jsme u Kotelského potoka, v místě, kde se vlévá do Malého Labe, na </w:t>
      </w:r>
      <w:r>
        <w:rPr>
          <w:b w:val="false"/>
          <w:bCs w:val="false"/>
          <w:i w:val="false"/>
          <w:iCs w:val="false"/>
        </w:rPr>
        <w:t>fotografování</w:t>
      </w:r>
      <w:r>
        <w:rPr/>
        <w:t xml:space="preserve"> a odpočinek. Zrovna tady jsem zjistil, že mi nebliká jeden zadní blinkr. Asi někde špatné ukostření, se vším jsem zahýbal a zase to šlapalo. Vyfotili jsme se </w:t>
      </w:r>
      <w:r>
        <w:rPr>
          <w:b/>
          <w:bCs/>
          <w:i/>
          <w:iCs/>
          <w:u w:val="single"/>
        </w:rPr>
        <w:t>u vody</w:t>
      </w:r>
      <w:r>
        <w:rPr/>
        <w:t>, dokonce jsme se té vody i napili, poklábosili jsme a vyrazili zase dál. Pro jistotu jsem vyzkoušel, jestli to bliká a neblikalo. To nepotěší. Jsem starej puntičkář, museli jsme zastavit, rozebral jsem blinkr, očistil kontakty, všechno dal dohromady, vyzkoušel - OK, rozjeli jsme se a blinkr zase nic. Sakra, takový nádherný den, super pohodička a teď tohle. Takže ještě jednou to samé, prohodil jsem žárovky, všechno fungovalo, bezvadný, ujeli jsme sto metrů, vyzkoušel jsem to a nic. Znáte ten pocit? Obloha rázem zešedla, z mávajících krasavic podél cesty se staly unavené stařeny a kdyby mi někdo v tu chvíli vtisknul do ruky pořádnou palici, byl bych z  Majdaleny schopen během několika okamžiků udělat moderní plastiku. Nakonec jsme zastavili v Horním Lánově před křižovatkou s hlavním tahem na Trutnov, naštvaně jsem mašinu hypnotizoval s přesvědčením, že se opravě budu věnovat až vychladnu. Tady jsme se také rozloučili se SStandou, protože už byly asi tři hodiny a SStanda musel vyrazit zpět ke svému pánovi, eeee, co to melu, zpět ke své snoubence.</w:t>
      </w:r>
    </w:p>
    <w:p>
      <w:pPr>
        <w:pStyle w:val="Normal"/>
        <w:ind w:firstLine="708"/>
        <w:jc w:val="both"/>
        <w:rPr/>
      </w:pPr>
      <w:r>
        <w:rPr/>
        <w:t>Takže po rozloučení s tímto velkým motorkářem vyrážíme s GASem na Rudník a dál na Trutnov. Cesta je tam velice pěkná a není moc frekventovaná. Před odbočkou na Černý důl a Jánské lázně jsme podjeli průmyslovou lanovku, toho času zřejmě poslední průmyslovou lanovku v Čechách.  Jel jsem většinou jako první, protože jsem věděl kam jedeme. Nedodržoval jsem ale GASem  stanovených 95 km/h, kdy jeho MZ  jede nejlépe a různě jsem přidával a zpomaloval, protože jsem si bláhově myslel, že v normálním provozu se přizpůsobuje rychlost aktuálním podmínkám. To je ovšem naprostý nesmysl, protože GAS dokáže jet 95 prakticky za všech okolností. Takže mě předjel a udával tempo sám.  Místy mě dost brzdil, místy šlo všem kolem, i nám, trochu o život, ale emzeta si vrčela v ideálním režimu a to bylo hlavní.</w:t>
      </w:r>
    </w:p>
    <w:p>
      <w:pPr>
        <w:pStyle w:val="Normal"/>
        <w:ind w:firstLine="708"/>
        <w:jc w:val="both"/>
        <w:rPr/>
      </w:pPr>
      <w:r>
        <w:rPr/>
        <w:t>Před Trutnovem, směrem od Svobody nad Úpou a Mladých Buků, je dlouhá rovinka jako podle pravítka a tam se začala emzeta optimálnímu tempu bránit. Prostě to nejelo jak má a GAS se začal obávat, že mu snad došel benzín, nebo co. Tak jsme zajeli k pumpě a Gas natankoval - tedy víceméně tam jenom tak cmrdnul za stovku. A ještě za moji. (Tedy potom mi ji zase vrátil). Jenže emzeta vynechávala dál. Tak jsme se pustili do oprav. Já se s chladnou hlavou vrhnul na ten zatracený zadní blinkr a GAS potřeboval identifikovat závadu. Tak vybalil asi tunu různého nářadí (to jsem čuměl) a začal to tam zkoušet a projíždět. Za chvíli tím šel všem přítomným na nervy - tedy kromě mě tam nikdo jiný nebyl - ale naštěstí na to přišel. Fajfka neseděla na svíčce tak, jak by měla. A teď se ukázalo, že GAS není na vše připraven. Neměl náhradní fajfku a neměl ani kousek drátku nebo špendlík, kterým by té původní fajfce napravil hlavu. Nakonec se mu ji tam podařilo nějak napasovat, ale důkladná oprava vypadá jinak. Ostatně já nebyl úspěšný ani částečně, spíš naopak.</w:t>
      </w:r>
    </w:p>
    <w:p>
      <w:pPr>
        <w:pStyle w:val="Normal"/>
        <w:ind w:firstLine="708"/>
        <w:jc w:val="both"/>
        <w:rPr/>
      </w:pPr>
      <w:r>
        <w:rPr/>
        <w:t>Ještě musím popsat veselou historku od té pumpy. Když tam GAS tankoval, stál jsem i s motorkou vedle něho a se zájmem jsem si prohlížel dvě mladá děvčata, co tam seděla u stolečku pod slunečníčkem. Pak přijelo nějaké auto a jedna se zvedla a šla nabídnou řidiči své služby. Tedy jednalo se jen o umytí předního okna. Jak vstala, nedalo se přehlédnout, že jí matka příroda mimořádně obdařila (jak je možný, že maj teď všechny mladý holky takový kozy, to je snad stravou, nebo co?). Tak mi nevědomky ujelo decentní pochvalné zamručení, které ovšem milá mladá slečna zaslechla a mírně se pousmála a ještě mírněji zrudla. Ovšem GAS zvednul hlavu od plnícího otvoru v nádrži a pěkně nahlas poznamenal - tak jí řekni, až ti taky něco umeje. Jak se ještě později ukázalo, na nechtěné dvojsmysly je GAS opravdu kabrňák. Chudák slečna (bylo ji tak 16) zezelenala, zežloutla a zrudla, prostě pokusila se postupně předvést duhu, ale potom se tomu musela sama začít smát. No kdyby jsme chtěli, nebyl by problém ji sbalit. My ovšem nechtěli, jako bychom tušili, co nás ještě potká.</w:t>
      </w:r>
    </w:p>
    <w:p>
      <w:pPr>
        <w:pStyle w:val="Normal"/>
        <w:ind w:firstLine="708"/>
        <w:jc w:val="both"/>
        <w:rPr/>
      </w:pPr>
      <w:r>
        <w:rPr/>
        <w:t xml:space="preserve">Projeli jsme Trutnovem, já už bez zadních směrových světel, které se mi v rozrušení podařilo opravit tak, že neblikalo ani to druhé, tak jsem odložil další pokusy až na doma a krásně klikatící cestou jsme pokračovali směrem na Chvaleč. Nádherné zatáčky, krásná příroda, pohodička. V těch prvních zatáčkách hned za Trutnovem nás trochu vyděsil štěrk na silnici, nikde nic a najednou v zatáčce štěrku hromady, ale pak to přestalo a klopili jsme to jak  na velké ceně. Za Chvalečí začíná poměrně brutální stoupání lesní silničkou na hřeben, za kterým je už Adršpach. Silnička uzounká a na ní dobrých 10 vraceček a spousta menších zatáček. Nemám takové ty totální vracečky na úzkých silničkách rád, protože nikdy nevím, jak rychle jí mám projet. Pokud jedu pomalu, vypadám jako idiot, hlavně před GASem, který slovo pomalu nezná a má lehounkou mašinu a když jedu rychle, tak je to prostě moc rychle. Následky si nerad představuji. A to rozpětí mezi těmito extrémy je u vracečky hrozně malé. </w:t>
      </w:r>
    </w:p>
    <w:p>
      <w:pPr>
        <w:pStyle w:val="Normal"/>
        <w:ind w:firstLine="708"/>
        <w:jc w:val="both"/>
        <w:rPr/>
      </w:pPr>
      <w:r>
        <w:rPr/>
        <w:t>Za hřebenem se silnice dost zhoršila, ale naštěstí se neklesalo moc dlouho a přijeli jsme do Adršpachu. Protože jsem už měl hlad jako blázen, zastavili jsem hned na kraji u nějaké hospůdky, která měla terásku a zahradu pod kaštany (kde se to hned tak najde) plnou výletníků a trampů. Jak jsme se před tou hospodou motali, otáčeli a parkovali, tak na nás od těch stolků pokřikovali, jako - vosol to, pořádně - a tak. Idioti! Zaparkovali jsme motorky a já se šel zeptat obsluhy, která vykukovala z okna a sledovala kdo to přijel, co mají dnes dobrého. Měli utopence a pivo. Pro někoho, kdo celý den neměl nic k jídlu, není slovo utopenec ta správná rajská hudba, tak jsem se pídil po nějaké další hospodě. Ten chlap v okně povídá, že o kus dál je nějakej kiosek, kde dělají kuřata a klobásky, ale že je to tam takový lidový, že neví, na co jsme z Prahy zvyklí. Neuvěřitelný! Viděl moji pražskou značku a už si myslel, že přijela k nim do vidlákova nějaká vládní delegace, nebo co.</w:t>
      </w:r>
    </w:p>
    <w:p>
      <w:pPr>
        <w:pStyle w:val="Normal"/>
        <w:ind w:firstLine="708"/>
        <w:jc w:val="both"/>
        <w:rPr/>
      </w:pPr>
      <w:r>
        <w:rPr/>
        <w:t>GAS byl rád, protože zcela vyjímečně neměl na rozhazování, tak bojkotoval jakékoli zastavování po hospodách a navíc po cestě sežral jednoho buřta, kterého vytáhl z toho nářadí, co rozložil u pumpy. Takže byl relativně sytý a navíc se blížila šestá hodina a on prý po šesté nejí. Já jim před šestou i po šesté, to je mi vcelku fuk, ale je dobré jíst alespoň jednou denně. To se mi zatím nepodařilo. Tak jsem smetl jeho argumenty se stolu jako nepodstatné (ještě vyhrožoval, že má nějaké další buřty a že když nepůjdu do hospody, tak si je večer můžeme někde opéct) a vydal jsem se hledat ten kiosek. No nebylo to tak těžké, před vchodem do Adršpašských skal je kiosků až moc, ovšem pokud tam člověk chce zastavit, musí na placené parkoviště. Což byl problém.... Jsou prostě lidé, kteří nechodí do hospod a nezajíždějí na placená parkoviště.</w:t>
      </w:r>
    </w:p>
    <w:p>
      <w:pPr>
        <w:pStyle w:val="Normal"/>
        <w:ind w:firstLine="708"/>
        <w:jc w:val="both"/>
        <w:rPr/>
      </w:pPr>
      <w:r>
        <w:rPr/>
        <w:t>Tak jsme si řekli, že se pojedeme podívat po nějakém kempu a že se pokusíme najíst (pardon, že já se pokusím najíst) v Teplici nad Metují, což je pár kilometrů a že se sem ještě vrátíme, až bude večer větší klídek, protože hned za vchodem do skal je super jezírko a to by byl hřích nenavštívit.</w:t>
      </w:r>
    </w:p>
    <w:p>
      <w:pPr>
        <w:pStyle w:val="Normal"/>
        <w:ind w:firstLine="708"/>
        <w:jc w:val="both"/>
        <w:rPr/>
      </w:pPr>
      <w:r>
        <w:rPr/>
        <w:t>Ze silnice jsou vidět po obou stranách nádherné pískovcové útvary vykukující z lesa, podle cesty vede malebná železnička a párkrát se přejíždí přes potok s dokonale čistou vodou, byl nádherný podvečer a jednoho by to svádělo jet opravdu krokem. To by tam ovšem jeden nesměl být s GASem, který není žádný víkendový turista, ale ortodoxní závodník. Za odbočkou na Zdoňov jsme našli perfektní místo na přespání, hned vedle silnice.  Takovou tu starou stodolu (na jednom trámu bylo tuším 1846), kterou tvoří jenom střecha na šesti nohách. Takže by jsme nemuseli stavět stan a mohli by jsme dovnitř zajet i s motorkama. Dokonce bylo vevnitř i ohniště (jako stodola se to dávno nepoužívalo) a bylo znát, že se tam přespává poměrně často. Jenže Gas měl obavy, že když tam chodí spát ti trampové, že by ho v noci mohl někdo ve spánku zabít, aby mu ukradl emzetu. Že by mohl někdo zabít mě, aby mi ukradl Magnu, to ho ani nenapadlo. Tak jsme si tohle místo nechali zatím v záloze a jeli hledat něco jiného.</w:t>
      </w:r>
    </w:p>
    <w:p>
      <w:pPr>
        <w:pStyle w:val="Normal"/>
        <w:ind w:firstLine="708"/>
        <w:jc w:val="both"/>
        <w:rPr/>
      </w:pPr>
      <w:r>
        <w:rPr/>
        <w:t>Jenom kousek dál je velice pěkný kemp, kde chtějí za osobu 30,- za stan 20,- a za motorku 10,- Kč. Tedy na každého 50,- Kč na noc. Což bylo moc. GAS rozhodně preferoval levnější ubytování na divočáka. Ale jak sám několikrát poznamenal, pokud budu opravdu chtít do kempu - no problem. Ale tvářil se u to jako že big problem. Tak jsme paní v okénku poděkovali a jeli dál.</w:t>
      </w:r>
    </w:p>
    <w:p>
      <w:pPr>
        <w:pStyle w:val="Normal"/>
        <w:ind w:firstLine="708"/>
        <w:jc w:val="both"/>
        <w:rPr/>
      </w:pPr>
      <w:r>
        <w:rPr/>
        <w:t>Přijeli jsme do Teplice nad Metují a nenašli jsem ani jednu hospodu. To fakt vyděsí. A přitom je tam hospod dost, dokonce i nějaké hotely tam jsou, ale všechno zavřený. Vůbec na tom městě je vidět, že kdysi dávno žilo daleko aktivnějším životem než teď. Dokonce bych se nebál tvrdit, že to bylo lázeňské město. No třeba se tam nějaká sláva ještě vrátí, ale to správné oživení by asi nastalo jedině v případě, že by tam někdo zpátky nastěhoval odsunuté sudeťáky.</w:t>
      </w:r>
    </w:p>
    <w:p>
      <w:pPr>
        <w:pStyle w:val="Normal"/>
        <w:ind w:left="0" w:firstLine="708"/>
        <w:jc w:val="both"/>
        <w:rPr/>
      </w:pPr>
      <w:r>
        <w:rPr/>
        <w:t>Takže v Teplici nic a pokračovali jsme šílenou rozbitou silničkou se šílenejma zatáčkama do šílenýho kopce směrem na vesničku Skály, kde podle mapy měla končit silnice. Někde skoro až nahoře na konci toho stoupání se v lese po levé straně objevil krmelec jako z pohádky. Dole měl takové ty žbrdlinky na seno a nahoře byla půdička tak akorát na dvě karimatky. Nebylo tam ani seno, ani nic na půdičce, takže byl přímo připraven na invazi spánku chtivých motorkářů. Navíc kousek od něho byly zbytky ohniště, takže i ty buřty by se tam daly opéct. Měl jenom jednu malou pižku na kráse. Stál uprostřed nějakého hnusného mokřadla a komárů tam bylo tolik, že se nedalo pořádně nadechnout. Smutně jsme na něj tedy chvíli koukali, ale nakonec jsme se  vydali o dům dál.</w:t>
      </w:r>
    </w:p>
    <w:p>
      <w:pPr>
        <w:pStyle w:val="Normal"/>
        <w:ind w:firstLine="708"/>
        <w:jc w:val="both"/>
        <w:rPr/>
      </w:pPr>
      <w:r>
        <w:rPr/>
        <w:t xml:space="preserve">Projeli jsem vesničkou Skály, která vlastně ani vesnička není, protože toho z ní moc nezůstalo, jenom pár stavení a nějaký panský dvorec, který je teď předělaný na penziónek. Ale takový prima penzion ve stylu středověku, nic luxusního s plastovými okny a anglickým trávníkem. Silnička tady měla podle moji super podrobné mapy končit, ovšem sice notně zúžená, ale přesto nerušeně, pokračovala dál, tak jsme po ní vyrazili. Jeli jsme vlastně po hřebenu, kolem nás byla pole, takže se otevřely opravdu nádherné výhledy na obě strany, jak k Broumovu, tak do vnitrozemí. Také tady jsme asi po dvou kilometrech našli příhodné místo ke stanování, pěknou rovnou plošinku s jemným pískem. Po téhle silničce toho zcela evidentně moc nejezdilo, takže by nás tam nikdo nerušil, ale museli by jsme stavět GASův stan. Vzhledem k tomu, že má půdorys asi 180x120 cm, tak bych skoro preferoval tu stodolu, nebo ten krmelec, ale tohle rozhodnutí jsme nechali na pozdější dobu, protože čas skutečně otěhotněl a já stále neměl nic v žaludku. Pevně jsem rozhodnul, že se vrátíme do toho penziónku, protože tam bude určitě restaurace. Po cestě zpět jsme ještě objevili na mezi nějaká </w:t>
      </w:r>
      <w:r>
        <w:rPr>
          <w:b/>
          <w:bCs/>
          <w:i/>
          <w:iCs/>
          <w:u w:val="single"/>
        </w:rPr>
        <w:t>boží muka</w:t>
      </w:r>
      <w:r>
        <w:rPr/>
        <w:t xml:space="preserve">, nebo co to bylo, prostě takový veliký kamenný kříž na velikém kamenném podstavci. GAS se rozhodl, že na to vyleze, protože prý rád leze po skalách a já že ho na tom vyfotím. Tak tam vylezl a </w:t>
      </w:r>
      <w:r>
        <w:rPr>
          <w:b w:val="false"/>
          <w:bCs w:val="false"/>
          <w:i w:val="false"/>
          <w:iCs w:val="false"/>
        </w:rPr>
        <w:t>já ho cvaknul</w:t>
      </w:r>
      <w:r>
        <w:rPr/>
        <w:t xml:space="preserve">, ale lepilo nám oběma, protože to monstrum se viklalo jako blázen a vážilo aspoň dvě tuny a jak na to GAS lezl, tak to všechno hrozilo zřícením. No naštěstí to dopadlo dobře a pokud se nenašel jinej šílenej horolezec, tak to tam stojí doteď. Fotka se určitě </w:t>
      </w:r>
      <w:r>
        <w:rPr>
          <w:b/>
          <w:bCs/>
          <w:i/>
          <w:iCs/>
          <w:u w:val="single"/>
        </w:rPr>
        <w:t>povedla</w:t>
      </w:r>
      <w:r>
        <w:rPr/>
        <w:t xml:space="preserve"> a my mohli konečně vyrazit do té restaurace na nějaké jídlo. </w:t>
      </w:r>
    </w:p>
    <w:p>
      <w:pPr>
        <w:pStyle w:val="Normal"/>
        <w:ind w:firstLine="708"/>
        <w:jc w:val="both"/>
        <w:rPr/>
      </w:pPr>
      <w:r>
        <w:rPr/>
        <w:t xml:space="preserve">Restaurace byla uvnitř oné panské tvrze, takže jsme projeli branou a zaparkovali motorky před </w:t>
      </w:r>
      <w:r>
        <w:rPr>
          <w:b/>
          <w:bCs/>
          <w:i/>
          <w:iCs/>
          <w:u w:val="single"/>
        </w:rPr>
        <w:t>hlavní budovou</w:t>
      </w:r>
      <w:r>
        <w:rPr/>
        <w:t xml:space="preserve"> a začali hledat restauraci. Nebylo to nic jednoduchého, protože to, že tam restaurace je, bylo napsáno jen venku někde na nějaké tabuli, ale uvnitř už nic nenasvědčovalo tomu, </w:t>
      </w:r>
      <w:r>
        <w:rPr>
          <w:b w:val="false"/>
          <w:bCs w:val="false"/>
          <w:i w:val="false"/>
          <w:iCs w:val="false"/>
        </w:rPr>
        <w:t>že to je pravda</w:t>
      </w:r>
      <w:r>
        <w:rPr/>
        <w:t xml:space="preserve">. Navíc GAS celou dobu vyrušoval, jako že to bude nějaká luxusní knajpa, co tam budeme dělat a že to tam bude šíleně drahý. Je fakt, že do nějaké místnosti s křišťálovými lustry a s brokátem na židlích by se mě taky moc nechtělo, ale nakonec co, nic jiného tam nebylo a přece neumřu hlady. Naše obavy se ukázaly jako liché, protože to byla moc </w:t>
      </w:r>
      <w:r>
        <w:rPr>
          <w:b/>
          <w:bCs/>
          <w:i/>
          <w:iCs/>
          <w:u w:val="single"/>
        </w:rPr>
        <w:t>sympatická jídelna</w:t>
      </w:r>
      <w:r>
        <w:rPr/>
        <w:t xml:space="preserve"> pro hosty penziónku, kam mohl přijít každý a dát si nějaké to jídlo. Jsou levnější hospody, to je fakt, ale 60,- Kč za opravdu špičkový gulášek není zase až tak moc. Navíc to prostředí bylo fakt pěkný. Dřevěné lavice a stoly, klenuté stropy, vysoká okna a výhled do dvora, kde jsme měli pěkně v bezpečí motorky, ani jsme si nahoru nebrali helmy. A hlavně ten klídek. Jo jo.</w:t>
      </w:r>
    </w:p>
    <w:p>
      <w:pPr>
        <w:pStyle w:val="Normal"/>
        <w:ind w:firstLine="708"/>
        <w:jc w:val="both"/>
        <w:rPr/>
      </w:pPr>
      <w:r>
        <w:rPr/>
        <w:t xml:space="preserve">Takže jsme povečeřeli, GAS nevydržel a když jsem mu slíbil, že do kempu spát nepůjdeme, poručil si také gulášek. Bylo sice už po šesté, ale nějak to zamluvil. Vyrazili jsme zase zpátky k hlavnímu vchodu do skal, protože jsem si říkal, že teď už tam nebude tolik lidí, ale hned kousek od tohohle penziónku se v lese objevilo nádherné jezírko a nad ním se majestátně tyčily pískovcové věže ozářené večerním sluncem. Jezírko leželo pod úrovní silnice a vedla k němu nějaká pěšina. Podívali jsme se po sobě, GASovi zazářila očka a vykřikl něco v tom smyslu, jako že se tam dá vjet a už jsme se otáčeli, vraceli a vjížděli na tu pěšinku. Nakonec z toho byla náramná terénní vložka, protože pěšinka nebyla až tak bezproblémová. GASovi to jde v terénu přece jenom líp než mě se čtyřválcovou jedenáctistovkou, která má se všemi věcmi hodně přes tři metráky a navíc to rozhodně není žádný krosový speciál. Ale k jezírku jsem se dostali a začalo urputné </w:t>
      </w:r>
      <w:r>
        <w:rPr>
          <w:b/>
          <w:bCs/>
          <w:i/>
          <w:iCs/>
          <w:u w:val="single"/>
        </w:rPr>
        <w:t>fotografování</w:t>
      </w:r>
      <w:r>
        <w:rPr/>
        <w:t xml:space="preserve">. To se nedalo </w:t>
      </w:r>
      <w:r>
        <w:rPr>
          <w:b/>
          <w:bCs/>
          <w:i/>
          <w:iCs/>
          <w:u w:val="single"/>
        </w:rPr>
        <w:t>nefotit</w:t>
      </w:r>
      <w:r>
        <w:rPr/>
        <w:t xml:space="preserve">. Zapadající slunce nasvěcovalo naše stroje a </w:t>
      </w:r>
      <w:r>
        <w:rPr>
          <w:b w:val="false"/>
          <w:bCs w:val="false"/>
          <w:i w:val="false"/>
          <w:iCs w:val="false"/>
        </w:rPr>
        <w:t>věže nad nimi</w:t>
      </w:r>
      <w:r>
        <w:rPr>
          <w:b/>
          <w:bCs/>
          <w:i/>
          <w:iCs/>
        </w:rPr>
        <w:t>,</w:t>
      </w:r>
      <w:r>
        <w:rPr/>
        <w:t xml:space="preserve"> všechno se to </w:t>
      </w:r>
      <w:r>
        <w:rPr>
          <w:b/>
          <w:bCs/>
          <w:i/>
          <w:iCs/>
          <w:u w:val="single"/>
        </w:rPr>
        <w:t>zrcadlilo</w:t>
      </w:r>
      <w:r>
        <w:rPr/>
        <w:t xml:space="preserve"> v tom jezírku, prostě nádhera. Pobíhali jsme kolem vody jako dva blázni.</w:t>
      </w:r>
    </w:p>
    <w:p>
      <w:pPr>
        <w:pStyle w:val="Normal"/>
        <w:ind w:firstLine="708"/>
        <w:jc w:val="both"/>
        <w:rPr/>
      </w:pPr>
      <w:r>
        <w:rPr/>
        <w:t>Za chvíli jsme si ale všimli, že tam nejsme sami. Jednak se tam z toho penzionku začali rojit nějaké děti a taky na takovou vyhlídkovou skalku nad jezírkem se vyškrábaly dvě holky. Nedalo se určit kolik jim je, já typoval 15 a nechtěl jsem s tím mít nic společného a GAS typoval 17 a chtěl se jít seznámit. Nakonec jsme se tedy šli bratřit, zjistili jsme že jsou z Prahy, že jsou tam na dovolené někde v nějaké blízké vesnici v chatce, že jedna je Vanda, je jí 21 a má obchod s květinami a druhá je Jana, je jí 27 a je kadeřnicí. Na té skále vypadaly původně mladší, ale byla s nimi docela zábava. No mi taky nejsme žádní nudní hoši. Jenže po několikaminutovém rozhovoru plném GASových dvojsmyslů, trojsmyslů i vícesmyslů, se nám děvčata začala sbírat k odchodu, že prý to mají daleko. Tady se nedalo nenavrhnout, že pokud se nám na motorkách podaří přeskupit zavazadla, že je tam rádi hodíme, protože stejně nemáme co dělat. Kupodivu souhlasily (odvážné dívky) a šly na nás čekat na silnici, kam jsme se museli dostat další nefalšovanou terénní vložkou. Tentokrát to bylo ale už lepší, protože jsme jeli jinudy a hlavně jsem si tu cestu předem prošel.</w:t>
      </w:r>
    </w:p>
    <w:p>
      <w:pPr>
        <w:pStyle w:val="Normal"/>
        <w:ind w:firstLine="708"/>
        <w:jc w:val="both"/>
        <w:rPr/>
      </w:pPr>
      <w:r>
        <w:rPr/>
        <w:t xml:space="preserve">Na silnici jsme je naložili a vyrazili zase tou cestou, co nebyla na mapě a kterou jsme původně nedojeli až do konce. Ta co jela se mnou se bála jako blázen a vykládala jímavé historky o tom, jak se nabourala na motorce a kolik jejích známých skončilo na hřbitově. Ta co jela s GASem se tolik nebála a GAS nasadil tempo jako k ohni. Za chvíli by se nám ztratili, takže ohledy stranou, musel jsem za to trochu vzít. To bylo řevu. A taky mě poštípala, mrcha. Některé osoby jízdu na motorce špatně snáší. A to moje Majdalenka je pro spolujezdce vyloženě pohodlná, má opěrku a tak, nechápu jak se to může někomu nelíbit. </w:t>
      </w:r>
    </w:p>
    <w:p>
      <w:pPr>
        <w:pStyle w:val="Normal"/>
        <w:ind w:firstLine="708"/>
        <w:jc w:val="both"/>
        <w:rPr/>
      </w:pPr>
      <w:r>
        <w:rPr/>
        <w:t xml:space="preserve">Jenže najít tu vesnici, kde byly ty dvě ubytovaný a která se jmenovala Jívka, byl docela problém, protože holky nahoru přišly lesem a po silnici domů netrefily. Takže ke slovu se dostala mapa a po mírném kufrování jsme to jejich hnízdiště přece jenom našli. Bylo to na konci slepé silnice (v Jívce u kostela nahoru) v takovém malebném údolí, velká zděná budova penzionu a kolem ní chatičky jako kuřata kolem kvočny. Nějaké to ohniště, hřiště a kruhový bazén. Docela pěkný to tam bylo. </w:t>
      </w:r>
    </w:p>
    <w:p>
      <w:pPr>
        <w:pStyle w:val="Normal"/>
        <w:ind w:firstLine="708"/>
        <w:jc w:val="both"/>
        <w:rPr/>
      </w:pPr>
      <w:r>
        <w:rPr/>
        <w:t xml:space="preserve">Za naše nezištné služby a protože jsme takoví milí chlapci, se nám dostalo pozvání, že pokud nemáme kde spát, můžeme přespat </w:t>
      </w:r>
      <w:r>
        <w:rPr>
          <w:b/>
          <w:bCs/>
          <w:i/>
          <w:iCs/>
          <w:u w:val="single"/>
        </w:rPr>
        <w:t>u nich v chatičce</w:t>
      </w:r>
      <w:r>
        <w:rPr/>
        <w:t>, protože jsou tam jen samy dvě a chatička je pro šest lidí. To navrhla ta starší, té mladší se to moc nelíbilo, protože mezi osazenstvem kempu měla nějakého mladého ctitele, který tam byl se školou nebo co a dva cizí chlapi v jejich chatce se jí evidentně nehodili do krámu. Když říkám mladého, myslím tím 16 let. No ale byl to fešák. Tak jsme se tam chvilku rozpačitě dohadovali, nakonec prohlásila, ať tam klidně zůstaneme, že ona bude spát v té chatičce, co spí ten její nápadník. A s ním ještě pět jeho spolužáků (chacha), protože ti tedy poloprázdnou chatičku neměli. To nám bylo ovšem hluboce jedno, protože my měli kde spát a to bylo hlavní. Navíc nám hodný syn paní správcové, kterého jsme se byli zeptat, jestli tam můžeme zůstat a jestli si můžeme dát motorky až k chatce, umožnil, aby jsme si dali motorky do garáže pod zámek, takže naše spokojenost neznala mezí.</w:t>
      </w:r>
    </w:p>
    <w:p>
      <w:pPr>
        <w:pStyle w:val="Normal"/>
        <w:ind w:firstLine="708"/>
        <w:jc w:val="both"/>
        <w:rPr/>
      </w:pPr>
      <w:r>
        <w:rPr/>
        <w:t xml:space="preserve">Chtěli jsem vzniklou situaci důstojně oslavit, proto jsme zašli do místního malého baru, ale tam jsme narazili na nějakou slečnu s klukem, kteří tam někde v okolí bydlí a ta slečna měla mít teď někdy narozeniny, takže chtěli vyrazit na diskotéku. Slečna měla opravdu super postavu, ani ne tak jako do módních časopisů, jako spíš ten typ, na kterou by měla nosit zbrojní pas. Zhnuseně jsme si prohlíželi toho jejího partnera a ona mezi řečí prohodila, že to je její bratr a že bude mít taky narozeniny. To tedy bylo skoro jako v té reklamě, však také GAS vykřikoval něco v tom smyslu, že na to se napijem. Jenom měli problém, jak se na tu diskotéku dostat, protože už všichni něco popili. Vanda s Janou chtěly jet taky, ale taky už pily. Tak jsme navrhli, že jeden z nás může řídit, protože jsme teď přijeli. Dohodli jsme se, že se za půl hodiny sejdeme v recepci a pojedeme Janiným autem. My jsme se vrátili do chatky převléknout. Vanda na sebe naházela disko obleček a prohlásila, že je připravená na všechno. Tak jsme se jí opatrně ptali, jestli ten její ctitel pojede taky. Samozřejmě řekla že ne (asi ho nepustila vedoucí), ale že ji řekl bav še dobže (byl to Polák jako poleno). </w:t>
      </w:r>
    </w:p>
    <w:p>
      <w:pPr>
        <w:pStyle w:val="Normal"/>
        <w:ind w:firstLine="708"/>
        <w:jc w:val="both"/>
        <w:rPr/>
      </w:pPr>
      <w:r>
        <w:rPr/>
        <w:t xml:space="preserve">Teď se ukázalo, že GAS   o p r a v d u   n e n í  připraven na vše, protože měl jenom jedny motorkářský šusťákový kalhoty a tepláky a jenom jedny boty a to bagančata. Já měl dvoje džíny a ještě normální tenisky. Vzhledem k tomu, že jsme měli jít na nějakou vesnickou dýzu se to jevilo jako adekvátní. To moje oblečení, ty GASovi proprietky nebyly vhodný ani ke vstupu do hospody. Ale projevil jsem se jako kámoš a svoje lepší džíny jsem mu půjčil a sám jsem si nechal ty rozedraný a záplatovaný, co nosím na motorku. Což, jak se později ukázalo, byla chyba. </w:t>
      </w:r>
    </w:p>
    <w:p>
      <w:pPr>
        <w:pStyle w:val="Normal"/>
        <w:ind w:firstLine="708"/>
        <w:jc w:val="both"/>
        <w:rPr/>
      </w:pPr>
      <w:r>
        <w:rPr/>
        <w:t xml:space="preserve">Mezitím za námi přišel ten hodný syn paní správcové, bohužel jsem zapomněl jeho jméno, s tím, abychom si dali na ty dva sourozence pozor, protože jsou to prý čórkaři.  To všechny nesmírně vyděsilo, hlavně tedy GASe, přestože mu mohli šlohnout maximálně stovku, bo momentálně u sebe víc neměl. Neodpustil jsem si jedovatou poznámku, že pokud by se mu tu slečnu podařilo přefiknout a ona mu potom šlohla jeho pěněženku, že by to pořád ještě byl kvalitně strávený večer. No ale přehlasovali mě a rozhodli, že pojedeme bez nich, že jim ujedem. Za odměnu jsme vzali s sebou i hodného syna paní správcové. </w:t>
      </w:r>
    </w:p>
    <w:p>
      <w:pPr>
        <w:pStyle w:val="Normal"/>
        <w:ind w:firstLine="708"/>
        <w:jc w:val="both"/>
        <w:rPr/>
      </w:pPr>
      <w:r>
        <w:rPr/>
        <w:t>Jenže nikdo z nás nevěděl, kde ta diskotéka vlastně je. To věděli ti dva sourozenci. A ti s námi nebyli, takže jsme projeli pár vesnic, obtěžovali jsme několik zoufalců co jsme našli po silnicích, v jednom případě dokonce Vanda vlezla cizím lidem až do domu, aby se zeptala, kde je tu nějaké disko a taková stoletá babička jí potom vysvětlovala, že by to mohlo být v kulturáku a jak se tam dostat. V kulturáku skutečně něco mělo být, ale vzhledem k tomu, že prakticky nikdo nepřišel, byla celá akce nějak zrušena a jenom tam chlastalo asi pět fotříků a před kulturákem zoufale postávaly dvě slečny, které se neměly kam vrtnout. Dovedete si představit tu atmosféru? Cizí vesnice, kulturák z éry reálného socialismu velký jako kráva, mramor a dřevo, veliká neútulná restaurace špatně osvětlená pár lustry posranými od much, uvnitř ti zbědovaní otcové od rodin, každý u jiného stolu a venku, kde byla tma jako v prdeli a ticho jako v hrobě, stály dvě holky oblečené na dýzu. Koldokola čirá beznaděj.  Nad tím vším blikaly hvězdy a my ani pořádně nevěděli, kde to jsme. Nádhera.</w:t>
      </w:r>
    </w:p>
    <w:p>
      <w:pPr>
        <w:pStyle w:val="Normal"/>
        <w:ind w:firstLine="708"/>
        <w:jc w:val="both"/>
        <w:rPr/>
      </w:pPr>
      <w:r>
        <w:rPr/>
        <w:t>Nakonec nám někdo poradil, že jediná diskotéka bude v Trutnově v Odeonu, tak jsme se rozhodli, že tam zajedeme. Říkali jsme si, že je Trutnov malé město a že to bude malá diskotéka a že docela dobře zapadneme.</w:t>
      </w:r>
    </w:p>
    <w:p>
      <w:pPr>
        <w:pStyle w:val="Normal"/>
        <w:ind w:firstLine="708"/>
        <w:jc w:val="both"/>
        <w:rPr/>
      </w:pPr>
      <w:r>
        <w:rPr/>
        <w:t>Před Odeonem to vypadalo jako na parkovišti v Monaku - všude luxusní auta. Už to nás mělo varovat. Ale nepochopili jsme a cpali se dovnitř. Po zaplacení vstupného 60,- Kč jsme nahlédli do sálu a konečně nám došlo, že jsme tu špatně. Navíc můj zoufalý zrak padl na reklamní poutač, kde se psalo, že v sobotu 17.7.1999 je v klubu Odeon erotická noc s dámským a pánským striptýzem, lesbickou show a go-go tanečnicemi. Byla tu zlatá mládež z celého trutnovska a mezi nimi my dva s GASem. Já v rozedraných džínách a v tričku s obrázkem a GAS v mých relativně slušných černých džínách, ovšem v bagančatech a v tričku, které pamatovalo ještě totalitní pulty. Navíc tolik opravdu nádhernejch holek pohromadě jsem snad ještě neviděl. Zřejmě všechny měly ty zázračné podprsenky push-up, protože to vypadalo úplně neuvěřitelně. Občas se na mě i nějaká usmála, asi to bylo kvůli tomu obrázku, co jsem měl na prsou. Prostě šílená situace. Syn paní správcové zmizel směrem k baru a GAS aby zaplašil chmury a aby zapomněl, že právě investoval šest pětek do vstupného, vytáhl Janu s Vandou okamžitě na parket, kde bylo narváno jak v přeplněné tramvaji a vedro a dusno jak někde u vysoké pece. Nezbylo mi, než se tam vydat za nimi, jinak bych je už asi nikdy nenašel. Nahoře na ochozu se zmítala jedna z go-go tanečnic, teď už jen v kalhotkách a protože u stropu muselo být ještě větší horko, tak se nádherně leskla potem. Za chvíli ji vystřídala její kolegyně, do které jsem se okamžitě zamiloval na celý život. Bylo super sledovat, jak se tam vlní nejdřív úplně suchá a postupně z ní víc a víc leje, až nakonec vypadala, jako by vylezla z bazénu. Sežral bych jí.....</w:t>
      </w:r>
    </w:p>
    <w:p>
      <w:pPr>
        <w:pStyle w:val="Normal"/>
        <w:ind w:firstLine="708"/>
        <w:jc w:val="both"/>
        <w:rPr/>
      </w:pPr>
      <w:r>
        <w:rPr/>
        <w:t xml:space="preserve">No abych to zkrátil, zůstali jsme tam asi do jedné hodiny, proběhl dámský a pánský striptýz, které jsem neviděl, anžto tam byla skutečně hlava na hlavě a když se nám Vanda z nešťastné lásky zmrskala jako bičem, tak jsme zase všichni sedli do auta a jeli zpátky. Celou cestu byla s Vandou neuvěřitelná zábava, protože se GAS nějak přeřekl a místo ČUK a GEK, řekl ŠUK a HEK. Co následovalo se nedá vyprávět, to se musí zažít. Po příjezdu se nám ovšem ztratila, protože třebaže byla opravdu pod obraz, cestu ke svému ctiteli našla a do rána jsme o ní neslyšeli. Já jsem se začal pídit po sprše, protože jsem byl vybaven jak kartáčkem a pastou, tak ručníkem, jenom mýdlo mi chybělo. Gas neměl z toho nic (to mě překvapilo, vzhledem k těm zavazadlům) a prohlásil, že mu stačí voda. Ve sprše potom nějaké mýdlo našel, takže to nedopadlo tak nejhůř. </w:t>
      </w:r>
    </w:p>
    <w:p>
      <w:pPr>
        <w:pStyle w:val="Normal"/>
        <w:ind w:left="0" w:firstLine="708"/>
        <w:jc w:val="both"/>
        <w:rPr/>
      </w:pPr>
      <w:r>
        <w:rPr/>
        <w:t>Ráno se k nám do chatky vrátila Vanda se slovy - já se tak stydím. Ale uchlácholili jsme jí, že rozhodně nic neprováděla a že na sebe vůbec neprozradila žádné intimnosti. Protože taky co po ránu v cizím ležení, sbalili jsme se, rozloučili a vyrazili k domovu. Bylo nádherné počasí, před námi celý den, ale GAS měl v kapse 40 korun a druhý den odjížděl na Slovensko, takže to na nějakou velkou zábavu moc nevypadalo. Hned v první vesnici jsem si koupil něco ke snídani - GAS měl ještě ty buřty a chleba - řekl jsem mu, ať jede jako první a až bude příhodné místo, tak ať zastaví, že se najíme. Jenže jak před Turnovem, tak za Turnovem směrem na Novou Paku, jsou nádherné zatáčky a GAS jel a jel jako smyslů zbavený a na mé potřeby naprosto nebral ohled. Nakonec mi došla trpělivost, zastavil jsem ho a řekl jsem, že se rozdělíme. Že já pojedu na Mostek, Hořice a Hradec Králové, podívat se za Oldou, který si před čtrnácti dny ustlal v příkopě a on ať jede rovnou cestou přes Jičín k domovu. Stejně by nikde nezastavil a až do Nové Paky je to jedna vesnice za druhou. Já jsem odbočil na Dvůr Králové, za Mostkem jsem se na lesním odpočívadle nadlábnul a vyrazil po krásných silničkách do Hořic. Za Hořicemi už je to lautr rovina až do Hradce. V Hradci jsem kvalifikovaně poklábosil s hojícím se Oldou, který zoufale mlátil hlavou do betonového sloupku, že je tak nádherně a že musí sedět doma a pak už přišla poslední část cesty. Z Hradce domů je jenom hnusná rovina, takže už není o čem víc psát. Byl to prima veekend, já najel asi 500 km, GAS zřejmě o něco míň, ale užili jsme si to a moc se nám to líbilo. Snad teď i vám.</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1:48:00Z</dcterms:created>
  <dc:creator>neznámý</dc:creator>
  <dc:description/>
  <dc:language>en-US</dc:language>
  <cp:lastModifiedBy>neznámý</cp:lastModifiedBy>
  <dcterms:modified xsi:type="dcterms:W3CDTF">1999-12-10T08:43:00Z</dcterms:modified>
  <cp:revision>22</cp:revision>
  <dc:subject/>
  <dc:title>Kokořínsko  - II část</dc:title>
</cp:coreProperties>
</file>