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Kratochvilné vyprávění</w:t>
      </w:r>
    </w:p>
    <w:p>
      <w:pPr>
        <w:pStyle w:val="Normal"/>
        <w:numPr>
          <w:ilvl w:val="0"/>
          <w:numId w:val="0"/>
        </w:numPr>
        <w:jc w:val="center"/>
        <w:outlineLvl w:val="0"/>
        <w:rPr>
          <w:sz w:val="48"/>
        </w:rPr>
      </w:pPr>
      <w:r>
        <w:rPr>
          <w:sz w:val="48"/>
        </w:rPr>
        <w:t>jak prostřední z rodu Bašných na železné slůně usedli, rozličnými cizími národy i kraji západní části pevniny Evropské se prohnali, železnou lodicí se plavili přes šedozelené moře na ostrov Britanijský, kde s domorodci kmenů anglosaských, normanských a keltských mnohou příjemnou chvíli měli, roztodivné věci přírodní i umělé shlédli a jídel i nápojů cizokrajných požili, aby se posléze úspěšně navrátili do rodné kotliny Bohémské</w:t>
      </w:r>
    </w:p>
    <w:p>
      <w:pPr>
        <w:pStyle w:val="Normal"/>
        <w:jc w:val="center"/>
        <w:rPr>
          <w:sz w:val="48"/>
        </w:rPr>
      </w:pPr>
      <w:r>
        <w:rPr>
          <w:sz w:val="48"/>
        </w:rPr>
      </w:r>
    </w:p>
    <w:p>
      <w:pPr>
        <w:pStyle w:val="Normal"/>
        <w:jc w:val="center"/>
        <w:rPr>
          <w:sz w:val="48"/>
        </w:rPr>
      </w:pPr>
      <w:r>
        <w:rPr>
          <w:sz w:val="28"/>
        </w:rPr>
        <w:t>aneb</w:t>
      </w:r>
    </w:p>
    <w:p>
      <w:pPr>
        <w:pStyle w:val="Normal"/>
        <w:jc w:val="center"/>
        <w:rPr>
          <w:sz w:val="48"/>
        </w:rPr>
      </w:pPr>
      <w:r>
        <w:rPr>
          <w:sz w:val="48"/>
        </w:rPr>
      </w:r>
    </w:p>
    <w:p>
      <w:pPr>
        <w:pStyle w:val="Normal"/>
        <w:numPr>
          <w:ilvl w:val="0"/>
          <w:numId w:val="0"/>
        </w:numPr>
        <w:ind w:left="567" w:hanging="0"/>
        <w:jc w:val="center"/>
        <w:outlineLvl w:val="0"/>
        <w:rPr>
          <w:sz w:val="48"/>
        </w:rPr>
      </w:pPr>
      <w:r>
        <w:rPr>
          <w:sz w:val="48"/>
        </w:rPr>
        <w:t>Zpráva o motodovolené 1999</w:t>
      </w:r>
    </w:p>
    <w:p>
      <w:pPr>
        <w:pStyle w:val="Normal"/>
        <w:numPr>
          <w:ilvl w:val="0"/>
          <w:numId w:val="0"/>
        </w:numPr>
        <w:ind w:left="567" w:hanging="0"/>
        <w:jc w:val="center"/>
        <w:outlineLvl w:val="0"/>
        <w:rPr>
          <w:sz w:val="48"/>
        </w:rPr>
      </w:pPr>
      <w:r>
        <w:rPr>
          <w:sz w:val="48"/>
        </w:rPr>
        <w:t>(D, NL, B, GB, F, L)</w:t>
      </w:r>
    </w:p>
    <w:p>
      <w:pPr>
        <w:pStyle w:val="Normal"/>
        <w:ind w:left="567" w:hanging="0"/>
        <w:rPr>
          <w:sz w:val="48"/>
        </w:rPr>
      </w:pPr>
      <w:r>
        <w:rPr>
          <w:sz w:val="48"/>
        </w:rPr>
      </w:r>
    </w:p>
    <w:p>
      <w:pPr>
        <w:pStyle w:val="Normal"/>
        <w:ind w:left="567" w:hanging="0"/>
        <w:rPr>
          <w:sz w:val="48"/>
        </w:rPr>
      </w:pPr>
      <w:r>
        <w:rPr>
          <w:sz w:val="48"/>
        </w:rPr>
      </w:r>
    </w:p>
    <w:p>
      <w:pPr>
        <w:pStyle w:val="Normal"/>
        <w:ind w:left="567" w:hanging="0"/>
        <w:rPr>
          <w:sz w:val="48"/>
        </w:rPr>
      </w:pPr>
      <w:r>
        <w:rPr>
          <w:sz w:val="48"/>
        </w:rPr>
      </w:r>
    </w:p>
    <w:p>
      <w:pPr>
        <w:pStyle w:val="Normal"/>
        <w:rPr>
          <w:i/>
          <w:i/>
          <w:sz w:val="24"/>
        </w:rPr>
      </w:pPr>
      <w:r>
        <w:rPr>
          <w:i/>
          <w:sz w:val="24"/>
        </w:rPr>
      </w:r>
    </w:p>
    <w:p>
      <w:pPr>
        <w:pStyle w:val="Normal"/>
        <w:ind w:left="567" w:hanging="0"/>
        <w:rPr/>
      </w:pPr>
      <w:r>
        <w:rPr>
          <w:rFonts w:eastAsia="Times New Roman" w:cs="Times New Roman"/>
          <w:i/>
          <w:sz w:val="24"/>
        </w:rPr>
        <w:t>©</w:t>
      </w:r>
      <w:r>
        <w:rPr>
          <w:i/>
          <w:sz w:val="24"/>
        </w:rPr>
        <w:t xml:space="preserve"> Jiří Bašný, Praha, CZ, 1999</w:t>
      </w:r>
    </w:p>
    <w:p>
      <w:pPr>
        <w:pStyle w:val="Normal"/>
        <w:numPr>
          <w:ilvl w:val="0"/>
          <w:numId w:val="0"/>
        </w:numPr>
        <w:ind w:left="567" w:hanging="0"/>
        <w:outlineLvl w:val="0"/>
        <w:rPr>
          <w:i/>
          <w:i/>
          <w:sz w:val="24"/>
        </w:rPr>
      </w:pPr>
      <w:r>
        <w:rPr>
          <w:i/>
          <w:sz w:val="24"/>
        </w:rPr>
        <w:t>Photo by Jiří Bašný</w:t>
      </w:r>
    </w:p>
    <w:p>
      <w:pPr>
        <w:pStyle w:val="Normal"/>
        <w:numPr>
          <w:ilvl w:val="0"/>
          <w:numId w:val="0"/>
        </w:numPr>
        <w:ind w:left="567" w:hanging="0"/>
        <w:outlineLvl w:val="0"/>
        <w:rPr>
          <w:i/>
          <w:i/>
          <w:sz w:val="24"/>
        </w:rPr>
      </w:pPr>
      <w:r>
        <w:rPr>
          <w:i/>
          <w:sz w:val="24"/>
        </w:rPr>
        <w:t>Microsoft Word, D99_2.DOC</w:t>
      </w:r>
    </w:p>
    <w:p>
      <w:pPr>
        <w:pStyle w:val="Normal"/>
        <w:numPr>
          <w:ilvl w:val="0"/>
          <w:numId w:val="0"/>
        </w:numPr>
        <w:ind w:left="567" w:hanging="0"/>
        <w:jc w:val="center"/>
        <w:outlineLvl w:val="0"/>
        <w:rPr>
          <w:sz w:val="48"/>
        </w:rPr>
      </w:pPr>
      <w:r>
        <w:rPr>
          <w:sz w:val="48"/>
        </w:rPr>
        <w:t>Prolog</w:t>
      </w:r>
    </w:p>
    <w:p>
      <w:pPr>
        <w:pStyle w:val="Normal"/>
        <w:ind w:left="567" w:hanging="0"/>
        <w:jc w:val="both"/>
        <w:rPr>
          <w:b w:val="false"/>
          <w:b w:val="false"/>
          <w:sz w:val="48"/>
        </w:rPr>
      </w:pPr>
      <w:r>
        <w:rPr>
          <w:b w:val="false"/>
          <w:sz w:val="48"/>
        </w:rPr>
      </w:r>
    </w:p>
    <w:p>
      <w:pPr>
        <w:pStyle w:val="Zkladntext2"/>
        <w:rPr/>
      </w:pPr>
      <w:r>
        <w:rPr/>
        <w:t>Jak jsem končil ve svém vyprávění o roce ´97, ani koncesovaný prognostik či bába čarodějná s koulí skleněnou by nebyli schopni cokoliv kloudného vyblekotat o tom, jaká bude (bude-li vůbec) letošní motodovolená u Bašných vypadat. Nicméně, když tak sedím tři dny po příjezdu z ní před klávesnicí svého notebooku, musím už na začátek předeslat (zcela v duchu tety Kateřiny ze Saturnina) že: a) „těžko na cvičišti, lehko na bojišti“, b) „všechno zlé je k něčemu dobré“, c) „konec dobrý, všechno dobré“. I méně bystrý čtenář zajisté pozná, že nakonec „bylo fajn“.</w:t>
      </w:r>
    </w:p>
    <w:p>
      <w:pPr>
        <w:pStyle w:val="Zkladntext2"/>
        <w:rPr/>
      </w:pPr>
      <w:r>
        <w:rPr/>
        <w:t>Ovšem, na začátku bylo peripetií různých druhů i významů více než by bylo vkusné a únosné. Jednou, a tou z důležitějších byl výběr respektive nedostatek partnerů na motoputování. Jsem toho názoru, že jízda osamělá (myslím tím posádku na jednom motocyklu) je sice v zásadě možná a proveditelná, ale mě zrovna moc nevyhovuje. Je to jednak proto, že člověk je tvor společenský a v tlupě podobně postižených lidí je vždy lépe než dva či tři týdny čučet jen na svoji „lepší polovici“ a také z důvodů „praktických“, tj. hlavně výpomoc v krizových situacích, které k našim jízdám již takřka neodmyslitelně patří (mechanické závady, pády, krádeže, onemocnění a jiné příjemnůstky). No a jak je člověk starší, je spíše pesimista nebo opatrník a domýšlí si věci nad kterými by před deseti či dvaceti lety jenom mávnul rukou. Nicméně, Jindřich s dalšími enduroborci vyrazil již v červnu na peloponéský poloostrov a náš takřka již odvěký společník Tonda ukončil skoro po dvaceti letech naše motodovolenkové spoluježdění s tím, že se budou jako rodina projíždět na svých strojích po poněkud bližších a finančně ne tak náročných zemích alpských a (bohužel) nesplnil tak jejich slib mi daný, že za Francii 97 se mnou pojedou do mnou propagované Anglie. Můj názor je, že dané sliby se mají plnit (pokud nelezou „tlustý do tenkejch“), ale jsem asi už starý konzervativec že ještě věřím slibům….. . No ale nic, už se o tom nebudu bavit. Výsledkem toho všeho bylo, že jsme tu na jaře s Janou stáli jako známý Milošův „kůl v plotě“, zcela tak stejně opuštění a bezprizorní. Musím se přiznat že mě to docela vzalo chuť i náladu tuto dovolenou (i když byla vždy mým velkým snem) uskutečnit. Naštěstí, Janino zapálení pro věc a i delší ujišťování ze strany Belšanů že vše jistě dobře dopadne, a když ne, je tu Jindra se svým speciálním vlekem na mašiny za autem, mě posléze navrátily vůli cestu připravit a uskutečnit. Díky Internetu jsem mezi lid motorkářský rozšířil výzvu, zdali by se někdo nepřidal, ale i když došlo k několika kontaktům, pouze jeden kolega nakonec jel do UK, ale pojal to trochu rozmáchleji (inu nemá rodinu, resp. děti) a naplánoval si objezd celého Spojeného království a k tomu ještě Irsko jako třešničku na dortíku. Na to bychom neměli časově a tak ze společné cesty sešlo, no a ve finále tedy (po dvaceti letech) jedeme zase sami zcela podle hesla „jak začali, tak i končí“.</w:t>
      </w:r>
    </w:p>
    <w:p>
      <w:pPr>
        <w:pStyle w:val="Zkladntext2"/>
        <w:rPr/>
      </w:pPr>
      <w:r>
        <w:rPr/>
        <w:t xml:space="preserve">Dalším kámenem úrazu byla oprava fasády, celý rok plánovaná a dohodnutá s českokrumlovskou firmou „Huttner </w:t>
      </w:r>
      <w:r>
        <w:rPr>
          <w:lang w:val="en-US"/>
        </w:rPr>
        <w:t>&amp;</w:t>
      </w:r>
      <w:r>
        <w:rPr/>
        <w:t xml:space="preserve"> Co.“ tak, aby byla v předstihu ukončena před plánovaným odjezdem koncem července. Zcela v duchu jakékoliv investiční akce došlo ke skluzu v realizační fázi a týden před odjezdem byl ještě barák obehnán lešením a obklopen zednickým bordelem všeho druhu (a dokončení v blízkém nedohlednu)! Naštěstí se naši rodiče (respektive hlavně táta) podvolili stavbu investorsky dozorovat a řídit do konce a tak již z této strany nic putování nebránilo.</w:t>
      </w:r>
    </w:p>
    <w:p>
      <w:pPr>
        <w:pStyle w:val="Zkladntext2"/>
        <w:rPr/>
      </w:pPr>
      <w:r>
        <w:rPr/>
        <w:t>Třetím a nejfatálnějším blokačním faktorem se nečekaně stala modřanská firma Komercia, až doposud zajišťující obutí pro naše slůně k mé plné spokojenosti. Jako vždy jsem si s patřičným předstihem objednal žádané, ale když ještě deset dní před odjezdem nebyl ze strany dodavatele žádný kontakt, vyměkl jsem a dostavil se do firmy osobně. Nejprve mě přijala jakási slečna, která mi oznámila, že dotyčný pracovník přijde za chvilku a pak se mě jala dalekosáhle vysvětlovat, jaké jsou s dodávkami pneumatik potíže, že každý chce jiný rozměr a kdo se má o to starat, každý by to chtěl hned a vůbec takové ty kecy, které jsem naposledy slýchal v socialistických provozovnách před takřka deseti lety při prodeji (třeba) toaletního papíru. Jak jsem se tak motal okolo stolu onoho obchodníka, tak jsem si všiml papírku se svou objednávkou, ale jako cílový termín tam bylo uvedeno ne 26.7. ale 26.8! To už jsem začal mít chmurné myšlenky, což mi po chvilce utvrdil přikvačivší pracovník, který sdělil, že gumy nejsou a nebudou. Asi jsem se musel zatvářit dost pobouřeně, protože se zachoval profesionálně a slíbil učinit vše aby do pondělka žádané sehnal. S pochybou v nitru jsem tedy slíbil počkat do pondělka, nicméně jsem se začal i připravovat na „nulovou“ variantu, tj. že obutí nebude. A to se taky stalo: v pondělí mi bylo sděleno že mají jen zadní pneumatiku. To bylo pro mne nepřijatelné, protože jsem potřeboval pár, předek i zadek, a přední na to byla zdaleka nejhůř. Začal jsem neprodleně kontaktovat jiné dovozce. U Avonů měli sice příznivé ceny, ale mé rozměry (přeci jen v dnešní době již dost archaické) nikoliv, a odkázali mne (s krvácejícím obchodnickým srdcem) na zastoupení Metzeleru a Pirelli ve Strašnicích. Tam se stalo nečekané – Metzelery sice nebyly, ale Pirelli v páru ano. I když jsem občas slyšel ne moc lichotivé hodnocení pirellek, nebyl „čas na hrdinství“ a hned druhý den ráno jsem si gumy osobně zakoupil a odvezl do servisu, kde jsem měl mašinu objednanou na kontrolu, seřízení a přezutí pneumatik. Na okraj, gumy se v ostrovním mokru osvědčily, i na suchu seděly a je s nimi spokojenost.</w:t>
      </w:r>
    </w:p>
    <w:p>
      <w:pPr>
        <w:pStyle w:val="Zkladntext2"/>
        <w:rPr/>
      </w:pPr>
      <w:r>
        <w:rPr/>
        <w:t xml:space="preserve">Tím padla poslední nepřekonatelná zábrana naší dovolené, ovšem zbývalo rozjet zajištění, tj. lodní lístky, pojištění, zelená karta a podobné náležitosti, které nemělo smysl obstarávat dokud nebylo jasno. Zbývaly nám na to dva dny. Ve čtvrtek jsem na den odložil slona do servisu, dle slov mechanika hlavně karbecy chtěly dost poštelovat, zapalování bylo v pořádku. Že ani servis starající se o BMW není 100% jsem zjistil v pátek podvečer: přední kolo bylo namontováno opačně a pravý brzdový kotouč se otíral o čelisti brzdiče. Druhou chybku jsem odhalil až v sobotu ráno – při kontrole předstihu zapomněli zpět zasunout krytku kontrolního otvoru. Naštěstí tatík bryskně vykutal gumový špunt který tam pásnul a s touto ohavností jsem posléze projel celou dovolenou. </w:t>
      </w:r>
    </w:p>
    <w:p>
      <w:pPr>
        <w:pStyle w:val="Zkladntext2"/>
        <w:rPr/>
      </w:pPr>
      <w:r>
        <w:rPr/>
        <w:t xml:space="preserve">Ještě jedna (i když zdaleka ne fatální) nesnáz se před odjezdem vyskytla. Problémem se staly mé již hodně letité kožené kalhoty, u kterých jsem na výletě dva týdny před dovolenou zjistil větší zřídnutí kůže a větší otvory u kolen v blízkosti již opravovaných částí. Nové kalhoty už jsem si chtěl beztak pořídit, teď jen byla otázka jaké a kde je tak rychle splašit. Docela jsem byl nalomen zkušenostmi svých kolegů s textilními výrobky opatřenými membránovými vložkami a tak jsem si řekl, že bych mohl ustoupit od kůže a jít „do textilu“. Promptně jsem navštívil „Bouli“ (prodejna Yamaha – Ulrich ve Staré Boleslavi) kde mě nabídli české kalhoty s membránou, prý dobré. Vyzkoušel jsem si je, ale měli jen XXL a já bych díky tomu, že měly vyjímatelnou vnitřní vložku docela uvítal XXXL. Tu slíbili objednat a dodat, takže jsem se spolehl na jejich serióznost. Na těch kalhotech byla zdaleka nejpříznivější cena, protože jsou za 3900.- Kč, což na výrobek tohoto typu je paráda. Jedině při této koupi nebylo problémů, týden před odjezdem jsem si objednané vyzvedl. Předesílám, kalhoty vyhověly, vydržely i anglickou průtrž mračen, pouze v extrémních vedrech jsem měl trochu zapocené spoďáry, ale to asi při mé vyšší potivosti by dělala každá membrána. </w:t>
      </w:r>
    </w:p>
    <w:p>
      <w:pPr>
        <w:pStyle w:val="Zkladntext2"/>
        <w:rPr/>
      </w:pPr>
      <w:r>
        <w:rPr/>
        <w:t xml:space="preserve">Lodní lístky přišly na řadu v pátek, kdy jsem navštívil CK Intercontact na Malé Straně, zajišťující všechny možné lodní linky. Původně uvažovaný spoj Hoek van Holland/Rotterdam – Harwich však již byl plně obsazen a ani jedna mašina se nevešla. U náhradního spojení Oostende – Dover zase nevyhovoval původně uvažovaný čas – v pondělí byly k dispozici pouze spoje brzo ráno a nebo zase pozdě večer. Nakonec jsem zvolil odjezd v 8.00 ráno v pondělí, holt budeme muset brzičko vstávat, protože k odbavení musíme přijet nejpozději do 7.00. Zpáteční „klasika“ Dover – Calais je díky vysoké frekvenci a mohutným lodím zcela bez problémů. Asi po hodině zajišťování platím, ukládám lístky a tím je vlastně vše důležité po kupě. </w:t>
      </w:r>
    </w:p>
    <w:p>
      <w:pPr>
        <w:pStyle w:val="Zkladntext2"/>
        <w:rPr/>
      </w:pPr>
      <w:r>
        <w:rPr/>
        <w:t xml:space="preserve">Večer díky desítkám let zkušeností a praxe rutinně vše dáme do kupy a zabalíme, tentokrát bez prostorových problémů, i když jsem musel Janě pár zbytečnůstek odmítnout (aby jich část za mými zády do báglů propašovala, třeba slunečnicová semínka na mlsání! ženský jsou hold vždy ve finále o krok před náma). Donutíme se jít co nejdříve spát, protože máme v plánu zítra vstát kolem čtvrté tak, abychom se svítáním vyrazili na prázdné a dosud chladné silnice. </w:t>
      </w:r>
      <w:r>
        <w:br w:type="page"/>
      </w:r>
    </w:p>
    <w:p>
      <w:pPr>
        <w:pStyle w:val="Zkladntext2"/>
        <w:rPr>
          <w:b/>
          <w:b/>
          <w:sz w:val="40"/>
        </w:rPr>
      </w:pPr>
      <w:r>
        <w:rPr>
          <w:b/>
          <w:sz w:val="40"/>
        </w:rPr>
        <w:t xml:space="preserve">Den první                                    </w:t>
        <w:tab/>
        <w:t xml:space="preserve"> Sobota, 31. 7. 1999</w:t>
      </w:r>
    </w:p>
    <w:p>
      <w:pPr>
        <w:pStyle w:val="TextBody"/>
        <w:numPr>
          <w:ilvl w:val="0"/>
          <w:numId w:val="0"/>
        </w:numPr>
        <w:outlineLvl w:val="0"/>
        <w:rPr/>
      </w:pPr>
      <w:r>
        <w:rPr>
          <w:b/>
        </w:rPr>
        <w:t xml:space="preserve">Trasa: </w:t>
      </w:r>
      <w:r>
        <w:rPr/>
        <w:t>Praha, Louny, Chomutov, Hora Sv. Šebastiána, Marienberg, Zschopau, Chemnitz, A4/E40 (Gera), (Jena), (Eisenach), Walburg, Kassel, A44/E331, A1/E37, A2/E34 (Dortmund), (Essen), (Duisburg), A40/E34, Grefrath</w:t>
      </w:r>
    </w:p>
    <w:p>
      <w:pPr>
        <w:pStyle w:val="TextBody"/>
        <w:rPr/>
      </w:pPr>
      <w:r>
        <w:rPr>
          <w:b/>
        </w:rPr>
        <w:t>Stav tachometru</w:t>
      </w:r>
      <w:r>
        <w:rPr/>
        <w:t>:  34 864 – 35 589</w:t>
        <w:tab/>
        <w:tab/>
      </w:r>
      <w:r>
        <w:rPr>
          <w:b/>
        </w:rPr>
        <w:t xml:space="preserve">Ujeto: </w:t>
      </w:r>
      <w:r>
        <w:rPr/>
        <w:t xml:space="preserve">725 </w:t>
        <w:tab/>
        <w:tab/>
        <w:tab/>
        <w:t xml:space="preserve">  </w:t>
      </w:r>
      <w:r>
        <w:rPr>
          <w:b/>
        </w:rPr>
        <w:t xml:space="preserve">Tank: </w:t>
      </w:r>
      <w:r>
        <w:rPr/>
        <w:t>6.5, 17.6</w:t>
      </w:r>
      <w:r>
        <w:rPr>
          <w:b/>
        </w:rPr>
        <w:t xml:space="preserve"> </w:t>
      </w:r>
    </w:p>
    <w:p>
      <w:pPr>
        <w:pStyle w:val="Normal"/>
        <w:ind w:left="567" w:hanging="0"/>
        <w:jc w:val="both"/>
        <w:rPr>
          <w:b w:val="false"/>
          <w:b w:val="false"/>
        </w:rPr>
      </w:pPr>
      <w:r>
        <w:rPr>
          <w:b w:val="false"/>
        </w:rPr>
      </w:r>
    </w:p>
    <w:p>
      <w:pPr>
        <w:pStyle w:val="Normal"/>
        <w:jc w:val="both"/>
        <w:rPr/>
      </w:pPr>
      <w:r>
        <w:rPr>
          <w:b w:val="false"/>
        </w:rPr>
        <w:t xml:space="preserve">Dle plánu Jana vstane ve čtyři, já o něco později. Po páté jsme již připraveni k odjezdu, bágle nabaleny, ale nastane asi půlhodinové zdržení s výše uvedeným „špuntem“. Po rozloučení s rodiči vyjíždíme asi za deset minut šest, tedy trochu později než jsme chtěli. </w:t>
      </w:r>
    </w:p>
    <w:p>
      <w:pPr>
        <w:pStyle w:val="Normal"/>
        <w:jc w:val="both"/>
        <w:rPr/>
      </w:pPr>
      <w:r>
        <w:rPr>
          <w:b w:val="false"/>
        </w:rPr>
        <w:t xml:space="preserve">Spící a chladnou </w:t>
      </w:r>
      <w:r>
        <w:rPr/>
        <w:t>Prahou</w:t>
      </w:r>
      <w:r>
        <w:rPr>
          <w:b w:val="false"/>
        </w:rPr>
        <w:t xml:space="preserve"> se prosmykneme na kladenskou výpadovku a ve čtvrt na sedm řadím definitivně za „pět“ s ruzyňským letištěm nalevo, mineme ceduli hlásající konec „matičky Prahy“ a před námi jsou první z dnešních mnoha a mnoha dálničních kilometrů. Teprve teď si uvědomuji, že opět jedeme na dovolenou na mašině a co víc – tam kam mne to vždy úsilovně táhlo. Že bez kámošů – jejich škoda, ne naše.</w:t>
      </w:r>
    </w:p>
    <w:p>
      <w:pPr>
        <w:pStyle w:val="Normal"/>
        <w:jc w:val="both"/>
        <w:rPr>
          <w:b w:val="false"/>
          <w:b w:val="false"/>
        </w:rPr>
      </w:pPr>
      <w:r>
        <w:rPr>
          <w:b w:val="false"/>
        </w:rPr>
        <w:t xml:space="preserve">Jakmile se rozjedeme na obvyklých 110 – 120, začne být docela chladno (hlavně Janě), inu teploměr ukazuje hlavně dole v údolích kde se občas válí cáry ranních mlh tak sotva 13°C. No, mě by nevadilo, kdyby to tak zůstalo, jako že nezůstane, jen co den trochu pokročí. </w:t>
      </w:r>
    </w:p>
    <w:p>
      <w:pPr>
        <w:pStyle w:val="Normal"/>
        <w:jc w:val="both"/>
        <w:rPr/>
      </w:pPr>
      <w:r>
        <w:rPr>
          <w:b w:val="false"/>
        </w:rPr>
        <w:t xml:space="preserve">Za </w:t>
      </w:r>
      <w:r>
        <w:rPr/>
        <w:t>Slaným</w:t>
      </w:r>
      <w:r>
        <w:rPr>
          <w:b w:val="false"/>
        </w:rPr>
        <w:t xml:space="preserve"> již pokračuje silnice normální, ale provoz je více než minimální a dá se jet nezmenšenou rychlostí, pouze ve vesnicích zpomaluji dle předpisu, přeci jen je mašina „lehce“ přetížena (moje a Janina hmotnost v kůži a helmách spolu se zavazadly a „palebným průměrem“ konzerv zcela jistě překračuje maximální užitečnou hmotnost 180 kg) a brzdit ji před přebíhajícími psy, drůbeží a pod. by mohlo zavánět krizovkou, a vůbec, na dovolené se nemá spěchat! Mimochodem, to je důvod, proč nikdy nepojedu na dovolenou s kolegy z klubu – jejich představa rychlosti jízdy na dovolené se řádově liší od mé, a to do plusu. </w:t>
      </w:r>
    </w:p>
    <w:p>
      <w:pPr>
        <w:pStyle w:val="Normal"/>
        <w:jc w:val="both"/>
        <w:rPr/>
      </w:pPr>
      <w:r>
        <w:rPr>
          <w:b w:val="false"/>
        </w:rPr>
        <w:t xml:space="preserve">Po necelé hodince jízdy se před námi otevře „malebný“ pohled na podhůří </w:t>
      </w:r>
      <w:r>
        <w:rPr/>
        <w:t>Krušných hor</w:t>
      </w:r>
      <w:r>
        <w:rPr>
          <w:b w:val="false"/>
        </w:rPr>
        <w:t xml:space="preserve"> s průmyslovým </w:t>
      </w:r>
      <w:r>
        <w:rPr/>
        <w:t>Chomutovem</w:t>
      </w:r>
      <w:r>
        <w:rPr>
          <w:b w:val="false"/>
        </w:rPr>
        <w:t xml:space="preserve"> jako dominantou. Poprvé pořádně zvolním a v poklidu projíždíme probouzejícím se městem. Mohu už nyní konstatovat, že seřízení karburátorů slůněti pomohlo, jede lépe a zdaleka tak není slyšet (ani cítit od přehřátí) jako dříve. Protáhneme se městem a ve stoupání za ním mineme typické prosklenné kukaně místních sexuálních pracovnic. Naneštěstí jsou prázdné a neskýtají nemravnému motocyklistovu oku potěchu, slečny si zajisté užívají zaslouženého odpočinku po hektickém pracovním úsilí (ačkoliv zase pracovat vleže, komu se to poštěstí….). </w:t>
      </w:r>
    </w:p>
    <w:p>
      <w:pPr>
        <w:pStyle w:val="Normal"/>
        <w:jc w:val="both"/>
        <w:rPr>
          <w:b w:val="false"/>
          <w:b w:val="false"/>
        </w:rPr>
      </w:pPr>
      <w:r>
        <w:rPr>
          <w:b w:val="false"/>
        </w:rPr>
        <w:t xml:space="preserve">Vystoupáme na pohraniční hřeben a po chvilce jízdy poprvé stavíme u poslední pumpy před hranicí k doplnění paliva. Kupodivu zde nemají super a tak musím doplnit aditivum z vezené nádobky. Využijeme dobrodiní kvalitního WC, abychom na území EU vjeli v maximální spokojenosti. </w:t>
      </w:r>
    </w:p>
    <w:p>
      <w:pPr>
        <w:pStyle w:val="Normal"/>
        <w:jc w:val="both"/>
        <w:rPr/>
      </w:pPr>
      <w:r>
        <w:rPr>
          <w:b w:val="false"/>
        </w:rPr>
        <w:t xml:space="preserve">Hranice nejsou překážkou, pasy chtějí vidět jenom naši, němečtí orgáni nás pouze „odmávnou“ a propustí nás do euroatlantické civilizace. </w:t>
      </w:r>
    </w:p>
    <w:p>
      <w:pPr>
        <w:pStyle w:val="Normal"/>
        <w:jc w:val="both"/>
        <w:rPr>
          <w:b w:val="false"/>
          <w:b w:val="false"/>
        </w:rPr>
      </w:pPr>
      <w:r>
        <w:rPr>
          <w:b w:val="false"/>
        </w:rPr>
        <w:t xml:space="preserve">Ještě pár kilometrů pokračujeme náhorní rovinou než začne silnice pozvolna klesat do pahorkatiny na německém předhůří. Zde se již plně řídím značkami omezujícími rychlost, musím si na to zvyknout protože platba jakékoliv pokuty na území EU by mohla řádně odlehčit naší kase. Ale celkem to jde, naši sousedi pružně aplikují vyšší povolenou rychlost (většinou 70) v obci tam, kde je to možné. </w:t>
      </w:r>
    </w:p>
    <w:p>
      <w:pPr>
        <w:pStyle w:val="Normal"/>
        <w:jc w:val="both"/>
        <w:rPr/>
      </w:pPr>
      <w:r>
        <w:rPr>
          <w:b w:val="false"/>
        </w:rPr>
        <w:t xml:space="preserve">Známé </w:t>
      </w:r>
      <w:r>
        <w:rPr/>
        <w:t>Zschopau</w:t>
      </w:r>
      <w:r>
        <w:rPr>
          <w:b w:val="false"/>
        </w:rPr>
        <w:t xml:space="preserve"> s výrobou proslulých MZtek objedeme po novém „čtyřproudu“ na jehož konci odbočím vlevo na silnici, která by nám měla umožnit objetí </w:t>
      </w:r>
      <w:r>
        <w:rPr/>
        <w:t>Chemnitzu</w:t>
      </w:r>
      <w:r>
        <w:rPr>
          <w:b w:val="false"/>
        </w:rPr>
        <w:t xml:space="preserve">, z jehož průjezdu mám celkem strach. Asi patnáct kilometrů je vše v pořádku, poté však zapracuje známý zákon pravící, že každá zkratka je ve skutečnosti pomalejší a o to delší než trasa původní. Problém je v tom, že asi pětikilometrový úsek je totálně uzavřen a musím se vrátit tak osm kiláků zpět na objížďku, která nás stejně nakonec dovede do města nesoucího za doby bájné Dederonie jméno kmenového filozofa a teoretika zvrhlé komunistické ideologie, lehkoživky Karla Marxe (to se mu to filozofovalo za prachy jeho druha Engelse, takto úspěšného továrníka a podnikatele, to jsou paradoxy!). Naštěstí, značení zde již je německy důkladné a bez problémů nás navede na dálniční přivaděč k hlavnímu tahu </w:t>
      </w:r>
      <w:r>
        <w:rPr/>
        <w:t>Dresden</w:t>
      </w:r>
      <w:r>
        <w:rPr>
          <w:b w:val="false"/>
        </w:rPr>
        <w:t xml:space="preserve"> – </w:t>
      </w:r>
      <w:r>
        <w:rPr/>
        <w:t>Eisenach</w:t>
      </w:r>
      <w:r>
        <w:rPr>
          <w:b w:val="false"/>
        </w:rPr>
        <w:t xml:space="preserve">. No, ztratili jsme touto smyčkou minimálně půlhodinku, spíše více. </w:t>
      </w:r>
    </w:p>
    <w:p>
      <w:pPr>
        <w:pStyle w:val="Normal"/>
        <w:jc w:val="both"/>
        <w:rPr>
          <w:b w:val="false"/>
          <w:b w:val="false"/>
        </w:rPr>
      </w:pPr>
      <w:r>
        <w:rPr>
          <w:b w:val="false"/>
        </w:rPr>
        <w:t xml:space="preserve">Pamatuji dálnici, na kterou míříme, ještě z dávných časů, kdy byla každá betonová plotna vždy o trochu níž nebo výš než sousední a jízda po ní působila chronický cvakot chrupu, bimbání hlavy a odpadávání nepodstatných součástí motocyklů, takže jsem měl trochu obavy. Naštěstí deset let působení západního stylu je vidět i zde, dálnice je již v kvalitě skoro srovnatelné s obdobnými v bývalé NSR. </w:t>
      </w:r>
    </w:p>
    <w:p>
      <w:pPr>
        <w:pStyle w:val="Normal"/>
        <w:jc w:val="both"/>
        <w:rPr/>
      </w:pPr>
      <w:r>
        <w:rPr>
          <w:b w:val="false"/>
        </w:rPr>
        <w:t xml:space="preserve">Asi po čtyřiceti kilometrech jízdy stavíme kolem půl desáté na vhodném parkovišti u </w:t>
      </w:r>
      <w:r>
        <w:rPr/>
        <w:t>Glauchau</w:t>
      </w:r>
      <w:r>
        <w:rPr>
          <w:b w:val="false"/>
        </w:rPr>
        <w:t xml:space="preserve"> na protažení, sanitu a konzumaci müssli tyčinky. Chvilku posedíme ve stínu stromku, já si přebalím mapu a po dvaceti minutách razíme dále.</w:t>
      </w:r>
    </w:p>
    <w:p>
      <w:pPr>
        <w:pStyle w:val="Normal"/>
        <w:jc w:val="both"/>
        <w:rPr>
          <w:b w:val="false"/>
          <w:b w:val="false"/>
        </w:rPr>
      </w:pPr>
      <w:r>
        <w:rPr>
          <w:b w:val="false"/>
        </w:rPr>
        <w:t xml:space="preserve">Prakticky celý úsek dálnice kterým projíždíme je výrazně rekonstruován a každou chvilku musíme zpomalit na tu delších, tu kratších dopravních omezeních. Naštěstí traků jezdí minimálně a provoz trochu brzdí hlavně obří přívěsy či rozložité obytné automobily prázdninových poutníků. Jednu takřka stojící a pěkně dlouhou „stau“ drze (i když pomaleji) překonám po středové čáře, řidiči kupodivu uhýbají a sami mi dělají místo. To u nás by mne dříve nebo později (ale spíš dříve) nějaký ten cholerik začal spíš ohrožovat. Cesta vcelku ubíhá dobře, není to tu ta typická prusko-pomořanská či šlesvicko-holštýnská germánská placka, takže je na co koukat i v okolí. </w:t>
      </w:r>
    </w:p>
    <w:p>
      <w:pPr>
        <w:pStyle w:val="Normal"/>
        <w:jc w:val="both"/>
        <w:rPr/>
      </w:pPr>
      <w:r>
        <w:rPr>
          <w:b w:val="false"/>
        </w:rPr>
        <w:t xml:space="preserve">Další zastávku uskutečníme v „autohausu“ </w:t>
      </w:r>
      <w:r>
        <w:rPr/>
        <w:t>Schwabhausen</w:t>
      </w:r>
      <w:r>
        <w:rPr>
          <w:b w:val="false"/>
        </w:rPr>
        <w:t xml:space="preserve"> u odbočky na </w:t>
      </w:r>
      <w:r>
        <w:rPr/>
        <w:t>Gothu</w:t>
      </w:r>
      <w:r>
        <w:rPr>
          <w:b w:val="false"/>
        </w:rPr>
        <w:t xml:space="preserve"> v půl dvanácté. Protože od budovy kromě záchodů nic nechceme, zajedeme dále na klidný kousek parkoviště, kde se dá spočinout ve skrovném stínu, protože jakmile se zvolní či zastaví, vedro je citelné (T=cca 30°C). Nejprve si trochu oddechneme, popijeme z lahviček, které máme v držácích na kapotáži (voda je poněkud teplejší, ale teče, pitný režim je dle zkušeností z minula nutno dodržet, zvláště u nás starších), a pak přijdou na řadu napečené kuřecí řízky z domova jako první a jediný chod oběda. Dle tacháku máme za sebou asi 350 km, což je vynikající a držíme se zatím plánu, takže spokojenost. Nakonec si ještě oba dva odskočíme na WC v budově, já využiju tekutého mýdla k dispozici a trochu si umeju pacičky mírně špinavé od čerstvě voskem napuštěných rukavic. Ještě si přeházím peníze v peněžence a můžeme razit.</w:t>
      </w:r>
    </w:p>
    <w:p>
      <w:pPr>
        <w:pStyle w:val="Normal"/>
        <w:jc w:val="both"/>
        <w:rPr/>
      </w:pPr>
      <w:r>
        <w:rPr>
          <w:b w:val="false"/>
        </w:rPr>
        <w:t xml:space="preserve">Po půl jedné tedy najedeme zase na dálnici. Naštěstí pro mé duševní zdraví je to jen kousek do </w:t>
      </w:r>
      <w:r>
        <w:rPr/>
        <w:t>Eisenachu</w:t>
      </w:r>
      <w:r>
        <w:rPr>
          <w:b w:val="false"/>
        </w:rPr>
        <w:t xml:space="preserve">, za kterým už máme odbočit. Mineme město se siluetou hradu </w:t>
      </w:r>
      <w:r>
        <w:rPr/>
        <w:t>Wartburg</w:t>
      </w:r>
      <w:r>
        <w:rPr>
          <w:b w:val="false"/>
        </w:rPr>
        <w:t xml:space="preserve"> (navštívené námi za dob dávných) a po patnácti kilometrech přijde toužebně očekávaný sjezd na silnici „400“. Hned je lépe, užší, leč perfektní silnice (holt, jsme už v bývalém Západním Německu, za </w:t>
      </w:r>
      <w:r>
        <w:rPr/>
        <w:t>Eisenach</w:t>
      </w:r>
      <w:r>
        <w:rPr>
          <w:b w:val="false"/>
        </w:rPr>
        <w:t xml:space="preserve"> už krvavé komunistické pařáty nedosáhly) se motá údolím podél říčky severozápadním směrem. Provoz takřka žádný, takže balzám na duši. Těsně před křižovatkou s hlavní „452“ se ozve rezerva, takže pro klid duše budu při nejbližší příležitosti tankovat.</w:t>
      </w:r>
    </w:p>
    <w:p>
      <w:pPr>
        <w:pStyle w:val="Normal"/>
        <w:jc w:val="both"/>
        <w:rPr/>
      </w:pPr>
      <w:r>
        <w:rPr>
          <w:b w:val="false"/>
        </w:rPr>
        <w:t xml:space="preserve">První otevřenou pumpu potkáme až za odbočkou na „7“ směr </w:t>
      </w:r>
      <w:r>
        <w:rPr/>
        <w:t>Kassel</w:t>
      </w:r>
      <w:r>
        <w:rPr>
          <w:b w:val="false"/>
        </w:rPr>
        <w:t xml:space="preserve">. U pumpy je docela provoz, ale v klidu tankuji a pak se již motáme údolím řeky </w:t>
      </w:r>
      <w:r>
        <w:rPr/>
        <w:t xml:space="preserve">Losse </w:t>
      </w:r>
      <w:r>
        <w:rPr>
          <w:b w:val="false"/>
        </w:rPr>
        <w:t xml:space="preserve">k severozápadu společně se železniční tratí. Bohužel, pohodová a zajímavá jízda končí na předměstí </w:t>
      </w:r>
      <w:r>
        <w:rPr/>
        <w:t>Kasselu</w:t>
      </w:r>
      <w:r>
        <w:rPr>
          <w:b w:val="false"/>
        </w:rPr>
        <w:t xml:space="preserve">, kde najedeme na rušnou severojižní dálnici A7/E45, kousek po ní sjedeme na jih a druhým výjezdem se dáme vpravo přímo na západ dálnicí A44/E331, která nás má dovést přímo do ocelového srdce Německa, </w:t>
      </w:r>
      <w:r>
        <w:rPr/>
        <w:t>Porůří.</w:t>
      </w:r>
      <w:r>
        <w:rPr>
          <w:b w:val="false"/>
        </w:rPr>
        <w:t xml:space="preserve"> </w:t>
      </w:r>
    </w:p>
    <w:p>
      <w:pPr>
        <w:pStyle w:val="Normal"/>
        <w:jc w:val="both"/>
        <w:rPr/>
      </w:pPr>
      <w:r>
        <w:rPr>
          <w:b w:val="false"/>
        </w:rPr>
        <w:t xml:space="preserve">Ne zase tak rušná dálnice vede zajímavým krajem národního parku </w:t>
      </w:r>
      <w:r>
        <w:rPr/>
        <w:t>Habichtswald</w:t>
      </w:r>
      <w:r>
        <w:rPr>
          <w:b w:val="false"/>
        </w:rPr>
        <w:t>, takže i když panuje vedro přes 30°C, je to ještě snesitelné. Protože však na tachometru už přibyla patřičná porce km, zastavím po třetí hodině na jednom malém parkovišti ve stínu lesa, shodíme všechny nepotřebné textílie a na půlhodinku sebou plácneme na travičku do stínu. Já si chvilku študuju mapy, Jana klidně zachrápne, inu šla dnes v noci spát v jednu. Potom už jen tak odpočívám a čumím koldokola.</w:t>
      </w:r>
    </w:p>
    <w:p>
      <w:pPr>
        <w:pStyle w:val="Normal"/>
        <w:jc w:val="both"/>
        <w:rPr/>
      </w:pPr>
      <w:r>
        <w:rPr>
          <w:b w:val="false"/>
        </w:rPr>
        <w:t xml:space="preserve">Relaxováni hlavně na těle se po tři čtvrti hodinky zvedneme, navlíkneme motoodění (docela humáč v panujícím vedru) a vyrazíme směrem k německému ekvivalentu našeho ostravského „ocelového srdce republiky znásobeného tak pětkrát. Nejprve se jede vcelku fajn, okolí je příjemné a provoz ne moc hustý, jak však sjedeme dolů do roviny před </w:t>
      </w:r>
      <w:r>
        <w:rPr/>
        <w:t>Porůřím</w:t>
      </w:r>
      <w:r>
        <w:rPr>
          <w:b w:val="false"/>
        </w:rPr>
        <w:t xml:space="preserve">, hustota provozu se zvýší, s ní i vedro a jak to vypadá, pěkně si to tady vychutnáme. Jakmile se přiblíží na dosah první z mnoha rozsáhlých dálničních křižovatek, kterými je kraj doslova protkán, zastavuji na parkovišti u dalšího „resthausu“. Naštěstí je tu stín mnoha stromů, takže vedro není až tak vyčerpávající. Větřík trochu profukuje, ale koldokola stojící auta dodávají do proudícího vzduchu značnou sílu tepelné energie z rozhicovaných motorů. V jednu chvilku se docela vyděsím, když stojíc za mašinou v závětří ucítím řádný pach spáleniny či něčeho pálícího se než si všimnu že vedle zastavila rodinka ve zbrusu novém velkoprostoráku, z jehož motoru se dere charakteristický pach přehřátého a vypalujícího se motoru. Tak se zase uklidním, ještě zkontroluji teplotu pneumatik, zadní guma je docela slušně rozpálená, ale nevypadá to na limitní teplotu. Tak jen opět popijeme hnusně teplou vodu z láhví, které potom Jana doplní, a na chvilku se natáhneme na krátký pažit pod stromem na narovnání těl. Za sebou máme asi šest set kiláků (už tím jsme překonali „rekord“ z dovolené před dvěma léty), je po páté, tak se s Janou dohodneme, že projedeme celé to hnusné </w:t>
      </w:r>
      <w:r>
        <w:rPr/>
        <w:t>Porůří</w:t>
      </w:r>
      <w:r>
        <w:rPr>
          <w:b w:val="false"/>
        </w:rPr>
        <w:t xml:space="preserve"> a zakempujeme někde na německo – holandských hranicích, na jedné či druhé straně. Dle Michelina je v této oblasti kempů několik. „Divočák“ jednak v této oblasti asi nepřipadá v úvahu (musela by to být řádná klika) a jednak jsme se s Janou rozhodli letos spát klasicky v kempech. Jsme sami a co hlavně, v kempech jsou sprchy a ostatní zařízení ulehčující poutníkům jejich úděl a finanční stránka věci je až poslední v pořadí, což se o minulých dovolených s našimi kolegy nedá jednoznačně říci. </w:t>
      </w:r>
    </w:p>
    <w:p>
      <w:pPr>
        <w:pStyle w:val="Normal"/>
        <w:jc w:val="both"/>
        <w:rPr/>
      </w:pPr>
      <w:r>
        <w:rPr>
          <w:b w:val="false"/>
        </w:rPr>
        <w:t xml:space="preserve">Naohýbám si mapu, zasunu do tankvaku a v půl šesté se značnou nechutí vyrážíme do vedra a porůrské dopravní hektiky. Na dálniční křižovatce Dortmund-Unna Kreuz opustíme A44, která by nás protáhla přímo středem oblasti a zahneme vpravo na sever po A1. Z té hned na dalším křížení Kamener Kreutz sjedeme a pokračujeme přímo na západ po A2, která vede po severním okraji zdejšího megapolisu a jak doufám se trochu vyhne hustému provozu uvnitř. Instinkt mě nezklamal, provoz je tu znatelně slabší i díky tomu, že dálnice je tříproudá a místy i čtyřproudá (v jednom směru). Takže mažeme vstříc slunci, po levé straně defilují profily fabrik, sléváren a jiného industriálního stavitelství, na pravou stranu, kde jsou jen sídla a sem tam volná příroda, je pohled přeci jen o trochu příjemnější. No ale, i když je to tu nejbohatší stát Evropy, zrovna zde bych nechtěl bejt ani po smrti namalovanej na zdi. Jednotlivé křižovatky projíždíme stále stejným směrem, a to přímo, a jen počítám kdy už to budeme mít za sebou. Těsně před tím, než se dálnice stočí dolů k jihu (a nás tam bude čekat rizikovější průplet houštinou křižovatek s odbočkou na západ k Holandsku zastavím asi v půl sedmé na jednom z odpočivadel. Jednak oddych, jednak přebalení mapy a studium odbočení v klidu (přeci jen úsilovně čumět do mapy při stovce není zrovna můj šálek čaje, i když se to dá dělat) a v neposlední řadě i odlehčení útrob nám zabere asi čtvrthodinku. Mimochodem, při návštěvě místních hajzlíků jsme se tak na chvilku vrátili do ryse cz. humusu např. na dálnici D1, nějak mi to tu s nablýskanou Germánií nesedí dohromady. </w:t>
      </w:r>
    </w:p>
    <w:p>
      <w:pPr>
        <w:pStyle w:val="Normal"/>
        <w:jc w:val="both"/>
        <w:rPr>
          <w:b w:val="false"/>
          <w:b w:val="false"/>
        </w:rPr>
      </w:pPr>
      <w:r>
        <w:rPr>
          <w:b w:val="false"/>
        </w:rPr>
        <w:t>Jakmile najedeme do doufejme posledního dnešního úseku, tak zjišťuji že naštěstí v našem směru je už provoz ucházející, takže se nám správné odbočení povede bez jakékoliv hektiky. V protisměru mineme havarovaný převrácený kamion, který zablokoval skoro celou šíři vozovky a vytvořil tak parádní asi desetikilometrovou „stau“. No, nechtěl bych takhle po naší porci kiláků ještě ztvrdnout v zácpě, to by byl docela humáč. V našem směru už jede pouze sem tam někdo, takže mohu trochu zrychlit, ať už to máme za sebou. Ke hranicím je to necelých třicet km, my však dle mapy odbočíme na předposledním výjezdu a dáme se na jih. Hned na první křižovatce je vlevo ukazatel kempu, tak poslechnu a odbočím. Na druhé již samozřejmě chybí, tak intuitivně a dle mapy (a taky dle poutače „Grefrath Sportzentrum“, tam by se dal kemp očekávat) odbočím vpravo. Zde je už podvečerní klid, auta žádná, jen na souběžné stezce šlapou skupinky cyklistů a pár jezdců na koních. Asi po dvou km je najednou za křovím skryt ukazatel kempu mířící vpravo na uzounkou asfaltku. Já samozřejmě přejedu, naštěstí otočit „slůně“ není i na úzké silnici problém. Silnička, spíše cesta vede chvilku poli, až trochu znejistím a zeptám se místního sedláka na poli, kdeže kemp je. Mávne, že asi 200 m vpravo v lesíku, a opravdu, přesně ve čtvrt na osm se objeví brána s recepcí a za ní kemp plný stabilně ukotvených přívěsů sloužící Germánům jako víkendové chatky. Trochu jsem nejistý, zdali o projíždějící motoverbež bude zájem, ale přispěchavší recepční nás bryskně odbaví, zaplatím žádané penízky (mimochodem, zdaleka se nesplnila pesimistická prognóza kolegy Luboše K., znalce německého prostředí: jó německý kempy, to tak počítej minimálně s padesátkou, ale spíš o mnoho víc, to máš pomalu lepší jít do penziónu nebo hotýlku) a je nám ukázáno místo pro nás, jak už je v těchto krajích zvykem.</w:t>
      </w:r>
    </w:p>
    <w:p>
      <w:pPr>
        <w:pStyle w:val="Normal"/>
        <w:jc w:val="both"/>
        <w:rPr/>
      </w:pPr>
      <w:r>
        <w:rPr>
          <w:b w:val="false"/>
        </w:rPr>
        <w:t xml:space="preserve">Plácek budeme sdílet s motorkářským párem asi našich let ze Švédska,  on na postarší GL 1100, ona na Vulkánu. Inu, to se jim to takhle jezdí. První co uděláme je bleskurychlý striptejz do kraťasů, přeci jen 13 hodin v „motobrnění“ je docela hlína. Pak vysypu obsah vaku z nosiče, vyhledáme místečko na trávě (té je tu poskrovnu, nakonec se směstnáme na kousku trávy u keře) a urychleně postavíme stan. Při zatloukání kolíků mi přijde vhod kladívko zapůjčené sousedem, starším Němcem v mikrobusu VW, půda je tu jednak kamenitá a jednak pěkně ztvrdlá vedrem. Hned potom nechám Janu ať se pasuje s věcmi, uchopím ručník a mýdlo a hybaj do blízkých sprch. Teplá je na žeton, ale na to prdím a pustím na sebe pouze studenou, která je daleko spíše vlažná a vlastně tak akorát. Pěkně se vyrochním dosytosti a vrátím se, aby Jana si mohla užít stejného požitku. Slunce už je zcela za okolními stromy, tudíž je příjemněji i když je ještě pořád nad třicítkou. Již se sluncem v duši zvolna uspořádávám naše tábořiště, uklízím zbytky do stanu a postarám se i o motorku, řádně a s podložkou ji postavím a odstrojím. Jakmile je Jana zpět, otevírám poprvé na dovolené první litrovku fernetu a řádně si zadáme na dnešní úspěch, potom ještě nabídku Skandinávcům. Nepohrdnou a dokonce poznají naši specialitku, inu podle diskuze i samolepek se účastnili mj. i Rallye FIM před několika lety u nás v Karviné, a Skandinávci obecně jsou experty přes omamné nápoje. Kořalka a dostatečné napití vody povzbudí chuť k jídlu a tak se vrhneme na přípravu trochu pozdní večeře. V sanitárním pavilonu jsme objevili kuchyňku s plynovými vařiči, tudíž ihned zavrhnu myšlenku na benzíňák a budeme vařit na plynu! Naneštěstí zjistíme, že plyn je opět na žeton, a tak si jdu do recepce koupit dva, jeden na teď a jeden na ráno. Každý má být na 20 minut pro dva hořáky. Potom již nic nebrání nadráždění vařiče a ukuchtění první letošní dovolenkové polévky, „Plného hrnce“ od Maggi vyztuženého jednou kostkou bujónu, a následně ešusu čaje. S dlabencem se vrátíme zpět ke stanům a v pozvolna nastávajícím soumraku si dáme do lebedy, polévku následují řízečky vezené z domova. Jana se podiví, jaké je tu dlouho světlo, až ji upozorním že jsme skoro o sedm stovek km západně, tudíž skoro půlka časového pásma a s tím související pozdější svítání i soumrak. Po večeři a následujícím odpočinku se chvilku věnuji jednak nafouknutí matraček a hlavně studiu zítřejší trasy. Díky dnešní ujeté vzdálenosti si zítra proti plánu budeme moci dovolit pomalejší a tím zajímavější trasu. Chvilku koketuji s odklonem trasy severněji a projet zajímavé oblasti </w:t>
      </w:r>
      <w:r>
        <w:rPr/>
        <w:t>Holandska</w:t>
      </w:r>
      <w:r>
        <w:rPr>
          <w:b w:val="false"/>
        </w:rPr>
        <w:t xml:space="preserve"> vyrvané kdysi moři jeho obyvateli, ale nakonec s ohledem na včasný příjezd do </w:t>
      </w:r>
      <w:r>
        <w:rPr/>
        <w:t xml:space="preserve">Oostende </w:t>
      </w:r>
      <w:r>
        <w:rPr>
          <w:b w:val="false"/>
        </w:rPr>
        <w:t xml:space="preserve">si naplánuji jen prostou cestu holandským a belgickým venkovem po normálních silnicích. </w:t>
      </w:r>
    </w:p>
    <w:p>
      <w:pPr>
        <w:pStyle w:val="Normal"/>
        <w:jc w:val="both"/>
        <w:rPr>
          <w:b w:val="false"/>
          <w:b w:val="false"/>
        </w:rPr>
      </w:pPr>
      <w:r>
        <w:rPr>
          <w:b w:val="false"/>
        </w:rPr>
        <w:t xml:space="preserve">Protože je stále světlo a ještě se nechce do pytlů, přemýšlíme o výšlapu do nejbližší vesnice na pivínko (dnes by bodlo), ale nakonec dáme přednost fernetu před stanem, koneckonců lenost rozhoduje. Kecat není s kým, protože během naší večeře se sousedi zvedli a odkráčeli, zdá se taky někam za dobrým pitivem. Tak si ještě chvilku čteme v tiskovinách které jsou k dispozici (Jana ještě veze dvoje noviny) a jakmile se dostatečně setmí, navštívíme hygienický pavilon za účelem vyčištění chrupu a defekace a pak již hupky dupky do spacošů. Já usnu jako obvykle hned, Jana o trochu později a jak se ráno přizná, chvilku ji rušilo slabé leč znatelné dunění muziky z diskošky v </w:t>
      </w:r>
      <w:r>
        <w:rPr/>
        <w:t>Grefrathu.</w:t>
      </w:r>
      <w:r>
        <w:br w:type="page"/>
      </w:r>
    </w:p>
    <w:p>
      <w:pPr>
        <w:pStyle w:val="Heading5"/>
        <w:rPr>
          <w:rFonts w:ascii="Times New Roman" w:hAnsi="Times New Roman" w:cs="Times New Roman"/>
          <w:b/>
          <w:b/>
          <w:sz w:val="40"/>
        </w:rPr>
      </w:pPr>
      <w:r>
        <w:rPr>
          <w:rFonts w:cs="Times New Roman" w:ascii="Times New Roman" w:hAnsi="Times New Roman"/>
          <w:b/>
          <w:sz w:val="40"/>
        </w:rPr>
        <w:t>Den druhý</w:t>
        <w:tab/>
        <w:tab/>
        <w:tab/>
        <w:tab/>
        <w:tab/>
        <w:tab/>
        <w:t xml:space="preserve">    Neděle, 1. 8. 1999</w:t>
      </w:r>
    </w:p>
    <w:p>
      <w:pPr>
        <w:pStyle w:val="TextBody"/>
        <w:jc w:val="both"/>
        <w:rPr/>
      </w:pPr>
      <w:r>
        <w:rPr>
          <w:b/>
        </w:rPr>
        <w:t xml:space="preserve">Trasa: </w:t>
      </w:r>
      <w:r>
        <w:rPr/>
        <w:t>Grefrath, Wankum, A40/E34, Venlo, Baarlo, Kessel, Thorn, Bree, Hechtel, Leopoldsburg, Mol, Geel, Westerlo, Heist-op-den-Berg, Mechelen, Willebroek, Dendermonde, Zelle, Gent, Oostende, Bredene.</w:t>
      </w:r>
    </w:p>
    <w:p>
      <w:pPr>
        <w:pStyle w:val="TextBody"/>
        <w:rPr/>
      </w:pPr>
      <w:r>
        <w:rPr>
          <w:b/>
        </w:rPr>
        <w:t>Stav tachometru</w:t>
      </w:r>
      <w:r>
        <w:rPr/>
        <w:t>: 35 589 – 35 915</w:t>
        <w:tab/>
        <w:tab/>
        <w:t xml:space="preserve"> </w:t>
        <w:tab/>
      </w:r>
      <w:r>
        <w:rPr>
          <w:b/>
        </w:rPr>
        <w:t>Ujeto</w:t>
      </w:r>
      <w:r>
        <w:rPr/>
        <w:t>: 326</w:t>
        <w:tab/>
        <w:tab/>
        <w:t xml:space="preserve"> </w:t>
        <w:tab/>
      </w:r>
      <w:r>
        <w:rPr>
          <w:b/>
        </w:rPr>
        <w:t>Tank</w:t>
      </w:r>
      <w:r>
        <w:rPr/>
        <w:t xml:space="preserve">: 18.6 </w:t>
      </w:r>
    </w:p>
    <w:p>
      <w:pPr>
        <w:pStyle w:val="Zkladntext3"/>
        <w:jc w:val="both"/>
        <w:rPr/>
      </w:pPr>
      <w:r>
        <w:rPr/>
        <w:t xml:space="preserve">Ráno Jana leze ven již ve tři čtvrti na šest, já půlhodinku za ní. Chceme opět využít ranní chládek a vyjet co nejdříve, včerejší model se osvědčil. Koldokola to všechno chrní, pouze semo tamo se někdo přešourá kolem „s pískem“. Je příjemně, (T=18°C) a tak nám ranní činnost (kterou musíme zase po roce dostat do krve) jde celkem od ruky. Mezitím co já vařím čaj, Jana vyklidí stan. Jakmile se vrátím, nasnídáme se a před osmou již začínáme balit. Stan je trochu vlhký, ale to nevadí, abychom ve čtvrt na devět neměli vše nabaleno na mašině a byli připraveni k odjezdu. Protože to kolem všechno chrní (i švédští motorkáři), tak se zachovám ohleduplně a odtlačím mašinu na kempovou komunikaci a tam teprve nastartuji. Chvilku ještě čekáme u závory, která je dole a pan recepční je evidentně překvapen skutečností, že již někdo opouští jeho hájenství. </w:t>
      </w:r>
    </w:p>
    <w:p>
      <w:pPr>
        <w:pStyle w:val="Zkladntext3"/>
        <w:jc w:val="both"/>
        <w:rPr/>
      </w:pPr>
      <w:r>
        <w:rPr/>
        <w:t xml:space="preserve">Najedeme na stejnou silnici jako včera a zamíříme k dálnici, tu však přejedeme a pokračujeme do nejbližšího městečka </w:t>
      </w:r>
      <w:r>
        <w:rPr>
          <w:b/>
        </w:rPr>
        <w:t>Wankum</w:t>
      </w:r>
      <w:r>
        <w:rPr/>
        <w:t xml:space="preserve">, kde má být pumpa, a skutečně, na kraji se charakteristicky zelená BP. Zde je docela slušný frkot, zdá se že turisti (taky jsou zde takřka všudypřítomní Poláci ve značně ošoupaném a špinavém postarším „medvědu“) využívají přeci jen rozdíl v cenách na obou stranu hranice. </w:t>
      </w:r>
    </w:p>
    <w:p>
      <w:pPr>
        <w:pStyle w:val="Zkladntext3"/>
        <w:jc w:val="both"/>
        <w:rPr/>
      </w:pPr>
      <w:r>
        <w:rPr/>
        <w:t xml:space="preserve">Vrátíme se zpět krásně prosluněným ránem a zamíříme k hranicím. Ty jsou zde jako jinde pouze symbolicky znázorněny modrou cedulí s „eurohvězdičkami“ a názvem země uvnitř, a tak se nás vlastně nejvíc týká tabule informující o maximálkách v Nizozemí. Pokračujeme ještě po dálnici a na třetím výjezdu uhneme vlevo na „273“ vedoucí k jihu podél hranic a řeky </w:t>
      </w:r>
      <w:r>
        <w:rPr>
          <w:b/>
        </w:rPr>
        <w:t>Maas</w:t>
      </w:r>
      <w:r>
        <w:rPr/>
        <w:t xml:space="preserve">. Rychlost na normálních silnicích je 80 km/h a zdá se že to tu zde všichni dodržují, no tak já taky.Koneckonců není kam spěchat, na zhruba tři stovky km máme skoro celý den. Motor brumlá ve 3000 otáčkách, je příjemně a tak v poklidu počumuji kolem na přízemní holandské domky s typickými velkými okny z větší části opravdu bez záclon i závěsů. Spousta kytek kolem i v oknech je samozřejmostí, holt zdejší venkov je diametrálně odlišný od toho našeho. Občas přejedeme nějaký ten kanál a těsně před další hranicí stavíme u lesíka na časnou čurpauzu. Za křižovatkou s dálnicí hned následují další hranice a jsme v Belgii. Tedy další země – zářez na pomyslné pažbě nebo plynové rukojeti mých motocyklů. Ráz krajiny ani zástavby se nemění, taky maximálka zde je stejná. Hned za hranicí odbočíme vpravo na „73“, protože se chci vyhnout Bruselu ze severu a Antverpám z jihu. Krajina je tu maximální placka, ale naštěstí poměrně často zalesněná a tak se tu dá celkem příjemně jet, není to jako z Prahy do Kolína. V protisměru se čím dál tím častěji začínají objevovat motorkáři, z velké většiny na H-D, zbytek jsou choppery jiné provenience. Občas se i pozdravíme, ale oni jsou tu zřejmě na výletě a nalehko z nějakého kultovního srazu poblíž. </w:t>
      </w:r>
    </w:p>
    <w:p>
      <w:pPr>
        <w:pStyle w:val="Zkladntext3"/>
        <w:jc w:val="both"/>
        <w:rPr/>
      </w:pPr>
      <w:r>
        <w:rPr/>
        <w:t xml:space="preserve">První zádrhel přijde v městečku </w:t>
      </w:r>
      <w:r>
        <w:rPr>
          <w:b/>
        </w:rPr>
        <w:t>Hechtel</w:t>
      </w:r>
      <w:r>
        <w:rPr/>
        <w:t xml:space="preserve">, kde je původní „73“ uzavřena a objížďka nás zažene vpravo na „715“ a musíme tedy na sever, naštěstí však ne nadlouho a odbočíme vlevo na úzkou okresku. Zde již frekvence motorkářů zhoustne a jezdí již takřka jeden za druhým, už je ani nezdravím protože to bych si mohl rovnou levou ruku přivázat k přilbě. Na další křižovatce opět odbočíme vlevo a konečně dojedeme do </w:t>
      </w:r>
      <w:r>
        <w:rPr>
          <w:b/>
        </w:rPr>
        <w:t>Leopoldsburgu</w:t>
      </w:r>
      <w:r>
        <w:rPr/>
        <w:t xml:space="preserve">, kam jsme původně měli dorazit přímo. Zde už je pěkné motorkářské „dusno“, haryci burácejí sem i tam, Máťa by z toho měl buď krevní soustavu napumpovanou adrenalínem nebo by už byl po infarktu. Tento exhibiční způsob motorkárny však není „mým šálkem čaje“, takže to vše kolem mne nechává v klidu. Radši zajedu bokem do stínu domů (přeci jen to začíná připalovat) a v klidu si přebalím mapu a nastuduji další cestu. </w:t>
      </w:r>
    </w:p>
    <w:p>
      <w:pPr>
        <w:pStyle w:val="Zkladntext3"/>
        <w:jc w:val="both"/>
        <w:rPr/>
      </w:pPr>
      <w:r>
        <w:rPr/>
        <w:t xml:space="preserve">Na nejbližší křižovatce zahneme vpravo na „18“ a zmizíme z toho mumraje a rachotu. Asi stárnu, ale opravdu mě tyhlety tlupy čopráků začínají spíše vadit než že bych je měl uznávat jako ty z nejskalnějších, jak se alespoň oni sami v médiích i jinde prezentují. </w:t>
      </w:r>
    </w:p>
    <w:p>
      <w:pPr>
        <w:pStyle w:val="Zkladntext3"/>
        <w:jc w:val="both"/>
        <w:rPr/>
      </w:pPr>
      <w:r>
        <w:rPr/>
        <w:t xml:space="preserve">Dvěma čtyřproudovými obchvaty mineme městečka </w:t>
      </w:r>
      <w:r>
        <w:rPr>
          <w:b/>
        </w:rPr>
        <w:t>Balen</w:t>
      </w:r>
      <w:r>
        <w:rPr/>
        <w:t xml:space="preserve"> a </w:t>
      </w:r>
      <w:r>
        <w:rPr>
          <w:b/>
        </w:rPr>
        <w:t>Geel</w:t>
      </w:r>
      <w:r>
        <w:rPr/>
        <w:t xml:space="preserve">, přejedeme dálnici do </w:t>
      </w:r>
      <w:r>
        <w:rPr>
          <w:b/>
        </w:rPr>
        <w:t>Antverp</w:t>
      </w:r>
      <w:r>
        <w:rPr/>
        <w:t xml:space="preserve"> a za </w:t>
      </w:r>
      <w:r>
        <w:rPr>
          <w:b/>
        </w:rPr>
        <w:t>Westerloo</w:t>
      </w:r>
      <w:r>
        <w:rPr/>
        <w:t xml:space="preserve"> odbočím vpravo na vedlejší silničku „15“, která by nás měla vést mezi oběma velkoměsty. Osídlení se viditelně zahustilo, to co na mapě (i podrobné) je zobrazeno jako jednotlivé obce je ve skutečnosti stejnolitá zástavba rodinných domků proložených statky, mnohdy nejsou patrny ani cedule s názvy obcí. Má to na naši jízdu dva negativní faktory, jednak prudce klesne rychlost (skutečná i průměrná), s tím se oteplí, a za druhé, není prakticky možnost zastavit mimo obec někde v přírodním stínu na odpočinek. Za </w:t>
      </w:r>
      <w:r>
        <w:rPr>
          <w:b/>
        </w:rPr>
        <w:t>Mechelenem</w:t>
      </w:r>
      <w:r>
        <w:rPr/>
        <w:t xml:space="preserve"> už bychom zase snesli zastávku na oddych, ale ať hledáme jak hledáme, pokud nechceme zastavit u pumpy či restaurace, tak nám nezbyde nic jiného než jet. U </w:t>
      </w:r>
      <w:r>
        <w:rPr>
          <w:b/>
        </w:rPr>
        <w:t>Willebroeku</w:t>
      </w:r>
      <w:r>
        <w:rPr/>
        <w:t xml:space="preserve"> se trochu zamotáme, protože je nutno jet chvilku po dálnici abychom mohli zase odbočit na normální silnici, tentokrát „17“. Zastávka už by byla více než nutná, ale teprve u </w:t>
      </w:r>
      <w:r>
        <w:rPr>
          <w:b/>
        </w:rPr>
        <w:t>Baasrode</w:t>
      </w:r>
      <w:r>
        <w:rPr/>
        <w:t xml:space="preserve"> se objeví trochu polí a luk, takže můžeme zastavit naproti jednomu statku na kraji pole a pastviny, ze které nás pozorují společně se pasoucí oslík a kůň. Ani nejíme (i když je už lehce po poledni a z okolních usedlostí to zavání nedělními obědy), jenom vypijeme všechnu vodu z lahviček a schroupneme tyčinku. Teplota se zase vyšplhala nad třicítku, ale ve stínu stromů je příjemně a taky fouká docela příjemný větřík. Statkář odnaproti přechází silnici a nese svým zvířatům několik krajíců chleba a potom s námi zapřádá valonsko-anglickou konverzaci. Domnívám se že prvotním cílem jeho mise byla kontrola vagabundů stojících na jeho poli a ne krmení zvěře. Samozřejmě sezná že my mu ani nevyžereme a nevychlastáme statek, ani neznásilníme jeho ženské osazenstvo a po chvilce společenské konverzace se uklidněn vrací. Já si ještě odskočím do blízkého lesíka, potom se navlékneme do „lédru“ a razíme dál. </w:t>
      </w:r>
    </w:p>
    <w:p>
      <w:pPr>
        <w:pStyle w:val="Zkladntext3"/>
        <w:jc w:val="both"/>
        <w:rPr/>
      </w:pPr>
      <w:r>
        <w:rPr/>
        <w:t xml:space="preserve">S Janou jsme se dohodli, že už se na putování po extrémně pomalých vedlejších silnicích vykašleme a co nejrychleji se přesuneme po dálnicích do </w:t>
      </w:r>
      <w:r>
        <w:rPr>
          <w:b/>
        </w:rPr>
        <w:t>Oostende</w:t>
      </w:r>
      <w:r>
        <w:rPr/>
        <w:t xml:space="preserve">, abychom měli čas na oddych, případnou koupačku a prohlídku přístavu. V </w:t>
      </w:r>
      <w:r>
        <w:rPr>
          <w:b/>
        </w:rPr>
        <w:t>Dendermonde</w:t>
      </w:r>
      <w:r>
        <w:rPr/>
        <w:t xml:space="preserve"> odbočíme směrem na </w:t>
      </w:r>
      <w:r>
        <w:rPr>
          <w:b/>
        </w:rPr>
        <w:t>Lokeren</w:t>
      </w:r>
      <w:r>
        <w:rPr/>
        <w:t xml:space="preserve"> a po devíti km najedeme na dálnici A14, která nás v minimálním provozu protáhne </w:t>
      </w:r>
      <w:r>
        <w:rPr>
          <w:b/>
        </w:rPr>
        <w:t>Gentem</w:t>
      </w:r>
      <w:r>
        <w:rPr/>
        <w:t xml:space="preserve"> a dovede k mě důvěrně známé A10 </w:t>
      </w:r>
      <w:r>
        <w:rPr>
          <w:b/>
        </w:rPr>
        <w:t>Brusel</w:t>
      </w:r>
      <w:r>
        <w:rPr/>
        <w:t xml:space="preserve"> – </w:t>
      </w:r>
      <w:r>
        <w:rPr>
          <w:b/>
        </w:rPr>
        <w:t>Oostende</w:t>
      </w:r>
      <w:r>
        <w:rPr/>
        <w:t xml:space="preserve">. Zde je provoz trochu hustší, ale nic výrazného a tak odpoledním vedrem bručí naše slůně vstříc Lamanšskému kanálu. Těch asi padesát km k </w:t>
      </w:r>
      <w:r>
        <w:rPr>
          <w:b/>
        </w:rPr>
        <w:t>Oostende</w:t>
      </w:r>
      <w:r>
        <w:rPr/>
        <w:t xml:space="preserve"> splivneme jako malinu, na poslední odpočívce před cílem ještě stavím na přebalení mapy a za chvilku již vjíždíme do města, které znám hlavně za svitu pouličního osvětlení. Než bloudit po předměstí a hledat kempy se rozhodnu rovnou zajet k nádraží a terminálu Hoverspeedu, kde bude jistě nějaká informační kancelář či tablo, kde budou kempy blíže specifikovány. Podle mé mapy by se měly vyskytovat jak severně tak jižně od města na pobřeží. </w:t>
      </w:r>
    </w:p>
    <w:p>
      <w:pPr>
        <w:pStyle w:val="Zkladntext3"/>
        <w:jc w:val="both"/>
        <w:rPr/>
      </w:pPr>
      <w:r>
        <w:rPr/>
        <w:t xml:space="preserve">Zkušeně nakroužím k nádraží a po vzoru místních motorkářů odstavím stroj drze na nepoužívaný chodník. Sundáme bundy a potom vyženu mírně protestující manželku do nádražní haly na zvědy. Ať taky něco dělá, stejně to má vzadu na sedadle spolujezdce spíš jako předplacenou dovolenou s CK Bašný než jako aktivní dovolenkovou adventuru. </w:t>
      </w:r>
    </w:p>
    <w:p>
      <w:pPr>
        <w:pStyle w:val="Zkladntext3"/>
        <w:jc w:val="both"/>
        <w:rPr/>
      </w:pPr>
      <w:r>
        <w:rPr/>
        <w:t>Brblající protějšek zmizí v hale a já mám konečně trochu klidu na oraz a počumování koldokola. S uspokojením si uvědomím, že první postupný cíl jsem splnil, jsme u moře a zatím se vůbec nic nestalo! Vychutnávám atmosféru rušného přístavu a přemýšlím, zdali se už nepokusit o odbavení dnes a dnes i přejet do Anglie. Pak si ale uvědomím, že by po mě společnost asi chtěla doplatit rozdíl v tarifech a zrezignuji. Se zájmem sleduji skupinu mladíků na nabalených skútrech Vespa procházejících zrovinka odbavením, docela jim fandím. Když se Jana konečně vrátí, taky souhlasí že bude lepší zde zůstat a trochu si  to tady prohlídnout. V informacích jí poradili, že nejbližší kempy jsou u pobřežní silnice na severovýchod.</w:t>
      </w:r>
    </w:p>
    <w:p>
      <w:pPr>
        <w:pStyle w:val="Zkladntext3"/>
        <w:jc w:val="both"/>
        <w:rPr/>
      </w:pPr>
      <w:r>
        <w:rPr/>
        <w:t xml:space="preserve">Dobrá tedy, díky vedru jenom sbalíme bundy, zastrkáme je pod pavouky vzadu a jen tak nalehko v trikách objedeme část přístavu a podél tramvajové trati a vysokých písečných dun jedeme pozvolna podél skladišť a jiného industriálního balastu až do rekreační části zástavby. Tady odbočíme z hlavní a pokračujeme souběžnou „obytnou“ ulicí podél fronty domů asi půl km, než nás směrovka navede doprava k recepci dost velkého kempu. Tam odstavím mašinu a jdu se přihlásit do recepce. Velmi ochotná paní středního věku mě bez problému odbaví a ještě mě vymění 10 GBP za belgické frantíky nutné k prohlídce přístavu a osvěžení. Máme si najít místo v oddělení B8, což je část určená zdá se pro průchozí návštěvníky se stany, protože jinak je skoro celý kemp zaplněn obřími stabilními přívěsy a z daleko menší karavany a obytné automobily. </w:t>
      </w:r>
    </w:p>
    <w:p>
      <w:pPr>
        <w:pStyle w:val="Zkladntext3"/>
        <w:jc w:val="both"/>
        <w:rPr/>
      </w:pPr>
      <w:r>
        <w:rPr/>
        <w:t xml:space="preserve">V našem dílu jsme si našli pěkné místečko až vzadu, kde byly i jakési vyřazené schůdky které nám ihned posloužily jako věšák a sušák. Jelikož je kolem třetí, tak se rozhodneme postavit stan, něco pojíst (říkejme tomu obědovečeře) a vyjet nejprve na koupačku a potom zpět do </w:t>
      </w:r>
      <w:r>
        <w:rPr>
          <w:b/>
        </w:rPr>
        <w:t>Oostende</w:t>
      </w:r>
      <w:r>
        <w:rPr/>
        <w:t xml:space="preserve"> na prohlídku. Po návratu si ještě můžeme skočit na pivko do nějaké místní putyky, určitě si ho zasloužíme.</w:t>
      </w:r>
    </w:p>
    <w:p>
      <w:pPr>
        <w:pStyle w:val="Zkladntext3"/>
        <w:jc w:val="both"/>
        <w:rPr/>
      </w:pPr>
      <w:r>
        <w:rPr/>
        <w:t xml:space="preserve">Už v sobě zase máme rutinu a díky ní stan za chvilku stojí. Pak se vystřídáme ve sprchách a nakonec pojíme zbytek řízků z domova, zapijeme to vodou se šumákem. Mezitím se vedle nás ubytují dva čopráci na H-D s motorkářkou na Buellu, všichni „D“ provenience, a evidentně přibyvší ze srazu který jsme dnes minuli. No, o tom, že jedou z nějaké akce svědčila i jejich celková zchátralost. Z posledních sil postavili stany, práskli sebou na zem, každý vysrkl jednu pikslu píva a všichni usnuli jak nemluvňata. Večer když jsme se vrátili, tak spali zrovna jako ráno když jsme odjížděli. </w:t>
      </w:r>
    </w:p>
    <w:p>
      <w:pPr>
        <w:pStyle w:val="Zkladntext3"/>
        <w:jc w:val="both"/>
        <w:rPr/>
      </w:pPr>
      <w:r>
        <w:rPr/>
        <w:t xml:space="preserve">Kolem čtvrté jen v šortkách a nalehko nasedneme na odstrojenou mašinu a vyjedeme zpět na hlavní a asi po sto metrech odstavíme mašinu u jedné z mnoha pěšinek přes hřeben duny. Pečlivě uzamknu mašinu a vyšplháme se hlubokým pískem až nahoru. Jana zakvičí nadšením při pohledu na kilometry dlouhou a asi sto metrů širokou pláž jak jí velí její koupací instinkt. Sesuneme se na pláž a „rozbijeme“ ležení tam kde nás to napadne. Samozřejmě dám Janě přednost a ona neprodleně ochutná docela příjemně teplou vodu </w:t>
      </w:r>
      <w:r>
        <w:rPr>
          <w:b/>
        </w:rPr>
        <w:t>Atlantiku</w:t>
      </w:r>
      <w:r>
        <w:rPr/>
        <w:t xml:space="preserve">, resp. kanálu </w:t>
      </w:r>
      <w:r>
        <w:rPr>
          <w:b/>
        </w:rPr>
        <w:t>La Manche</w:t>
      </w:r>
      <w:r>
        <w:rPr/>
        <w:t xml:space="preserve">. Já zatím odpočívám, relaxuji a pozoruji hlavně osazenstvo druhého pohlaví, což je po dvou dnech zírání především na šedý asfalt či beton a vlastní manželku změna příjemná. Některé slečny jsou docela pěkné, ale bohužel jinak velká většina je značně podprůměrných, taky je tu dost slečen i paní obézních. Jakmile se Jana vynoří, jdu do vody já, přeci jen je nutné si hlídat batoh ve kterém máme vše: prachy, papíry, foťák i mobil. Potom mě Jana ještě jednou vystřídá v moři a nakonec už jen osýcháme. </w:t>
      </w:r>
    </w:p>
    <w:p>
      <w:pPr>
        <w:pStyle w:val="Zkladntext3"/>
        <w:jc w:val="both"/>
        <w:rPr/>
      </w:pPr>
      <w:r>
        <w:rPr/>
        <w:t xml:space="preserve">Po páté se sebereme a již v příjemnější teplotě (taky jsme osvěženi) a odjedeme do přístavu, kde zaparkuji bavora hned na molu vedle velké školní plachetnice Mercator. Nejprve pozorujeme činnnost sklápěcího mostu přes jednu část jachtařského přístavu, a pak se vydáme na prohlídku vlastního centra. Motáme se úzkými uličkami pěší zóny zaplněné mnoha krámky a hospůdkami, u jednoho Jana dostane chuť na nabízené wafle. Furt tak očumuje kolem, až jí připomenu že jsme na dovolené, peníze naštěstí máme a když má chuť tak ať si proboha dá (když je ruka páně otevřena). Vyfasuje tedy prašulky a mezitím co já bloumám opodál, ona si s chutí smlsne na pěkně slaďounké pochoutce. </w:t>
      </w:r>
    </w:p>
    <w:p>
      <w:pPr>
        <w:pStyle w:val="Zkladntext3"/>
        <w:jc w:val="both"/>
        <w:rPr/>
      </w:pPr>
      <w:r>
        <w:rPr/>
        <w:t>Obejdeme mohutnou novogotickou katedrálu a potom se zase ponoříme do uliček, které nás posléze dovedou až na rozsáhlé centrální náměstí, skoro plné zahrádek přilehlých restaurací. Zde se definitivně rozhodneme dát si po jednom pivku, ale v zahrádkách na náměstí jsme neúspěšní, neb nápoje jsou tu jen k jídlu, tj. jsou to restaurace. Úspěšní v tomto směru jsme až v uličce mířící k druhé části přístavu, kde je jeho rybářská část. Usedneme ke stolku na ulici a promptně jsme obslouženi poctivým půllitrem poctivého piva. Po dnešku, respektive dvou dnech si ho více než zasloužíme. Vychutnáváme si ho v postupujícím podvečeru, já po pravdě ještě Janě trochu usrknu z jejího.</w:t>
      </w:r>
    </w:p>
    <w:p>
      <w:pPr>
        <w:pStyle w:val="Zkladntext3"/>
        <w:jc w:val="both"/>
        <w:rPr/>
      </w:pPr>
      <w:r>
        <w:rPr/>
        <w:t xml:space="preserve">Jakmile máme tuto příjemnost za sebou, sebereme své saky paky a přesuneme se do vlastního přístavu. Zde všemi smysly (pěkně to tu voní rybinou) vstřebáváme atmosféru rušného podvečera v přístavu. Projdeme se až na odjezdové molo, počumíme po zakotvených rybářských lodicích a trawlerech, obdivujeme menší až i pěkně „macaté“ (a to i finančně) soukromé plachetnice a jachty. Taky shlédnu na molu zaparkované mašiny včetně „favorita“ R1100RT. Zabrousíme do zrovna zavíraného rybího trhu, kde mne jedna místní prodavačka snaží upoutat na své zboží, ale když ji internacionálně oznámím, že jsem turista tak ztratí všechen zájem. O co projevíme zájem jsou stánky na pobřežním molu, kde v různě velikých a obsahových krabičkách jsou nabízeny směsi rybích mas a produktů z ostatních mořských potvor. Nakonec neodoláme a zakoupíme si jednu krabičku a o kousek dále ji na kraji mola splivneme jako přídavek k obědovečeři. Moc nám to chutnalo, zvláště uzený humr či co to bylo. No, snědl bych toho více, ale přeci jen zdravotní riziko tady trochu je a my musíme být 100% fit. </w:t>
      </w:r>
    </w:p>
    <w:p>
      <w:pPr>
        <w:pStyle w:val="Zkladntext3"/>
        <w:jc w:val="both"/>
        <w:rPr/>
      </w:pPr>
      <w:r>
        <w:rPr/>
        <w:t xml:space="preserve">Podél přístavu a terminálu trajektů se zvolna loudáme zpět k Mercatoru, ten si ještě (bohužel pouze zvenku) prohlédneme a naposledy se pohledem rozloučíme s.přístavem. Teď v podvečer se jeho už tak pro nás suchozemce exotická atmosféra ještě násobí a my se toho nemůžeme nabažit. Tyhle severské přístavy mají svoje specifické kouzlo, zcela odlišné od například přístavů středozemních nebo jadranských. Jsme rádi, že se vyšetřil čas na prohlídku, která rozhodně stála za to. Vše má svůj konec a tak nasedneme na slůně a v pohodě odbručíme do kempu. </w:t>
      </w:r>
    </w:p>
    <w:p>
      <w:pPr>
        <w:pStyle w:val="Zkladntext3"/>
        <w:jc w:val="both"/>
        <w:rPr/>
      </w:pPr>
      <w:r>
        <w:rPr/>
        <w:t xml:space="preserve">Na místě obhlédneme sousedy (stále chrní), uložíme mašinu a přílby k odpočinku a vyrazíme do nočního, respektive večerního života. Chvilku bloumáme po hlavní ulici, sledujeme cvrkot až si konečně vybereme jednu hospůdku (Taverne Alexander) kde se sedí i venku. Spočineme u stolečku hned u chodníku, objednáme „big beer“ dle nabídky číšníka a pak jen líně pozorujeme ruch, komentujeme a hodnotíme prozatím prožité dny a zážitky. Shodujeme se, že jednou příště by rozhodně stálo za to jednu motodovču (a třeba i později variantu auto-) směřovat do zemí Beneluxu a hlavně jejich rázovitých přístavů. Mezitím je doneseno žádané piviště a tak je dojem dokonalý. Zvolna popíjíme, relax, pohoda, prostě jsme pohodáři tak jako všichni koldokola. To nás zde dost překvapuje, nikde žádnej zamračenej či nervózní ksicht tak jak jsou vidět dost u nás, všichni kolem sebe šíří pocit že jsou „vysmátý“. Tohlecto nám myslím bude ještě dlouho chybět. </w:t>
      </w:r>
    </w:p>
    <w:p>
      <w:pPr>
        <w:pStyle w:val="Zkladntext3"/>
        <w:jc w:val="both"/>
        <w:rPr/>
      </w:pPr>
      <w:r>
        <w:rPr/>
        <w:t>Po jednom pivku si pouze já dám ještě jedno (Jana holt tolik netáhne) a posedíme tak do půl desáté. Holt, zítra se brzy vstává a tak je nutno jít i brzy do peřin. V kempu jen provedeme nejnutnější hygienu dutiny ústní a neprodleně usínáme. Doufám že se jednomu z nás podaří se vzbudit včas. No, na druhou stranu snídat budeme až na lodi a tak by nám měla půlhodina stačit.</w:t>
      </w:r>
      <w:r>
        <w:br w:type="page"/>
      </w:r>
    </w:p>
    <w:p>
      <w:pPr>
        <w:pStyle w:val="Normal"/>
        <w:jc w:val="both"/>
        <w:rPr>
          <w:sz w:val="40"/>
        </w:rPr>
      </w:pPr>
      <w:r>
        <w:rPr>
          <w:sz w:val="40"/>
        </w:rPr>
        <w:t>Den třetí.</w:t>
        <w:tab/>
        <w:tab/>
        <w:tab/>
        <w:tab/>
        <w:tab/>
        <w:tab/>
        <w:t xml:space="preserve">  Pondělí, 2. 8. 1999</w:t>
      </w:r>
    </w:p>
    <w:p>
      <w:pPr>
        <w:pStyle w:val="TextBody"/>
        <w:jc w:val="both"/>
        <w:rPr/>
      </w:pPr>
      <w:r>
        <w:rPr>
          <w:b/>
        </w:rPr>
        <w:t xml:space="preserve">Trasa: </w:t>
      </w:r>
      <w:r>
        <w:rPr/>
        <w:t>Bredene, Oostende, Dover, A2, M25 north, M11, Comberton, Cambridge, Comberton</w:t>
      </w:r>
    </w:p>
    <w:p>
      <w:pPr>
        <w:pStyle w:val="Normal"/>
        <w:jc w:val="both"/>
        <w:rPr/>
      </w:pPr>
      <w:r>
        <w:rPr>
          <w:sz w:val="24"/>
        </w:rPr>
        <w:t xml:space="preserve">Stav tachometru: </w:t>
      </w:r>
      <w:r>
        <w:rPr>
          <w:b w:val="false"/>
          <w:sz w:val="24"/>
        </w:rPr>
        <w:t>35 915 – 36 139</w:t>
      </w:r>
      <w:r>
        <w:rPr>
          <w:sz w:val="24"/>
        </w:rPr>
        <w:tab/>
        <w:tab/>
        <w:t xml:space="preserve"> Ujeto: </w:t>
      </w:r>
      <w:r>
        <w:rPr>
          <w:b w:val="false"/>
          <w:sz w:val="24"/>
        </w:rPr>
        <w:t xml:space="preserve"> 224</w:t>
      </w:r>
      <w:r>
        <w:rPr>
          <w:sz w:val="24"/>
        </w:rPr>
        <w:tab/>
        <w:tab/>
        <w:tab/>
        <w:tab/>
        <w:t xml:space="preserve">Tank:  </w:t>
      </w:r>
      <w:r>
        <w:rPr>
          <w:b w:val="false"/>
          <w:sz w:val="24"/>
        </w:rPr>
        <w:t>18.8</w:t>
      </w:r>
    </w:p>
    <w:p>
      <w:pPr>
        <w:pStyle w:val="Normal"/>
        <w:jc w:val="both"/>
        <w:rPr>
          <w:b w:val="false"/>
          <w:b w:val="false"/>
        </w:rPr>
      </w:pPr>
      <w:r>
        <w:rPr>
          <w:b w:val="false"/>
        </w:rPr>
        <w:t xml:space="preserve">Jako vždy se budí Jana první, ve tři čtvrti na šest, já jsem vzbuzen před šestou, ale vstávám rád, neboť dnes nás očekává „hrdý Albion“, a ten já můžu vždycky! Opět, je příjemně chladno, nikde nikdo, klídek, to se to krásně balí! </w:t>
      </w:r>
    </w:p>
    <w:p>
      <w:pPr>
        <w:pStyle w:val="Normal"/>
        <w:jc w:val="both"/>
        <w:rPr>
          <w:b w:val="false"/>
          <w:b w:val="false"/>
        </w:rPr>
      </w:pPr>
      <w:r>
        <w:rPr>
          <w:b w:val="false"/>
        </w:rPr>
        <w:t>V 6.45 je již vše nastrojeno, a já z ohleduplnosti k sousedům (ač divocí čopráci, včera byli jako jehňátka) odtlačím mašinu ven ze sektoru a startuji až zde. Objedeme zavřenou kempovou závoru vchodem pro pěšoury a vyjedeme na totálně prázdnou příbřežní silnici. Motor se ani nestačí pořádně zahřát a už brzdíme u budky terminálu, před námi jsou zrovna odbavováni jacísi Holanďané na Introši. Také my jsme neprodleně vybaveni a nasměrováni do „lane fourteen“ kde již před námi jsou asi tři motorky. Sotva se stačíme trochu představit (ti na čopru jsou Holanďani, za námi jsou na R1100GS Němci a s K100RT Belgičani) a rozkoukat tak na nás kývá naloďovací pracovník, abychom si nastartovali a najeli dovnitř. Takže jako první jsou hned dopředu pod snižující se strop další paluby nahnáni motorkáři, aby vyplnili místo kam auta těžko můžou. Hned jsou u nás chlapíci s kurty a ráčnami na ukotvení motorek. Zaklesnou je do úchytů v podlaze, nechají si nastavit motorku na hlavní stojan tak, aby sedlo bylo na spojnici dvou úchytů a přes sedlo potom motorku přitáhnou. Když vidím, jak soused zkušeně vypodloží popruh rukavicemi, požádám dokaře aby mi ráčnu povolil a učiním taktéž. Pak už s klidným srdcem sebereme co je třeba a opustíme automobilovou palubu.</w:t>
      </w:r>
    </w:p>
    <w:p>
      <w:pPr>
        <w:pStyle w:val="Normal"/>
        <w:jc w:val="both"/>
        <w:rPr>
          <w:b w:val="false"/>
          <w:b w:val="false"/>
        </w:rPr>
      </w:pPr>
      <w:r>
        <w:rPr>
          <w:b w:val="false"/>
        </w:rPr>
        <w:t xml:space="preserve">Vylezeme přes dvě paluby až do prostor pro cestující, jsme tu úplně první a vybereme si horní palubu a stoleček s pěkným výhledem na záď. Je ještě spousta času do odjezdu a tak u blízkého pultu zakoupím dva čaje, které jsou dodány v kelímkách s víčkem a brčkem proti vlnobití. Pěkně „po anglicku“ si do něj dáme mlíčko a cukřík a pak jen sedíme, popíjíme horký a silný čaj a sledujeme přes okno průběh naloďování automobilových astrachánů. Kolegové motorkáři jsou opodál a tak všichni pozorujeme jednak ruch venku a jednak zvolna se zaplňující palubu. </w:t>
      </w:r>
    </w:p>
    <w:p>
      <w:pPr>
        <w:pStyle w:val="Normal"/>
        <w:jc w:val="both"/>
        <w:rPr>
          <w:b w:val="false"/>
          <w:b w:val="false"/>
        </w:rPr>
      </w:pPr>
      <w:r>
        <w:rPr>
          <w:b w:val="false"/>
        </w:rPr>
        <w:t xml:space="preserve">Odjezd anoncovaný na osmou se poněkud opozdí a teprve ve čtvrt na devět se na obrazovce poblíž objeví „přímým přenosem z můstku“ kapitán lodi, aby přivítal cestující a popřál jim příjemnou plavbu (ve dvou řečech). Mezitím co mluví tak vidíme že se odklápí můstek pro „pěšáky“ a za chvilku i nájezdové rampy. Chvilku poté co skončí se loď mírně zatřese , pohne a pak se již rytmicky chvěje silou svých motorů. Zvolna se suneme podél dlouhého mola, lidé na břehu mávají a já si tak v duchu prožívám skutečnost, že jsme se právě odpoutali od Evropy (i když geograficky britské ostrovy k našemu kontinentu patří, sami ostrované jsou toho názoru, že s Evropou zase tak mnoho společného nemají, viz heslo „splendid isolation“). I Jana to jak vidím prožívá, u ní je to pochopitelné, pro mne je kanál spíš už rutinka. Ale zase, na mašině je to taky premiéra. </w:t>
      </w:r>
    </w:p>
    <w:p>
      <w:pPr>
        <w:pStyle w:val="Normal"/>
        <w:jc w:val="both"/>
        <w:rPr>
          <w:b w:val="false"/>
          <w:b w:val="false"/>
        </w:rPr>
      </w:pPr>
      <w:r>
        <w:rPr>
          <w:b w:val="false"/>
        </w:rPr>
        <w:t>Jakmile se náš katamaran dostane z pobřežních vod, začne dělat čest jménu své společnosti a nabere rychlost kterou jsem ještě u lodi nezažil (dle informace kapitána 70 km/h.) Na blízkém monitoru mezitím proběhly instrukce o použití plovací vesty (připomínka „Herald of Free Entreprise“ nebo „Estonia“) a nyní se zobrazuje GPSková mapa s aktuální pozicí lodi. Je s podivem jak rychle se pozice na kurzu mění. Dopijeme čaj a já se vydám na obhlídku lodi. Proběhnu paluby a nakonec vyjdu na záď, kde jsou malé vyhlídkové plošinky, aby si také cestující mohli vychutnat požitek z rychlé plavby. Je to docela zážitek pozorovat neuvěřitelně rychlou plavbu a kupodivu minimální vlny podél levého trupu. Zato na zádi je to o něčem jiném, katamaran není poháněn šrouby, ale čtyřmi tryskami a ty vytváří za záděmi hezkých pár desítek metrů dlouhé gejzíry zpěněné mořské vody. Ve stoupajícím slunci docela působivé. Trochu si to nafotím a vrátím se zpět k našemu stolečku, aby si taky Jana dostatečně zažila svoji námořní premiéru (čundrání mezi jadranskými ostrovy nelze do toho počítat). Zbytek plavby už strávím pohodlně usazen v křesílku pozorujíc pro nás suchozemce stále zajímavou a neotřelou podívanou</w:t>
      </w:r>
    </w:p>
    <w:p>
      <w:pPr>
        <w:pStyle w:val="Normal"/>
        <w:jc w:val="both"/>
        <w:rPr>
          <w:b w:val="false"/>
          <w:b w:val="false"/>
        </w:rPr>
      </w:pPr>
      <w:r>
        <w:rPr>
          <w:b w:val="false"/>
        </w:rPr>
        <w:t>Po dvou hodinách plavby se opět ohlásí „keptn“ s výzvou, že přistání bude do 15 minut a cestující se mají připravit na přistání. Vyrazím tedy s¨foťákem ještě jednou ven, abych zachytil „bílé útesy doverské“ a vše co k tomu patří a co je již asi milionkrát zachyceno na filmech jiných turistů. Jak se trajekt natočí zadkem k rampě, tak je nejvyšší čas sebrat si saky-paky a odklusat dolů k mašinám.</w:t>
      </w:r>
    </w:p>
    <w:p>
      <w:pPr>
        <w:pStyle w:val="Normal"/>
        <w:jc w:val="both"/>
        <w:rPr>
          <w:b w:val="false"/>
          <w:b w:val="false"/>
        </w:rPr>
      </w:pPr>
      <w:r>
        <w:rPr>
          <w:b w:val="false"/>
        </w:rPr>
        <w:t xml:space="preserve">No, s tou rychlostí přesunu jsme se trochu unáhlili, postáváme dole u mašin a celkem nic se neděje. Naše skupina motorkářů se značně zvětšila, neboť byla doplněna později se nalodivšími kolegy. S uspokojením kvituji, že tu stojí ještě starší bavor než ten můj, jeden Němec středních let míří na ostrovy na klasickém R90S, průkopníku řady boxerů, která se udržela ve výrobě skoro až do dneška. Nejpitoresknější figurkou je ale korpulentní spolujezdkyně středních let jednoho Holanďana na K100RT. Navlečenu má vatovanou bundu ne nepodobnou vaťáku který jsme v dávných časech fasovali na ruských kompreskách, pod tím podobné kalhoty a na nohou, motorkáři žasněte, lakované dámské střevíčky jako vyšité z módního magazínu.Čumím na to jako puk a mám co dělat, aby můj úžas nebyl společensky nepřijatelný. Když tak počumuji po davu motorkářů ve ztemnělém koutku paluby, s uspokojením konstatuji, že ad a) skoro všichni zde jsou „staré kusy“, tj. kromě dvou, tří jsou tu samí příslušníci „střední a starší generace“ a ad b) asi čtvrtina mašin jsou „bavoři“ a další více než půlka jsou cesťáky jako ST1100, různé (i staré) verze Goldwingů a podobně. Zbytek sem tam nějaká silnice, asi tři endura a jeden „Introš“, ti „skalní“ na HD holt chybí (a budou chybět takřka celou naši dovolenou). S řidičem Intrudera se ještě chvilku bavím, mimo jiné mě upozorňuje na skutečnost, které bych si nevšiml, a to sice že celá konstrukce lodi tak jak ji zde vidíme je z duralu. No, mimochodem velmi neobvyklé, rád bych věděl jak počítají s únavovou pevností jako např. je zvykem u letadel Cyklické namáhání např. od vlnobití je dosti podobné namáhání draku letadla. </w:t>
      </w:r>
    </w:p>
    <w:p>
      <w:pPr>
        <w:pStyle w:val="Normal"/>
        <w:jc w:val="both"/>
        <w:rPr>
          <w:b w:val="false"/>
          <w:b w:val="false"/>
        </w:rPr>
      </w:pPr>
      <w:r>
        <w:rPr>
          <w:b w:val="false"/>
        </w:rPr>
        <w:t xml:space="preserve">Zatímco kecáme a počumujeme, párkrát to drcne, potom utichnou motory a zdá se že jsme u mola. Protože vrata jsou jen vzadu, paluby jsou důvtipně uspořádány do podkovy, takže většina aut nemusí couvat a otáčet se, ale pokračují ven předkem. Pouze několik zaparkovaných za námi si musí trochu zacouvat, no a my se vytočíme ručně. Dokaři nám uvolní popruhy (sedlu se nic nestalo) a pak využijeme každý mezery mezi auty a na pokyn „loadmastera“ zamíříme ven. Venku nás další dokaři v ostře zelených směřují k odbavení. My jako „non-EU“ musíme stranou, aby nám příjemný inspektor po výměně „Holiday?“ „Yes, holiday, of course“ neprodleně otiskl kýžené razítko do pasu po odebrání již dříve vyplněných imigračních lístků </w:t>
      </w:r>
    </w:p>
    <w:p>
      <w:pPr>
        <w:pStyle w:val="Normal"/>
        <w:jc w:val="both"/>
        <w:rPr>
          <w:b w:val="false"/>
          <w:b w:val="false"/>
        </w:rPr>
      </w:pPr>
      <w:r>
        <w:rPr>
          <w:b w:val="false"/>
        </w:rPr>
        <w:t>Za budkami ještě zastavíme na dooblečení a uspořádání mapy a pak již se ponoříme do levostranného provozu. Skoro všichni zamíří na pobřeží vlevo, my však jedeme směrem k východním dokům (odtamtud bychom měli po deseti dnech odjíždět, půjde-li vše dle plánu) a odtud již vzhůru po A2. Táhlým stoupáním se vyšplháme na vrchol útesů, ve stoupání se mi ozve rezerva a tak považuji za vhodné zastavit u první pumpy. Bohužel si neuvědomím že u přístavu je benzínek dražší a nakoupím tedy nejdražší palivo na ostrovech. Posuneme si ještě hodinky o jednu hodinu zpět a vše je už OK. Vylodili jsme se v deset, nyní je půl jedenácté, takže ve skutečnosti je teď půl desáté.</w:t>
      </w:r>
    </w:p>
    <w:p>
      <w:pPr>
        <w:pStyle w:val="Normal"/>
        <w:jc w:val="both"/>
        <w:rPr/>
      </w:pPr>
      <w:r>
        <w:rPr>
          <w:b w:val="false"/>
        </w:rPr>
        <w:t xml:space="preserve">Nádrž je tedy plná a vzhůru na cestu. Čeká nás jednak úsek dálnice k Londýnu, potom kousek okruhu kolem města (z toho mám strach protože jeden nikdy neví co se tam může semlít, zkušenosti hovoří) a nakonec ještě kousek na sever k </w:t>
      </w:r>
      <w:r>
        <w:rPr/>
        <w:t>Cambridgi</w:t>
      </w:r>
      <w:r>
        <w:rPr>
          <w:b w:val="false"/>
        </w:rPr>
        <w:t xml:space="preserve">. Rychlejší přesun jsme si rozhodli proto, abychom byli co nejdříve u známého univerzitního města, zakempovali a pěkně nalehko si jej prohlédli. </w:t>
      </w:r>
    </w:p>
    <w:p>
      <w:pPr>
        <w:pStyle w:val="Normal"/>
        <w:jc w:val="both"/>
        <w:rPr/>
      </w:pPr>
      <w:r>
        <w:rPr>
          <w:b w:val="false"/>
        </w:rPr>
        <w:t xml:space="preserve">Je už celkem teplo, ale jakmile se jede není to nikterak nepříjemné. Mineme po pravé straně známé Canterbury s věhlasnou katedrálou, sídlem nejvyších představitelů anglikánské církve a střediskem církevního života v celé historii křesťanské Anglie. Jana si trochu zažebroní o prohlídku. Nu což, já už jsem tu byl, a stojí to za shlédnutí, nicméně si myslím že to přijde na řadu až při uvažovaném klasickém autovýjezdu na návštěvu </w:t>
      </w:r>
      <w:r>
        <w:rPr/>
        <w:t>Londýna</w:t>
      </w:r>
      <w:r>
        <w:rPr>
          <w:b w:val="false"/>
        </w:rPr>
        <w:t xml:space="preserve">. </w:t>
      </w:r>
    </w:p>
    <w:p>
      <w:pPr>
        <w:pStyle w:val="Normal"/>
        <w:jc w:val="both"/>
        <w:rPr>
          <w:b w:val="false"/>
          <w:b w:val="false"/>
        </w:rPr>
      </w:pPr>
      <w:r>
        <w:rPr>
          <w:b w:val="false"/>
        </w:rPr>
        <w:t xml:space="preserve">Čtyřproudovka A2 se posléze změní na dálnici M2 (ty se mezi sebou liší jen tak, že na silnicích „A“ je možné občas uvidět úrovňové křížení, jinak ovšem jsou zde nejvíce zastoupeny kruhové objezdy zvané „roundabout). Odbočím zde trochu (krajina není až tak zajímavá a jen jedeme), kruhák jako křižovatka, zvláště ve zdejším provedení je zařízení takřka dokonalé: jednak zpomalí (ale nezastaví) pohyb vozidel ve všech směrech, takže případné kolize jsou „jenom o plechu“, jednak neumožní případným „šílencům“ prokalit křižovatku naplno v jakémkoliv směru a také poskytne bloudícímu cestovateli neocenitelnou možnost – nevíte-li kudy kam přesně, klidně je možné si celý objezd projet, hezky v klidu si přečíst směrovky, druhým objezdem se ujistit a při třetím „cyklu“ vyjet kam třeba. I já jsem tuto metodu letos párkrát použil. Značení je tu ale takřka germánsky perfektní – směry dálniční mají cedule modré, hlavní cíle jsou na zelených směrovkách a obce či jejich části místního významu mají podklad bílý. Potom se ještě vyskytují cedule hnědé, upozorňující na turistické zajímavosti všeho druhu, pro blbce či obdobná individua dosti často doplněná piktogramem (vrtule značí letecké muzeum, silueta lokomotivy historickou železnici, hradby s věžičkou hrad a tak dál, stan = kemp) a psací „i“ ukazuje k tabuli či kiosku s turistickými informacemi. To je velmi užitečné místo – ve stojanech je tu spousta letáků charakteristického podlouhlého formátu (koneckonců i v této kronice je uvidíte) upozorňující na cokoliv si vzpomenete a mohlo by Vás to zajímat. Takže doporučuji, zastavit a nabrat si, ale jen co potřebujete, netiskli to jen pro Vás (známe Čechy). </w:t>
      </w:r>
    </w:p>
    <w:p>
      <w:pPr>
        <w:pStyle w:val="Normal"/>
        <w:jc w:val="both"/>
        <w:rPr/>
      </w:pPr>
      <w:r>
        <w:rPr>
          <w:b w:val="false"/>
        </w:rPr>
        <w:t xml:space="preserve">Zpět do reality – uháníme po M2, která je zde už místy tříproudová. Krajina </w:t>
      </w:r>
      <w:r>
        <w:rPr/>
        <w:t>Kentu</w:t>
      </w:r>
      <w:r>
        <w:rPr>
          <w:b w:val="false"/>
        </w:rPr>
        <w:t xml:space="preserve"> je taková pozvolná, zvlněná, plná farem, okolo nichž se pasou povětšině ovce (ty koneckonců budou našimi „společníky“ po dalších deset dní), ale ne zase tak zajímavá. Na odpočinek stavím ve tři čtvrti na jedenáct na odpočívce s pumpou a restaurací (zde na ostrovech jsou vedeny pod synonymem „services“) Granada. Shodou okolností je to odpočívadlo, na kterém jsme s kolegy ze „4+“ před devíti lety taky poprvé zastavili na své první cestě do Anglie. Zajímavá paralela. Zajedu na kraj parkoviště, kde je pod menším stromkem alespoň trochu stínu nad totálně seschlou trávou (kde jsi, typicky zelený anglický trávníku!) a rozložíme se na ní. Vlastní restaurace, minishop, toalety atd jsou umístěny na „mostě“ nad dálnicí, aby byly přístupny z obou stran. Odeberu se na úlevnu, abych kromě pindíka osvěžil i sám sebe, a potom vystřídám Janu. Odpočinek zvýší chuť k jídlu a proto se pustíme pod stromem do konzumace českých paštik s českým chlebem jako vlastně naše první dnešní jídlo (čaj s tyčinkou na lodi holt snídaně není a není). Vůbec, o našich letošních dovolenkových stravovacích návycích lze říci jen že se řídily pouze a jedině zásadou: jez kdy máš chuť a hlad. Kompletně jsme se vyprdli na tradiční časování i složení jídel, a dá se říci, že jediným „stabilním“ jídlem byla snídaně. Ta byla vždy (kromě Oostende). O večeřích to neplatí stoprocentně a o obědech už to nelze říci vůbec. Často jsme spojili oběd i večeři do jednoho nedefinovatelného příjmu potravy. Vzpomenu-li si na kamaráda Jindřicha před dvěma lety, jak reagoval „bouřlivě až alergicky“ na časový posun jídla třebas jen o hodinu, tak by jej z našeho stravování asi chytl psotník. My jsme však na sobě nepozorovali sebemenší újmu z námi zvoleného rytmu. </w:t>
      </w:r>
    </w:p>
    <w:p>
      <w:pPr>
        <w:pStyle w:val="Normal"/>
        <w:jc w:val="both"/>
        <w:rPr/>
      </w:pPr>
      <w:r>
        <w:rPr>
          <w:b w:val="false"/>
        </w:rPr>
        <w:t xml:space="preserve">Ve čtvrt na dvanáct jsme hotovi a vyjíždíme na etapu, ze které mám trochu vítr – objezd </w:t>
      </w:r>
      <w:r>
        <w:rPr/>
        <w:t>Londýna</w:t>
      </w:r>
      <w:r>
        <w:rPr>
          <w:b w:val="false"/>
        </w:rPr>
        <w:t xml:space="preserve">. Na druhou stranu kalkuluji s tím ,že je čas oběda a přeci jen menší frekvence provozu, který je na „orbital“ M25 vždy hustý. Před </w:t>
      </w:r>
      <w:r>
        <w:rPr/>
        <w:t>Londýnem</w:t>
      </w:r>
      <w:r>
        <w:rPr>
          <w:b w:val="false"/>
        </w:rPr>
        <w:t xml:space="preserve"> je vše zatím OK, a po nájezdu na okruh sice provoz trochu zhoustne (M25 je zásadně tříproudá, někdy i čtyřproudá), ale jede se pořád dobře a hlavně bez zpomalení. </w:t>
      </w:r>
    </w:p>
    <w:p>
      <w:pPr>
        <w:pStyle w:val="Normal"/>
        <w:jc w:val="both"/>
        <w:rPr/>
      </w:pPr>
      <w:r>
        <w:rPr>
          <w:b w:val="false"/>
        </w:rPr>
        <w:t xml:space="preserve">Kousek za nájezdem na M25 nás čeká první placený úsek – </w:t>
      </w:r>
      <w:r>
        <w:rPr/>
        <w:t>Temži</w:t>
      </w:r>
      <w:r>
        <w:rPr>
          <w:b w:val="false"/>
        </w:rPr>
        <w:t xml:space="preserve">, pod </w:t>
      </w:r>
      <w:r>
        <w:rPr/>
        <w:t xml:space="preserve">Londýnem </w:t>
      </w:r>
      <w:r>
        <w:rPr>
          <w:b w:val="false"/>
        </w:rPr>
        <w:t xml:space="preserve">už řádně širokou, vždyť až sem mohou plout oceánské lodi, překonává dálnice zajímavým způsobem: s jihu na sever tunelem, ze severu na jih grandiózním visutým mostem. Vysvětlení neobvyklé kombinace je jasné. Původně byly vybudovány dva dvouproudé tunely, ale se sílícím provozem bylo nutno vybudovat další spojení. Protože však od té doby technika stavitelství pokročila, nakonec se jevilo lacinější vybudování čtyřproudého mostu, a tak se dnes jezdí takto. No, radši bych jel přes most, je to vlastně jediná možnost pohledu na východní část </w:t>
      </w:r>
      <w:r>
        <w:rPr/>
        <w:t>Londýna</w:t>
      </w:r>
      <w:r>
        <w:rPr>
          <w:b w:val="false"/>
        </w:rPr>
        <w:t xml:space="preserve"> z výšky, ale nedá se nic dělat. U mýtní budky zaplatíme 30 pencí (auta přes libru) a vrháme se do zejícího ústí dvou tunelů. Necelé dva km produníme a už je tu výjezd a nájezd na klasickou dálnici. Po ní svištíme pod zataženým, ale dusným nebem ještě přes tři křižovatky, až konečně na exitu 27 sjíždíme z „pětadvacítky“ a po světly řízeném roundaboutu najedeme na M11 směr sever. No, nejhorší máme za sebou, na hustotě provozu je to znát, snižuje se s každou „majlí“ dále od metropole. Dusno je však stálé, náš dnešní cíl je však nedaleko a tak pořád tahám za heft. </w:t>
      </w:r>
    </w:p>
    <w:p>
      <w:pPr>
        <w:pStyle w:val="Normal"/>
        <w:jc w:val="both"/>
        <w:rPr/>
      </w:pPr>
      <w:r>
        <w:rPr>
          <w:b w:val="false"/>
        </w:rPr>
        <w:t xml:space="preserve">Zastavím až na „services“ těsně před </w:t>
      </w:r>
      <w:r>
        <w:rPr/>
        <w:t>Cambridge</w:t>
      </w:r>
      <w:r>
        <w:rPr>
          <w:b w:val="false"/>
        </w:rPr>
        <w:t xml:space="preserve">, asi ve tři čtvrti na jednu. Je docela nepříjemné dusno, i když vane silný jižní vítr. Nechci strašit, počasí vypadá na změnu k horšímu. Nechám Janu u mašiny a uvnitř budovy (po návštěvě WC) objevím velmi slušně zásobený informační kiosek. Starší paní na můj dotaz o kempech v blízkosti </w:t>
      </w:r>
      <w:r>
        <w:rPr/>
        <w:t>Cambridge</w:t>
      </w:r>
      <w:r>
        <w:rPr>
          <w:b w:val="false"/>
        </w:rPr>
        <w:t xml:space="preserve"> tasí mapu a leták o městě a okolí a nabídne mi celkem tři kempy. Z nich se mi jeví nejlepší a nejvhodnější v </w:t>
      </w:r>
      <w:r>
        <w:rPr/>
        <w:t>Combertonu</w:t>
      </w:r>
      <w:r>
        <w:rPr>
          <w:b w:val="false"/>
        </w:rPr>
        <w:t xml:space="preserve">, západně od města. Taky je nejlépe dostupný. Po návratu ke stroji ještě chvilku pokecáme s vedle stojícími Poláky, cestujícími na sever, rozloučíme se a vyrážíme na naštěstí poslední dnešní etapu. </w:t>
      </w:r>
    </w:p>
    <w:p>
      <w:pPr>
        <w:pStyle w:val="Normal"/>
        <w:jc w:val="both"/>
        <w:rPr/>
      </w:pPr>
      <w:r>
        <w:rPr>
          <w:b w:val="false"/>
        </w:rPr>
        <w:t xml:space="preserve">Na druhém výjezdu opouštíme M11, odbočíme vlevo a hned vpravo, směrníky nás dobře vedou. V Bartonu trochu zpanikařím (spletu si </w:t>
      </w:r>
      <w:r>
        <w:rPr/>
        <w:t>Comberton</w:t>
      </w:r>
      <w:r>
        <w:rPr>
          <w:b w:val="false"/>
        </w:rPr>
        <w:t xml:space="preserve"> s </w:t>
      </w:r>
      <w:r>
        <w:rPr/>
        <w:t>Bartonem</w:t>
      </w:r>
      <w:r>
        <w:rPr>
          <w:b w:val="false"/>
        </w:rPr>
        <w:t xml:space="preserve">) a chvilku kroužím po vsi hledaje kemp, pak však se vzpamatuji a zamířím k cíli. Tam již nás „hnědé“ cedule přivedou až do kempu na farmě s honosným názvem Highfield Farm Camping Park kousek za vesnicí. </w:t>
      </w:r>
    </w:p>
    <w:p>
      <w:pPr>
        <w:pStyle w:val="Normal"/>
        <w:jc w:val="both"/>
        <w:rPr>
          <w:b w:val="false"/>
          <w:b w:val="false"/>
        </w:rPr>
      </w:pPr>
      <w:r>
        <w:rPr>
          <w:b w:val="false"/>
        </w:rPr>
        <w:t xml:space="preserve">Zastavím před recepcí, nikde nikdo ve velmi časném odpoledni. Nakonec se odkudsi vynoří tělnatější mladice a promptně nás odbaví a ještě má starost, aby mě nepadla motorka (prý se na měkkém asfaltu to už zde několikrát stalo). Platím za jednu noc a „unit“ (tím se v anglické kempařské hantýrce rozumí vozidlo, stan a posádka, za nadměrnou velikost či počet lidí se platí někde „extra“ prachy) 8.-GBP a poté jsme vpuštěni do rozsáhlého areálu, abychom si vybrali místečko sami. A je z čeho vybírat! Areál je obsazen tak z dvaceti procent, my si najdeme krásné místečko v koutku první sekce, kde je k dispozici i stoleček s lavičkami. </w:t>
      </w:r>
    </w:p>
    <w:p>
      <w:pPr>
        <w:pStyle w:val="Normal"/>
        <w:jc w:val="both"/>
        <w:rPr>
          <w:b w:val="false"/>
          <w:b w:val="false"/>
        </w:rPr>
      </w:pPr>
      <w:r>
        <w:rPr>
          <w:b w:val="false"/>
        </w:rPr>
        <w:t xml:space="preserve">Na perfektním trávníku urychleně postavíme stan (je balada píchat kolíky do husté trávy) a pak se jdu pomocí sprch „postavit na nohy“ z přestálého vedra. Holt se ještě můj organismus dle Jindrovy teorie „nepřepnul“ na jiný režim. Sprchy jsou zde na půllibrovku (teplá voda, studená teče bez omezení), mě ale plně postačuje vlažná voda tekoucí z „volného“ kohoutku. Pěkně se vyrochním a vrátím se, abych vystřídal Janu, která se chce taky svlažit. </w:t>
      </w:r>
    </w:p>
    <w:p>
      <w:pPr>
        <w:pStyle w:val="Normal"/>
        <w:jc w:val="both"/>
        <w:rPr/>
      </w:pPr>
      <w:r>
        <w:rPr>
          <w:b w:val="false"/>
        </w:rPr>
        <w:t>Protože zatím nemáme hlad, tak si dáme jen několik lahviček vody prosté (chuť nic moc) a upravíme si stan tak, abychom po návratu z </w:t>
      </w:r>
      <w:r>
        <w:rPr/>
        <w:t>Cambridge</w:t>
      </w:r>
      <w:r>
        <w:rPr>
          <w:b w:val="false"/>
        </w:rPr>
        <w:t xml:space="preserve"> už neměli nic nutného dělat, pokecáme se sportovní rodinkou sídlící vedle (přijeli značně zplaveni po prý asi dvacetikilometrové vyjížďce) a těsně před čtvrtou usedáme jen v šortkách a triku na mašinu a odjíždíme na prohlídku města. Sice jsme trochu koketovali s vypůjčením kol a jízdou na nich, ale potom jsme to vzdali a jedeme „klasicky“.</w:t>
      </w:r>
    </w:p>
    <w:p>
      <w:pPr>
        <w:pStyle w:val="Normal"/>
        <w:jc w:val="both"/>
        <w:rPr>
          <w:b w:val="false"/>
          <w:b w:val="false"/>
        </w:rPr>
      </w:pPr>
      <w:r>
        <w:rPr>
          <w:b w:val="false"/>
        </w:rPr>
        <w:t xml:space="preserve">No, moc klasicky to nakonec není, protože než dojedeme do města, objevíme na jeho kraji parkoviště „Park and Ride“, kde je možno na hlídaném parkingu odložit samohyb a za mírný obolus se svézt do centra klasickým „patrákem“. Nemohu Janě neposkytnout jízdu tímto tradičním anglickým dopravním prostředkem, a protože si taky pamatuji z minula jak jsme dost dlouho hledali místo, neváhám a zahnu na parking. Autobus již čeká na nástupišti a jak nastoupíme, hned se dává do pohybu. Samozřejmě se vyškrábeme nahoru a usadíme se hned na první sedadla, takže to máme takříkajíc „z první ruky“. Nezvykle shora sledujeme provoz, hledíme okny do prvních poschodí malých domků a sledujeme virtuozitu řidiče, který tuto „krabici“ provádí úzkými uličkami středověké zástavby. </w:t>
      </w:r>
    </w:p>
    <w:p>
      <w:pPr>
        <w:pStyle w:val="Normal"/>
        <w:jc w:val="both"/>
        <w:rPr/>
      </w:pPr>
      <w:r>
        <w:rPr>
          <w:b w:val="false"/>
        </w:rPr>
        <w:t xml:space="preserve">Vystoupíme na zastávce „Bridge Street“, najdeme si nástupní zastávku na opačné straně (to pro orientaci) a pak již vyrazíme na prohlídku. Nejprve se vrátíme kousek zpět až k mostu přes řeku </w:t>
      </w:r>
      <w:r>
        <w:rPr/>
        <w:t>Cam</w:t>
      </w:r>
      <w:r>
        <w:rPr>
          <w:b w:val="false"/>
        </w:rPr>
        <w:t xml:space="preserve">, kde je i přístaviště vyhlídkových pramic, tzv. „punts“ Také my jsme dotázáni, zdali nechceme na projížďku, ale radši se spolehneme na vlastní nožky. </w:t>
      </w:r>
    </w:p>
    <w:p>
      <w:pPr>
        <w:pStyle w:val="Normal"/>
        <w:jc w:val="both"/>
        <w:rPr/>
      </w:pPr>
      <w:r>
        <w:rPr>
          <w:b w:val="false"/>
        </w:rPr>
        <w:t xml:space="preserve">Vrátíme se kousek zpět a odbočíme vpravo do </w:t>
      </w:r>
      <w:r>
        <w:rPr/>
        <w:t>St. John´s Street</w:t>
      </w:r>
      <w:r>
        <w:rPr>
          <w:b w:val="false"/>
        </w:rPr>
        <w:t xml:space="preserve">, která by nám vlastně měla nabídnout většinu z místních „colleges“. I když je pozdní odpoledne, ulicí pořád proudí davy turistů, z velké většiny Japonců velmi mladého věku. Pomalu procházíme podél jednotlivých budov </w:t>
      </w:r>
      <w:r>
        <w:rPr/>
        <w:t>Trinity College</w:t>
      </w:r>
      <w:r>
        <w:rPr>
          <w:b w:val="false"/>
        </w:rPr>
        <w:t xml:space="preserve"> a </w:t>
      </w:r>
      <w:r>
        <w:rPr/>
        <w:t>Caius College</w:t>
      </w:r>
      <w:r>
        <w:rPr>
          <w:b w:val="false"/>
        </w:rPr>
        <w:t xml:space="preserve">, odbočíme opět vpravo do uzounké uličky, která nás dovede až k zadnímu traktu majestátní </w:t>
      </w:r>
      <w:r>
        <w:rPr/>
        <w:t>King´s College</w:t>
      </w:r>
      <w:r>
        <w:rPr>
          <w:b w:val="false"/>
        </w:rPr>
        <w:t>. Dále je nám ale vstup zamezen (do mnoha kolejí je vstup buďto zcela zakázán, nebo povolen proti vstupnému (nemalému) pouze v určité hodiny). Někde je vstup, resp. průchod volný, ale návštěvníci jsou žádáni o tichou chůzi, aby nerušili studující. Pro vysvětlení: systém života zdejších studentů je dost odlišný od kontinentálního, tady studenti vlastně bydlí, stravují se a studují a každá kolej (vlastně po našem vysoká škola) má daleko menší počet studentů než naše "vejška" a prý je mnohem efektivnější a účinnější než náš. Nevím, asi bych si zde musel „zastudovat“, abych to posoudil. Zdejší systém je vlastně pokračovatelem tradice, protože ve středověku vznikly „colleges“ z klášterních škol. Je to vidět i na uzavřeném půdorysu jednotlivých kolejí.</w:t>
      </w:r>
    </w:p>
    <w:p>
      <w:pPr>
        <w:pStyle w:val="Normal"/>
        <w:jc w:val="both"/>
        <w:rPr/>
      </w:pPr>
      <w:r>
        <w:rPr>
          <w:b w:val="false"/>
        </w:rPr>
        <w:t xml:space="preserve">Oba jsme zcela zaujati vzhledem a celkovou atmosférou tohoto místa, Janu ještě nesmírně zajímá všudypřítomný anglický trávník tak dokonalý a symetricky zastříhaný do pruhů, až ji jme podezření, že je umělý. Poruší zákaz vstupu a musí si šáhnout aby zkonstatovala, že pověst o anglických trávnících nekecá, je přírodní. Vrátíme se kousek zpět a projdeme uličkami tak na jedno malé auto (nás spíš míjí kolaři, kterých je tu značné množství) až se dostaneme až na most přes řeku. Za ní už jsou rozsáhlé parky, kterými projdeme pěšinou </w:t>
      </w:r>
      <w:r>
        <w:rPr/>
        <w:t>Garet Lane</w:t>
      </w:r>
      <w:r>
        <w:rPr>
          <w:b w:val="false"/>
        </w:rPr>
        <w:t xml:space="preserve"> až ke </w:t>
      </w:r>
      <w:r>
        <w:rPr/>
        <w:t>Queen´s Road</w:t>
      </w:r>
      <w:r>
        <w:rPr>
          <w:b w:val="false"/>
        </w:rPr>
        <w:t xml:space="preserve">, podél ní pokračujeme kousek na jih a další parkovou cestou  přejdeme přes tzv. </w:t>
      </w:r>
      <w:r>
        <w:rPr/>
        <w:t>„The Backs“,</w:t>
      </w:r>
      <w:r>
        <w:rPr>
          <w:b w:val="false"/>
        </w:rPr>
        <w:t xml:space="preserve"> vlastně zelené zázemí jednotlivých kolejí a opět můstkem přes klidný tok </w:t>
      </w:r>
      <w:r>
        <w:rPr/>
        <w:t>Camu</w:t>
      </w:r>
      <w:r>
        <w:rPr>
          <w:b w:val="false"/>
        </w:rPr>
        <w:t xml:space="preserve"> do traktu </w:t>
      </w:r>
      <w:r>
        <w:rPr/>
        <w:t>Clare College</w:t>
      </w:r>
      <w:r>
        <w:rPr>
          <w:b w:val="false"/>
        </w:rPr>
        <w:t xml:space="preserve">. Vpravo se rozkládá areál jedné z nejstarších a nejznámějších kolejí, </w:t>
      </w:r>
      <w:r>
        <w:rPr/>
        <w:t>King´s</w:t>
      </w:r>
      <w:r>
        <w:rPr>
          <w:b w:val="false"/>
        </w:rPr>
        <w:t xml:space="preserve"> </w:t>
      </w:r>
      <w:r>
        <w:rPr/>
        <w:t>College</w:t>
      </w:r>
      <w:r>
        <w:rPr>
          <w:b w:val="false"/>
        </w:rPr>
        <w:t xml:space="preserve">., ten ale jen shlédneme z dálky, protože je uzavřen. My taky uzavřeme kolečko, které nás vyplivne opět na </w:t>
      </w:r>
      <w:r>
        <w:rPr/>
        <w:t>Trinity Street</w:t>
      </w:r>
      <w:r>
        <w:rPr>
          <w:b w:val="false"/>
        </w:rPr>
        <w:t>, která se dále změní v </w:t>
      </w:r>
      <w:r>
        <w:rPr/>
        <w:t>King´s Parade</w:t>
      </w:r>
      <w:r>
        <w:rPr>
          <w:b w:val="false"/>
        </w:rPr>
        <w:t>. Tady to trochu rychleji prokličkujeme, protože je zde čilý stavební ruch, klade se nová dlažba a všude jsou samé zátarasy.</w:t>
      </w:r>
    </w:p>
    <w:p>
      <w:pPr>
        <w:pStyle w:val="Normal"/>
        <w:jc w:val="both"/>
        <w:rPr>
          <w:b w:val="false"/>
          <w:b w:val="false"/>
        </w:rPr>
      </w:pPr>
      <w:r>
        <w:rPr>
          <w:b w:val="false"/>
        </w:rPr>
        <w:t xml:space="preserve">Ještě pokračujeme kousek dál po zdejší hlavní studentské třídě, až je jasné že centrum pomalu končí. Tady nás ještě zaujme další nezvyklost – je to tu kolařské město a tak všude parkují desítky kol, všechny přivázané bytelnými zámky k lampám či plotům. Že by se zde taky kradlo? Některá kola vykazují značnou omšelost a chybí jim mnohdy podstatné součástky, takže je vidět že jejich majitelé už se k nim nehlásí. Na některých také jsou k vidění samolepky umístěné místní městskou policií, kterými jsou majitelé vyzýváni k odstranění, jinak je město odklidí na své náklady. Inu, český šikulka by si z těch zbytků složil docela dobrá kola. </w:t>
      </w:r>
    </w:p>
    <w:p>
      <w:pPr>
        <w:pStyle w:val="Normal"/>
        <w:jc w:val="both"/>
        <w:rPr>
          <w:b w:val="false"/>
          <w:b w:val="false"/>
        </w:rPr>
      </w:pPr>
      <w:r>
        <w:rPr>
          <w:b w:val="false"/>
        </w:rPr>
        <w:t>Ještě než zavelíme k návratu, potěší se Jana s výlohou obchodu s typickými anglickými hračkami, plyšovými medvědy zvanými „teddy bear“, ve všech velikostech a modifikacích.</w:t>
      </w:r>
    </w:p>
    <w:p>
      <w:pPr>
        <w:pStyle w:val="Normal"/>
        <w:jc w:val="both"/>
        <w:rPr/>
      </w:pPr>
      <w:r>
        <w:rPr/>
        <w:t>Pembroke Street</w:t>
      </w:r>
      <w:r>
        <w:rPr>
          <w:b w:val="false"/>
        </w:rPr>
        <w:t xml:space="preserve"> a </w:t>
      </w:r>
      <w:r>
        <w:rPr/>
        <w:t>Downing Street</w:t>
      </w:r>
      <w:r>
        <w:rPr>
          <w:b w:val="false"/>
        </w:rPr>
        <w:t xml:space="preserve"> nás dovede až k pěší zóně </w:t>
      </w:r>
      <w:r>
        <w:rPr/>
        <w:t>St. Andrew´s Street</w:t>
      </w:r>
      <w:r>
        <w:rPr>
          <w:b w:val="false"/>
        </w:rPr>
        <w:t xml:space="preserve">, což je moderní centrum </w:t>
      </w:r>
      <w:r>
        <w:rPr/>
        <w:t>Cambridge</w:t>
      </w:r>
      <w:r>
        <w:rPr>
          <w:b w:val="false"/>
        </w:rPr>
        <w:t xml:space="preserve"> s obchoďáky a různými krámy a kancelářemi. No, už nic tak zajímavého tu pro nás není a tak se dost ucabrtáni vracíme zpět na zastávku v </w:t>
      </w:r>
      <w:r>
        <w:rPr/>
        <w:t>Bridge Street</w:t>
      </w:r>
      <w:r>
        <w:rPr>
          <w:b w:val="false"/>
        </w:rPr>
        <w:t xml:space="preserve">. Přeci jen, brzo jsme vstávali a máme toho za sebou dnes více než dost, tak je čas na návrat. </w:t>
      </w:r>
    </w:p>
    <w:p>
      <w:pPr>
        <w:pStyle w:val="Normal"/>
        <w:jc w:val="both"/>
        <w:rPr>
          <w:b w:val="false"/>
          <w:b w:val="false"/>
        </w:rPr>
      </w:pPr>
      <w:r>
        <w:rPr>
          <w:b w:val="false"/>
        </w:rPr>
        <w:t>Prohlídka byla fajn i pro mne, ale jak pozoruji, tak je Jana i přes viditelnou únavu nesmírně nadšena tímto bezesporu typickým a malebným anglickým městem. Jsem tomu po pravdě docela rád.</w:t>
      </w:r>
    </w:p>
    <w:p>
      <w:pPr>
        <w:pStyle w:val="Normal"/>
        <w:jc w:val="both"/>
        <w:rPr/>
      </w:pPr>
      <w:r>
        <w:rPr>
          <w:b w:val="false"/>
        </w:rPr>
        <w:t xml:space="preserve">Chvilku sedíme na kamenném obrubníku, než přifrčí patrový bus, s nímž se svezeme zpět na parkoviště. Těch několik mil do kempu uběhne hned, ale jež zahnu je nutné ještě provést rekognoskaci terénu, tedy objevit v nedaleké vesnici pub v dochozí vzdálenosti Asi tak dva kiláky od kempu je ve „středu“ </w:t>
      </w:r>
      <w:r>
        <w:rPr/>
        <w:t>Combertonu</w:t>
      </w:r>
      <w:r>
        <w:rPr>
          <w:b w:val="false"/>
        </w:rPr>
        <w:t xml:space="preserve"> jeden s názvem Grapevine, tak se spokojeně vracím ke stanu. </w:t>
      </w:r>
    </w:p>
    <w:p>
      <w:pPr>
        <w:pStyle w:val="Normal"/>
        <w:jc w:val="both"/>
        <w:rPr>
          <w:b w:val="false"/>
          <w:b w:val="false"/>
        </w:rPr>
      </w:pPr>
      <w:r>
        <w:rPr>
          <w:b w:val="false"/>
        </w:rPr>
        <w:t xml:space="preserve">Na „našem“ stolečku si hoví a živí se vedlejší rodinka, ale solidárně se po jídle odsunou ke stanu a my tak máme možnost pojíst již tradiční stravu českého motorkáře v kulturních podmínkách. Nejprve je na programu vietnamská instantní nudlovka vylepšená kostkou masoxu, a potom půl sak těstovin a vepřové ve vlastní šťávě, což zrovna Janě nejede a hned v ní uzraje rozhodnutí si koupit flašku kečupu a vylepšovat s ní chuť dalších konzerv tak jak budou přicházet na řadu. </w:t>
      </w:r>
    </w:p>
    <w:p>
      <w:pPr>
        <w:pStyle w:val="Normal"/>
        <w:jc w:val="both"/>
        <w:rPr>
          <w:b w:val="false"/>
          <w:b w:val="false"/>
        </w:rPr>
      </w:pPr>
      <w:r>
        <w:rPr>
          <w:b w:val="false"/>
        </w:rPr>
        <w:t>Je k osmé (stále je dost teplo a slunce ještě vysoko na obloze) když podruhé nalehko opouštíme kemp, tentokrát pěšky. Projdeme krajem obce a pak zamíříme přímo do středu. Jana neustále pozoruje usedlosti a domky a nadšeně komentuje různé odlišnosti od našich. Pouť do pubu je asi půlhodinová, takže máme řádně „vysmahlo“ když otvíráme dveře a vstoupíme do typické anglické venkovské hospody. Vybereme si z asi deseti nabízených čepovaných, Jana si dá tradičního Guinesse a já nějaké místní „ale“. K dispozici je i posezení venku, tak ho využijeme a usadíme se u hrubě roubeného stolu. Je krásný tichý podvečer, první pivečko do mě vklouzne a vychutnávám atmosféru večera na anglickém venkově. Teď mi dochází, že vlastně si plním sen starý skoro deset let, tedy od doby kdy jsem Anglii poprvé navštívil. Již tehdy jsem si řekl, že tuto zemi musím navštívit na mašině, no a dnes se to stalo realitou.</w:t>
      </w:r>
    </w:p>
    <w:p>
      <w:pPr>
        <w:pStyle w:val="Normal"/>
        <w:jc w:val="both"/>
        <w:rPr>
          <w:b w:val="false"/>
          <w:b w:val="false"/>
        </w:rPr>
      </w:pPr>
      <w:r>
        <w:rPr>
          <w:b w:val="false"/>
        </w:rPr>
        <w:t xml:space="preserve">Probíráme vše co jsme dnes viděli a zažili, já si dojdu (inu, v anglických pubech se pití neroznáší, pro to si každý chodí k pultu a platí se „cash“, roznáší se jen jídlo) pro druhé – tentokráte zvolím „bitter“. Moc nabito tu není, sem tam někdo přijde, dá si jedno či dvě a zase odejde, je tu klídek a příjemně a čas tu plyne pozvolna, polehounku. </w:t>
      </w:r>
    </w:p>
    <w:p>
      <w:pPr>
        <w:pStyle w:val="Normal"/>
        <w:jc w:val="both"/>
        <w:rPr>
          <w:b w:val="false"/>
          <w:b w:val="false"/>
        </w:rPr>
      </w:pPr>
      <w:r>
        <w:rPr>
          <w:b w:val="false"/>
        </w:rPr>
        <w:t>Po deváté již jsme dostatečně napojeni a osvěženi a tak po dopití našich pint asi ve čtvrt na deset opouštíme pubík a stejnou cestou se vrátíme do kempu. Pak následuje jen hygiena a něco po desáté se soumrakem zalezeme i my do hajan.</w:t>
      </w:r>
      <w:r>
        <w:br w:type="page"/>
      </w:r>
    </w:p>
    <w:p>
      <w:pPr>
        <w:pStyle w:val="Normal"/>
        <w:jc w:val="both"/>
        <w:rPr>
          <w:sz w:val="40"/>
        </w:rPr>
      </w:pPr>
      <w:r>
        <w:rPr>
          <w:sz w:val="40"/>
        </w:rPr>
        <w:t>Den čtvrtý.</w:t>
        <w:tab/>
        <w:tab/>
        <w:tab/>
        <w:tab/>
        <w:tab/>
        <w:tab/>
        <w:t xml:space="preserve">     Úterý, 3. 8. 1999</w:t>
      </w:r>
    </w:p>
    <w:p>
      <w:pPr>
        <w:pStyle w:val="TextBody"/>
        <w:jc w:val="both"/>
        <w:rPr/>
      </w:pPr>
      <w:r>
        <w:rPr>
          <w:b/>
        </w:rPr>
        <w:t xml:space="preserve">Trasa: </w:t>
      </w:r>
      <w:r>
        <w:rPr/>
        <w:t>Comberton, Eltisley, Eaton Socon, Bedford, Northampton, Daventry, Southam, Leamington Spa, Kidderminster, Bridgnorth, Shrewsbury, Oswestry, Chirk, Llangollen, Druid, Betws-y-coed, Capel Curig, Pass of Llanberis, Llanberis, Caernarfon, Llanwda, Pontllyfni</w:t>
      </w:r>
    </w:p>
    <w:p>
      <w:pPr>
        <w:pStyle w:val="Normal"/>
        <w:jc w:val="both"/>
        <w:rPr>
          <w:sz w:val="24"/>
        </w:rPr>
      </w:pPr>
      <w:r>
        <w:rPr>
          <w:sz w:val="24"/>
        </w:rPr>
        <w:t xml:space="preserve">Stav tachometru: </w:t>
      </w:r>
      <w:r>
        <w:rPr>
          <w:b w:val="false"/>
          <w:sz w:val="24"/>
        </w:rPr>
        <w:t>36 139-36 561</w:t>
      </w:r>
      <w:r>
        <w:rPr>
          <w:sz w:val="24"/>
        </w:rPr>
        <w:tab/>
        <w:tab/>
        <w:t xml:space="preserve"> Ujeto: </w:t>
      </w:r>
      <w:r>
        <w:rPr>
          <w:b w:val="false"/>
          <w:sz w:val="24"/>
        </w:rPr>
        <w:t>432</w:t>
      </w:r>
      <w:r>
        <w:rPr>
          <w:sz w:val="24"/>
        </w:rPr>
        <w:tab/>
        <w:tab/>
        <w:t xml:space="preserve"> </w:t>
        <w:tab/>
        <w:tab/>
        <w:t xml:space="preserve">Tank: </w:t>
      </w:r>
      <w:r>
        <w:rPr>
          <w:b w:val="false"/>
          <w:sz w:val="24"/>
        </w:rPr>
        <w:t>17,4</w:t>
      </w:r>
    </w:p>
    <w:p>
      <w:pPr>
        <w:pStyle w:val="Normal"/>
        <w:jc w:val="both"/>
        <w:rPr>
          <w:b w:val="false"/>
          <w:b w:val="false"/>
        </w:rPr>
      </w:pPr>
      <w:r>
        <w:rPr>
          <w:b w:val="false"/>
        </w:rPr>
        <w:t>Poučeni z dnů minulých vstaneme už v půl sedmé („Henry“ by z nás měl radost). Je zamračeno, ale neprší a je dost teplo. Absence rosy na mašině i jinde je varující, ale v průběhu snídaně se trochu začíná oblačnost roztrhávat, tak snad bude dobře.</w:t>
      </w:r>
    </w:p>
    <w:p>
      <w:pPr>
        <w:pStyle w:val="Normal"/>
        <w:jc w:val="both"/>
        <w:rPr>
          <w:b w:val="false"/>
          <w:b w:val="false"/>
        </w:rPr>
      </w:pPr>
      <w:r>
        <w:rPr>
          <w:b w:val="false"/>
        </w:rPr>
        <w:t xml:space="preserve">Ve tři čtvrti na devět probudím ze spánku motor, odšourám se po trávě k vjezdu, tam nasedne Jana a opustíme přívětivý kempík, jehož obyvatelé teprve začínají projevovat známky života. </w:t>
      </w:r>
    </w:p>
    <w:p>
      <w:pPr>
        <w:pStyle w:val="Normal"/>
        <w:jc w:val="both"/>
        <w:rPr>
          <w:b w:val="false"/>
          <w:b w:val="false"/>
        </w:rPr>
      </w:pPr>
      <w:r>
        <w:rPr>
          <w:b w:val="false"/>
        </w:rPr>
        <w:t xml:space="preserve">Vyjedeme jako včera, ale brzy zahneme vlevo na A1303 a hned za chvilku nás hlavní A428 unáší přímo na západ. No, nejde to tak rychle jako včera, ale je to o to zajímavější. Krajina je stále taková normální, ne moc vzrušivá, o to jsou pro nás Středoevropany zajímavější malé vesničky následující jedna za druhou na levé nebo pravé straně. Malé baráčky, trochu větší farmy, všechny mají nenapodobitelný anglický, trochu ošumělý, ale ne zanedbaný šmrnc. Já už to trochu znám, ale Jana je u vytržení. Asi po hodince stavíme na „čurpauzu“, de obdivujeme hlavně velké hlemejždě všude kolem. </w:t>
      </w:r>
    </w:p>
    <w:p>
      <w:pPr>
        <w:pStyle w:val="Normal"/>
        <w:jc w:val="both"/>
        <w:rPr/>
      </w:pPr>
      <w:r>
        <w:rPr>
          <w:b w:val="false"/>
        </w:rPr>
        <w:t xml:space="preserve">Za dvacet minut pokračujeme.Projedeme větším městem </w:t>
      </w:r>
      <w:r>
        <w:rPr/>
        <w:t>Bedford</w:t>
      </w:r>
      <w:r>
        <w:rPr>
          <w:b w:val="false"/>
        </w:rPr>
        <w:t xml:space="preserve"> a na kraji </w:t>
      </w:r>
      <w:r>
        <w:rPr/>
        <w:t>Northamptonu</w:t>
      </w:r>
      <w:r>
        <w:rPr>
          <w:b w:val="false"/>
        </w:rPr>
        <w:t xml:space="preserve"> trochu chytím kufr, protože se tu staví objezd a já minu značení. Ruče tedy zastavím u nejbližší pumpy a spojím prohlídku mapy s tankováním benzínu. Obé mne uspokojí a můžu jet dále. </w:t>
      </w:r>
    </w:p>
    <w:p>
      <w:pPr>
        <w:pStyle w:val="Normal"/>
        <w:jc w:val="both"/>
        <w:rPr/>
      </w:pPr>
      <w:r>
        <w:rPr>
          <w:b w:val="false"/>
        </w:rPr>
        <w:t>„</w:t>
      </w:r>
      <w:r>
        <w:rPr>
          <w:b w:val="false"/>
        </w:rPr>
        <w:t xml:space="preserve">Kufr“ vyřeším najetím na dálnici M1 a sjetím na dalším sjezdu na A45, po níž míříme dál na západ. Kratší a přímější cesta by byla po dálnici přímo přes </w:t>
      </w:r>
      <w:r>
        <w:rPr/>
        <w:t>Birmingham</w:t>
      </w:r>
      <w:r>
        <w:rPr>
          <w:b w:val="false"/>
        </w:rPr>
        <w:t>, ale zkušenost z loňského roku, kdy jsme se „pasírovali“ přes toto velkoměsto přes dvě hodiny zácpou velí jet radši kolem. No, taky je to hezčí cesta a na dovolené zase na nějaké té hodince nezáleží. Bohužel, zde se setkám s (podotýkám pouze jediným) krizovým „řešením“ této dovolené, kdy protijedoucí mladík v Corse vůbec nebere zřetel na mne a klidně se jme předjíždět dlouhý truck. Myška mu jen tak tak vyjde, já úsilovně brzdím a vymetám zpevněnou krajnici. Ta je naštěstí prosta sajrajtu jako u nás a tak „to ustojím“ bez ztráty kytičky. Truckerovi se to taky nelíbí jak lze usuzovat z mocného zvuku jeho houkačky</w:t>
      </w:r>
    </w:p>
    <w:p>
      <w:pPr>
        <w:pStyle w:val="Normal"/>
        <w:jc w:val="both"/>
        <w:rPr>
          <w:b w:val="false"/>
          <w:b w:val="false"/>
        </w:rPr>
      </w:pPr>
      <w:r>
        <w:rPr>
          <w:b w:val="false"/>
        </w:rPr>
        <w:t xml:space="preserve">Hezčí, cesta pokračuje, to sice ano, ale jen do chvilky kdy na odbočce za Daventry začalo nejprve drobně a potom stále hustěji pršet. Protože koldokola je tzv. „plechové nebe“, je jasné, že „Anglie si žádá oběti“. Na nejbližším parkovišti brzdím a už za pěkně prudkého deště oblékáme kombinézy. No, Jana oblíká, já chci vyzkoušet, „co je v nových kalhotech“ a tak navléknu jen vrchní díl. </w:t>
      </w:r>
    </w:p>
    <w:p>
      <w:pPr>
        <w:pStyle w:val="Normal"/>
        <w:jc w:val="both"/>
        <w:rPr/>
      </w:pPr>
      <w:r>
        <w:rPr>
          <w:b w:val="false"/>
        </w:rPr>
        <w:t xml:space="preserve">Pěkně se rozpršelo, naštěstí provoz není zase tak hustý a dá se jet. Známé lázeňské město </w:t>
      </w:r>
      <w:r>
        <w:rPr/>
        <w:t>Leamington Spa</w:t>
      </w:r>
      <w:r>
        <w:rPr>
          <w:b w:val="false"/>
        </w:rPr>
        <w:t xml:space="preserve"> objíždíme, zrovna tak jako </w:t>
      </w:r>
      <w:r>
        <w:rPr/>
        <w:t>Stradford-upon-Avon</w:t>
      </w:r>
      <w:r>
        <w:rPr>
          <w:b w:val="false"/>
        </w:rPr>
        <w:t>, rodiště to „labutě Avonské“, největšího dramatika všech dob, Williama Shakespeara. Jana je chtěla navštívit, je zde doposud zachován domek jeho matky Anny Hathawayové, ale v dešti na to rezignujeme. V dešti okolí ztrácí trochu na půvabu, tak jen pojedeme dál a doufejme že to projedeme. Cesta z </w:t>
      </w:r>
      <w:r>
        <w:rPr/>
        <w:t>Worcesteru</w:t>
      </w:r>
      <w:r>
        <w:rPr>
          <w:b w:val="false"/>
        </w:rPr>
        <w:t xml:space="preserve"> do </w:t>
      </w:r>
      <w:r>
        <w:rPr/>
        <w:t>Kidderminsteru</w:t>
      </w:r>
      <w:r>
        <w:rPr>
          <w:b w:val="false"/>
        </w:rPr>
        <w:t xml:space="preserve"> je normálně docela pěkná, strmá údolí (no, na Anglii) tu navazují jedno na druhé, nám však dost ztrpčuje cestu jednak prudký déšť a jednak obří kamión courající se před námi a dosti nás brzdící, zejména ve stoupáních. Jeho výhoda je jen v tom, že nám „dělá cestu“. Ještě nás „protáhne“ </w:t>
      </w:r>
      <w:r>
        <w:rPr/>
        <w:t>Kidderminsterem</w:t>
      </w:r>
      <w:r>
        <w:rPr>
          <w:b w:val="false"/>
        </w:rPr>
        <w:t xml:space="preserve"> a za ním naštěstí odbočí. My pokračujeme po A442 do </w:t>
      </w:r>
      <w:r>
        <w:rPr/>
        <w:t>Bridgnorthu</w:t>
      </w:r>
      <w:r>
        <w:rPr>
          <w:b w:val="false"/>
        </w:rPr>
        <w:t xml:space="preserve"> a A458 nás přivede až před </w:t>
      </w:r>
      <w:r>
        <w:rPr/>
        <w:t>Shrewsbury</w:t>
      </w:r>
      <w:r>
        <w:rPr>
          <w:b w:val="false"/>
        </w:rPr>
        <w:t xml:space="preserve">. </w:t>
      </w:r>
    </w:p>
    <w:p>
      <w:pPr>
        <w:pStyle w:val="Normal"/>
        <w:jc w:val="both"/>
        <w:rPr>
          <w:b w:val="false"/>
          <w:b w:val="false"/>
        </w:rPr>
      </w:pPr>
      <w:r>
        <w:rPr>
          <w:b w:val="false"/>
        </w:rPr>
        <w:t xml:space="preserve">Zde už je lehce po poledni, tělní dutiny si žádají své a zastavím na parkovišti plném kaluží. Odskočíme si a pak si dáme každý po tyčince, to plně stačí pro zahnání pocitu hladu. Tady skoro neprší, ale protože vím co je zdejší country zač, tak zůstáváme v dešťácích. Moje kalhoty zatím úspěšně vzorují vlhku, jsem tedy v tomto směru spokojen. </w:t>
      </w:r>
    </w:p>
    <w:p>
      <w:pPr>
        <w:pStyle w:val="Normal"/>
        <w:jc w:val="both"/>
        <w:rPr/>
      </w:pPr>
      <w:r>
        <w:rPr>
          <w:b w:val="false"/>
        </w:rPr>
        <w:t xml:space="preserve">Půlhodinka nás osvěží, orazíme si a tak zase na cestu! </w:t>
      </w:r>
      <w:r>
        <w:rPr/>
        <w:t>Shrewsbury</w:t>
      </w:r>
      <w:r>
        <w:rPr>
          <w:b w:val="false"/>
        </w:rPr>
        <w:t xml:space="preserve"> mineme objezdem a najedeme na A5, hlavní silnici, která nás má dovést až do Walesu. Silnice je zde širší a i v dešti, který se na nás zase spouští, se dá jet celkem rychle. Zdejší asfalt je hrubozrnný s velkými póry, kterými voda ihned odtéká a tak je povrch vlastně jen vlhký, aquaplanning nehrozí. Gumy tedy drží více než slušně, je jen nutno si dát pozor na časté nápisy „SLOW“ a značení směru vyvedené bílou lehce klouzající barvou. </w:t>
      </w:r>
    </w:p>
    <w:p>
      <w:pPr>
        <w:pStyle w:val="Normal"/>
        <w:jc w:val="both"/>
        <w:rPr/>
      </w:pPr>
      <w:r>
        <w:rPr>
          <w:b w:val="false"/>
        </w:rPr>
        <w:t xml:space="preserve">U </w:t>
      </w:r>
      <w:r>
        <w:rPr/>
        <w:t>Chirku</w:t>
      </w:r>
      <w:r>
        <w:rPr>
          <w:b w:val="false"/>
        </w:rPr>
        <w:t xml:space="preserve"> překročíme široké údolí řeky </w:t>
      </w:r>
      <w:r>
        <w:rPr/>
        <w:t>Dee</w:t>
      </w:r>
      <w:r>
        <w:rPr>
          <w:b w:val="false"/>
        </w:rPr>
        <w:t xml:space="preserve"> tvořící přirozenou hranici mezi </w:t>
      </w:r>
      <w:r>
        <w:rPr/>
        <w:t>Anglií</w:t>
      </w:r>
      <w:r>
        <w:rPr>
          <w:b w:val="false"/>
        </w:rPr>
        <w:t xml:space="preserve"> a </w:t>
      </w:r>
      <w:r>
        <w:rPr/>
        <w:t>Walesem</w:t>
      </w:r>
      <w:r>
        <w:rPr>
          <w:b w:val="false"/>
        </w:rPr>
        <w:t xml:space="preserve">. Zatím hlavní a jedinou viditelnou změnou jsou jednak značně odlišně znějící názvy obcí a také dvojjazyčné „ARAF – SLOW“ na silnicích. </w:t>
      </w:r>
    </w:p>
    <w:p>
      <w:pPr>
        <w:pStyle w:val="Normal"/>
        <w:jc w:val="both"/>
        <w:rPr/>
      </w:pPr>
      <w:r>
        <w:rPr>
          <w:b w:val="false"/>
        </w:rPr>
        <w:t xml:space="preserve">Údolí </w:t>
      </w:r>
      <w:r>
        <w:rPr/>
        <w:t>Dee</w:t>
      </w:r>
      <w:r>
        <w:rPr>
          <w:b w:val="false"/>
        </w:rPr>
        <w:t xml:space="preserve"> a vůbec krajina kolem je daleko zajímavější než ta, kterou jsme projížděli ještě před dvěma hodinami. Za </w:t>
      </w:r>
      <w:r>
        <w:rPr/>
        <w:t>Llangollenem</w:t>
      </w:r>
      <w:r>
        <w:rPr>
          <w:b w:val="false"/>
        </w:rPr>
        <w:t xml:space="preserve"> se vpravo v mracích občas objeví silnice šplhající do průsmyku </w:t>
      </w:r>
      <w:r>
        <w:rPr/>
        <w:t>Horseshoe</w:t>
      </w:r>
      <w:r>
        <w:rPr>
          <w:b w:val="false"/>
        </w:rPr>
        <w:t xml:space="preserve">, prý jednomu z nejhezčích ve </w:t>
      </w:r>
      <w:r>
        <w:rPr/>
        <w:t>Walesu</w:t>
      </w:r>
      <w:r>
        <w:rPr>
          <w:b w:val="false"/>
        </w:rPr>
        <w:t xml:space="preserve">. No, my to dnes nezjistíme, není zrovna moc dobře vidět. Co však je jasné, že už čas značně pokročil, o čemž nás informují naše žaludky. Ve stoupání u vodopádu </w:t>
      </w:r>
      <w:r>
        <w:rPr/>
        <w:t>Horseshoe</w:t>
      </w:r>
      <w:r>
        <w:rPr>
          <w:b w:val="false"/>
        </w:rPr>
        <w:t xml:space="preserve"> stavím na velkém parkovišti, jehož kraj je kryt mohutnými stromy a je pod nimi sucho. Tedy, místečko vhodné pro pozdní oběd! </w:t>
      </w:r>
    </w:p>
    <w:p>
      <w:pPr>
        <w:pStyle w:val="Normal"/>
        <w:jc w:val="both"/>
        <w:rPr>
          <w:b w:val="false"/>
          <w:b w:val="false"/>
        </w:rPr>
      </w:pPr>
      <w:r>
        <w:rPr>
          <w:b w:val="false"/>
        </w:rPr>
        <w:t xml:space="preserve">Odložíme si na kamenný obrubník, Jana vybalí chléb, paštičky a salám, což nám hladovým chutná jako mana nebeská. Schroustáme to coby dup, navrch dáme tyčinku napůl, zapijeme zbytkem hnusné vody z kempu (fuj) a zbytek času pozorujeme okolí zahalené do mlhy či nízké oblačnosti. Má to tu svoji poezii i v dešti, tady mírném. Taky je příjemné, že i když prší, je pořád teplo a není to ten náš středoevropský sychravý déšť. </w:t>
      </w:r>
    </w:p>
    <w:p>
      <w:pPr>
        <w:pStyle w:val="Normal"/>
        <w:jc w:val="both"/>
        <w:rPr/>
      </w:pPr>
      <w:r>
        <w:rPr>
          <w:b w:val="false"/>
        </w:rPr>
        <w:t xml:space="preserve">Další etapa nás vede přímo na západ, do srdce </w:t>
      </w:r>
      <w:r>
        <w:rPr/>
        <w:t>Walesu</w:t>
      </w:r>
      <w:r>
        <w:rPr>
          <w:b w:val="false"/>
        </w:rPr>
        <w:t xml:space="preserve">. Krajina se značně vylidní, sídel je tu pomálu, silnice se neustále klikatí a nejde tak dosahovat vysokých jízdních průměrů. Kolem to připomíná něco mezi šumavským předhůřím a Jeseníky, pouze lesů je tu méně a jsou hlavně listnaté. Provoz je minimální a při respektování mokré vozovky jedu v pohodě a mám čas sem tam juknout kolem. Za </w:t>
      </w:r>
      <w:r>
        <w:rPr/>
        <w:t>Glastrynem</w:t>
      </w:r>
      <w:r>
        <w:rPr>
          <w:b w:val="false"/>
        </w:rPr>
        <w:t xml:space="preserve"> mám možnost vidět ještě více, protože v úzkém údolíčku se opravují intenzívně opěrné zdi silnice a provoz je tu řízen kyvadlově světly, no a při dlouhých zastávkách je možnost počumovat kolem. Společně s námi zde jede osamělý Němec na enduru MuZ několik desítek km, pak však zastaví, zřejmě na foto. </w:t>
      </w:r>
    </w:p>
    <w:p>
      <w:pPr>
        <w:pStyle w:val="Normal"/>
        <w:jc w:val="both"/>
        <w:rPr/>
      </w:pPr>
      <w:r>
        <w:rPr>
          <w:b w:val="false"/>
        </w:rPr>
        <w:t xml:space="preserve">Jediným větším sídlem v této oblasti je pitoreskní městečko </w:t>
      </w:r>
      <w:r>
        <w:rPr/>
        <w:t>Betws-y-coed</w:t>
      </w:r>
      <w:r>
        <w:rPr>
          <w:b w:val="false"/>
        </w:rPr>
        <w:t xml:space="preserve">, plné hospůdek, hotýlků a penziónů. My nestavíme, protože opět začalo pršet a nízké mraky zahalují les těsně nad střechami domů. Naše „A5“ míří pomalu vzhůru až k samotě </w:t>
      </w:r>
      <w:r>
        <w:rPr/>
        <w:t>Capel Curig</w:t>
      </w:r>
      <w:r>
        <w:rPr>
          <w:b w:val="false"/>
        </w:rPr>
        <w:t xml:space="preserve">, kde ukazatel na </w:t>
      </w:r>
      <w:r>
        <w:rPr/>
        <w:t>Caernarfon</w:t>
      </w:r>
      <w:r>
        <w:rPr>
          <w:b w:val="false"/>
        </w:rPr>
        <w:t xml:space="preserve"> velí odbočit vlevo. Dostali jsme se skoro na vrchol hřebenů, kde se trochu mraky roztrhají a hlavně – přestává pršet. Vedlejší, ale suprkvalitní A4086 vede podél břehu dvou horských jezer. Neodolám a stavím na malém parkovišti, protože kolem je to tak pěkné, že to stojí nejen za detailní pohled, ale i za pár těch fotek. Vše kolem je krásně zelené, čerstvě umyté, vrcholky okolních kopečků mají občas bílou mračnou čepičku. V hustém porostu se místy zabělá ovce, bez ohledu na počasí neúnavně spásající horskou trávu. Tak nějak si představuji Skotsko, Irsko či jižní Skandinávii. Takovéto pohledy stojí za těch pár hodin v dešti na silnici. </w:t>
      </w:r>
    </w:p>
    <w:p>
      <w:pPr>
        <w:pStyle w:val="Normal"/>
        <w:jc w:val="both"/>
        <w:rPr/>
      </w:pPr>
      <w:r>
        <w:rPr>
          <w:b w:val="false"/>
        </w:rPr>
        <w:t xml:space="preserve">Postojíme, s Janou vstřebáme klidný půvab okolní krajiny, a vyrazíme na poslední dnešní část cesty. Docela se těším na kemp. Ne že by bylo zima či vlhko, ale tělo (zvláště prdel) již dává o sobě vědět. Po několika kilometrech odbočíme u horského hotýlku vpravo, krátkým stoupáním se dostaneme až do sedla průsmyku </w:t>
      </w:r>
      <w:r>
        <w:rPr/>
        <w:t>Llanberis</w:t>
      </w:r>
      <w:r>
        <w:rPr>
          <w:b w:val="false"/>
        </w:rPr>
        <w:t xml:space="preserve">, nyní skoro prázdného. Dost mi to tu připomíná předhůří Alp, krajina kolem má již výrazný vysokohorský charakter. Nestavím a sjíždíme pomalu dolů skalnatým úbočím občas přerušeným miniaturní loučkou. Sem tam je zde postaven stan a já chvilku koketuji s myšlenkou zde zakotvit. Jana však má představu kempu na břehu moře, a prý taky tady bude zima (že by Kubičkovic syndrom?). No, moc nediskutuji, stavím jen na foto a sjíždíme pomalu k jezeru </w:t>
      </w:r>
      <w:r>
        <w:rPr/>
        <w:t>Llyn Padam</w:t>
      </w:r>
      <w:r>
        <w:rPr>
          <w:b w:val="false"/>
        </w:rPr>
        <w:t xml:space="preserve"> a centru oblasti, </w:t>
      </w:r>
      <w:r>
        <w:rPr/>
        <w:t>Llanberisu</w:t>
      </w:r>
      <w:r>
        <w:rPr>
          <w:b w:val="false"/>
        </w:rPr>
        <w:t xml:space="preserve">. Protože se touto krajinou (jak doufáme) budeme v příštích dnech toulat, nestavím a jen registruji malé městečko po levé straně, jezero po pravé a taky spodní koncovou stanici unikátní úzkokolejné zubačky na nejvyšší horu </w:t>
      </w:r>
      <w:r>
        <w:rPr/>
        <w:t>Walesu</w:t>
      </w:r>
      <w:r>
        <w:rPr>
          <w:b w:val="false"/>
        </w:rPr>
        <w:t xml:space="preserve">. </w:t>
      </w:r>
    </w:p>
    <w:p>
      <w:pPr>
        <w:pStyle w:val="Normal"/>
        <w:jc w:val="both"/>
        <w:rPr/>
      </w:pPr>
      <w:r>
        <w:rPr>
          <w:b w:val="false"/>
        </w:rPr>
        <w:t xml:space="preserve">Teď je prvotním úkolem najít odpovídající kemp, tedy ten u moře nebo alespoň na dohled a dochod. Těch asi deset km na předměstí </w:t>
      </w:r>
      <w:r>
        <w:rPr/>
        <w:t>Caernarfonu</w:t>
      </w:r>
      <w:r>
        <w:rPr>
          <w:b w:val="false"/>
        </w:rPr>
        <w:t xml:space="preserve"> uplyne raz dva a stavím těsně za cedulí s názvem města kvůli studiu mapy. Nejprve nás upoutá cedulka „Kemp“ vedoucí vpravo do vilek, ale průzkum nepřináší výsledek. Dalším centrem mého zájmu je úžina </w:t>
      </w:r>
      <w:r>
        <w:rPr/>
        <w:t>Menai Strait</w:t>
      </w:r>
      <w:r>
        <w:rPr>
          <w:b w:val="false"/>
        </w:rPr>
        <w:t xml:space="preserve">, na jejímž břehu by mohl být kemp nalezen. Na kruháku zahnu směrem vpravo na </w:t>
      </w:r>
      <w:r>
        <w:rPr/>
        <w:t>Bangor</w:t>
      </w:r>
      <w:r>
        <w:rPr>
          <w:b w:val="false"/>
        </w:rPr>
        <w:t xml:space="preserve"> a docela hustým provozem (inu je po páté) jedeme po hlavní ven z města. No, asi po pěti kilometrech je jasné, že tato sázka nevyšla, je to tu hustě osídleno a i industrializováno. Při nejbližší příležitosti se otočím a jedeme zkusit štěstí na jihovýchod od </w:t>
      </w:r>
      <w:r>
        <w:rPr/>
        <w:t>Caernarfonu</w:t>
      </w:r>
      <w:r>
        <w:rPr>
          <w:b w:val="false"/>
        </w:rPr>
        <w:t xml:space="preserve">, kde by snad mohla být konfigurace terénu příznivější. </w:t>
      </w:r>
    </w:p>
    <w:p>
      <w:pPr>
        <w:pStyle w:val="Normal"/>
        <w:jc w:val="both"/>
        <w:rPr/>
      </w:pPr>
      <w:r>
        <w:rPr>
          <w:b w:val="false"/>
        </w:rPr>
        <w:t>Několik kiláků z centra se jen pomalu posouváme v koloně vozů vezoucích domů všechny ty zaměstnance. Ani se nesnažím předjíždět, mám toho dnes už poměrně dost a jen trpně kloužu s davem. Za odbočkou v </w:t>
      </w:r>
      <w:r>
        <w:rPr/>
        <w:t>Llanwnda</w:t>
      </w:r>
      <w:r>
        <w:rPr>
          <w:b w:val="false"/>
        </w:rPr>
        <w:t xml:space="preserve"> se ruch znatelně sníží, my zamíříme po vedlejší A499 podél pobřeží, kde by dle mapy mělo být několik kempů. Asi dva km za odbočkou na místní letiště se objeví malá cedulka avízující farmářský kemp „Bryn Cynan Fawr Farm“ po levé straně. </w:t>
      </w:r>
    </w:p>
    <w:p>
      <w:pPr>
        <w:pStyle w:val="Normal"/>
        <w:jc w:val="both"/>
        <w:rPr>
          <w:b w:val="false"/>
          <w:b w:val="false"/>
        </w:rPr>
      </w:pPr>
      <w:r>
        <w:rPr>
          <w:b w:val="false"/>
        </w:rPr>
        <w:t xml:space="preserve">Zahnu, nechám si od Jany schválit úmysl sem zajet (je to na opačnou stranu než moře, proto ta opatrnost, naprdnutá manželka je to poslední co bych teď a tady chtěl zažít) a již pomalu na jedničku bručíme po cestě (no, jsou to jen dva asfaltové pásky pod kola s mokrou a řádně kluzkou trávou všude kolem) pár set metrů k farmě, rozhozené na svahu menšího kopečku. Nikde nikdo, šipky ukazují přímo do dvora a skrz něj dál. Pořád o nás nemá nikdo zájem, tak se prošourám štěrkovaným prostranstvím mezi hospodářskými a obytnými budovami až na ohrazenou louku za farmou. Zde jsou tak dva stany a jeden obytný automobil na pozemku velikosti fotbalového hřiště, takže paráda. Zastavím, navrhnu zůstat zde a Jana ihned souhlasí. V dolní části jsou ohražené výklenky i s bytelným stolem a lavicemi. Pomaloučku polehoučku tam dokloužu (Jana sesedla, ono je to tu na svahu a plácnout sebou až na samém konci se nechce) a konečně odstavím stroj. </w:t>
      </w:r>
    </w:p>
    <w:p>
      <w:pPr>
        <w:pStyle w:val="Zkladntext2"/>
        <w:rPr/>
      </w:pPr>
      <w:r>
        <w:rPr/>
        <w:t xml:space="preserve">Strháme ze sebe všechno až na to nejnutnější (na to že je po dešti je teplo, přes 20°C) a několik hltanců „černého šviháka“ bleskurychle vykouzleného z kufrů nás postaví na nohy. Jen co se trochu otřepeme, začneme sundavat věci z mašiny a zabydlovat se, takže si nevšimneme mladého farmáře, až už je u nás. Vřele nás uvítá a zeptá se, jak dlouho tady budeme. Popravdě mu odpovím, že nejméně dvě noci, ale taky je možné že jestliže se nám tu bude líbit, zůstaneme déle. Proto se shodneme, že teď zaplatím na dvě noci a pak když tak dál. Platba v anglických kempech se liší od evropských zvyklostí, platí se tu za „unit“, t.j normální vozidlo, normální stan a lidi ve vozidle. Za nadměrné překročení čehokoliv se platí doplatky, tj. za přívěs, obří stan, přípojku, velké množství dětí a tak podobně. Vypláznu tedy 2 x 7.- GBP (cca 350 Kč za noc) a formality jsou za námi. Ještě nám předá leták informací o kempu (taky odlišnost, ale v každém ostrovním kempišti jsme něco podobného obdrželi) a sám nám základní informace ještě sdělí ústně, popíše krajinu koldokola a srdečně se rozloučí. Je to velmi příjemné oproti mírně neosobnímu jednání v recepcích obřích kempů. </w:t>
      </w:r>
    </w:p>
    <w:p>
      <w:pPr>
        <w:pStyle w:val="Zkladntext2"/>
        <w:rPr/>
      </w:pPr>
      <w:r>
        <w:rPr/>
        <w:t xml:space="preserve">Již v rychtyku postavíme stan a zařídíme se na delší dobu. Pozvolna se projasňuje a můžeme se věnovat i trošku okolí. Nad kempem se hrbatí mírné kopečky, nad jihozápadním pobřežím jsou vidět tři výrazné kopce </w:t>
      </w:r>
      <w:r>
        <w:rPr>
          <w:b/>
        </w:rPr>
        <w:t>The Rivals (Yr Eifl)</w:t>
      </w:r>
      <w:r>
        <w:rPr/>
        <w:t xml:space="preserve">, na něž je doporučení vyšplhat i na farmářském letáku. No, my tam asi nepolezeme, i když jak patrno rozhled po zátoce by určitě byl pěkný. Je pěkně, teplo, po dešti svěží vzduch, je tu fajn a ani Janě nevadí, že nám u nohou nešplouchá móře. </w:t>
      </w:r>
    </w:p>
    <w:p>
      <w:pPr>
        <w:pStyle w:val="Zkladntext2"/>
        <w:rPr/>
      </w:pPr>
      <w:r>
        <w:rPr/>
        <w:t>I když je už po osmé a my máme za sebou typickou večeři, stále je světlo a soumrak není na pořadu. No co s načatým večerem? Inu procházka podél břehu zakončená ve vesnickém pubu je to pravé ořechové. Sebereme se tedy, vše cenné naházíme do baťůžku a vyrazíme.</w:t>
      </w:r>
    </w:p>
    <w:p>
      <w:pPr>
        <w:pStyle w:val="Zkladntext2"/>
        <w:rPr/>
      </w:pPr>
      <w:r>
        <w:rPr/>
        <w:t xml:space="preserve">Podél pobřežní silničky, nyní už skoro bez provozu, zamíříme k nejbližší vesničce </w:t>
      </w:r>
      <w:r>
        <w:rPr>
          <w:b/>
        </w:rPr>
        <w:t>Pontllyfni</w:t>
      </w:r>
      <w:r>
        <w:rPr/>
        <w:t xml:space="preserve">. Projdeme její část u silnice a odbočkou vpravo projdeme kolem druhého zdejšího kempu až na pobřeží. Kemp sám není nic moc, dost plný hlavně stabilně usazených obřích obytných přívěsů, které zde evidentně slouží coby bungalovy či chatky. No jsme radši že jsme tak kde jsme. </w:t>
      </w:r>
    </w:p>
    <w:p>
      <w:pPr>
        <w:pStyle w:val="Zkladntext2"/>
        <w:rPr/>
      </w:pPr>
      <w:r>
        <w:rPr/>
        <w:t xml:space="preserve">Zato pobřeží je tu správně naturalistické a prakticky lidmi nedotčené. Je zrovna odliv a to značí že pláže (no, spíše jen pruhy písku mezi kamenitými platy plnými chaluh a jiné mořské zeleně) jsou pěkných pár set metrů široké. Za přílivu z nich zbudou jen úzké nudle, teď jsou ovšem impozantní v pozvolném soumraku. Klid okolí neruší ani těch několik málo lidí koldokola. </w:t>
      </w:r>
    </w:p>
    <w:p>
      <w:pPr>
        <w:pStyle w:val="Zkladntext2"/>
        <w:rPr/>
      </w:pPr>
      <w:r>
        <w:rPr/>
        <w:t>Počumíme, podumáme nad působivou scenérií (na koupání to už není i když plavky máme s sebou) a po čtvrthodince se zvolna vracíme zpět. U pobřežní silničky je malá prodejna „smíšeného zboží“ hned vedle servisu, před kterým stojí pár motorek, převážně „klasika“ typu Bol´d´Or či Moto Guzzi. Prodejna je samozřejmě „closed“, ale když je tady krámek, tak tu asi bude taky hospoda. U silnice už není, to víme, možná bude uvnitř obce. Vrátíme se kousek zpět a odbočíme vpravo do obce. Tu projdeme celou až na její okraj, ale kde nic tu nic, jen párek rybářů cosi lovících v malém potoce a skupinka dětí dovádějících na místním sportovišti. Po skoro půlhodinovém bloudění vesničkou máme jasno: no je to poprvé, co jsem v místní vesnici a není tu hospoda! A že se to stalo zrovna dnes, kdy po dni ve „sračkách“ by pivko více než bodlo! Doposud krásný podvečer mě trochu zešedne, jsem naprdnut a jak Jana jízlivě poznamená, je to na mě vidět. Budiž, nejsem muž přetvářky a tak se s polohlasným brbláním sunu zpět k farmářům.</w:t>
      </w:r>
    </w:p>
    <w:p>
      <w:pPr>
        <w:pStyle w:val="Zkladntext2"/>
        <w:rPr/>
      </w:pPr>
      <w:r>
        <w:rPr/>
        <w:t xml:space="preserve">Naštěstí, večerní prostý půvab a krása okolí přehluší mé přízemní nasrání a do kempu přicházím již vyrovnán, zato s řádnou žízní. Co se dá dělat, ještě jednou rozdmýchám vařič a uvaříme si plný ešus pořádného čaje. „To jsou ale paradoxy“ vzpomenu na klasika když louhujeme čaj který si vezeme s sebou a ten je ve skutečnosti zakoupen v Anglii loňského roku. Z každoroční podzimní návštěvy ostrovů si vždy přivezu větší množství origoš anglického čaje, no a tak se pár desítek pytlíků se projelo dvakrát napříč Evropou. </w:t>
      </w:r>
    </w:p>
    <w:p>
      <w:pPr>
        <w:pStyle w:val="Zkladntext2"/>
        <w:rPr/>
      </w:pPr>
      <w:r>
        <w:rPr/>
        <w:t xml:space="preserve">Teplou sprchu absolvujeme už za tmy, tady je bohužel placená, ale platí se jen 0.50 GBP za patnáctiminutové spršení, což plně postačuje pro oba, byť se v těsnější kabince trochu strkáme a sušíme se radši venku. Naštěstí nás halí milosrdná tma. </w:t>
      </w:r>
    </w:p>
    <w:p>
      <w:pPr>
        <w:pStyle w:val="Zkladntext2"/>
        <w:rPr/>
      </w:pPr>
      <w:r>
        <w:rPr/>
        <w:t>Do stanu zalézáme asi po půl jedenácté. Všude kolem je absolutní klid a mír, nad námi hvězdy. Jsem dost unaven (a přeci jen přetrvává zklamání z nedostatku pitiva) a tak si jen popřejeme hltanec kořky a uléhám. Jana by sice ještě měla chuť „nespat“ (to jí docela věřím, chrápe za mnou celý den na tandemu a teď má samozřejmě „roupy“), ale není jí to moc platné, okamžitě usínám.</w:t>
      </w:r>
      <w:r>
        <w:br w:type="page"/>
      </w:r>
    </w:p>
    <w:p>
      <w:pPr>
        <w:pStyle w:val="Heading5"/>
        <w:rPr>
          <w:rFonts w:ascii="Times New Roman" w:hAnsi="Times New Roman" w:cs="Times New Roman"/>
          <w:b/>
          <w:b/>
          <w:sz w:val="40"/>
        </w:rPr>
      </w:pPr>
      <w:r>
        <w:rPr>
          <w:rFonts w:cs="Times New Roman" w:ascii="Times New Roman" w:hAnsi="Times New Roman"/>
          <w:b/>
          <w:sz w:val="40"/>
        </w:rPr>
        <w:t>Den pátý.</w:t>
        <w:tab/>
        <w:tab/>
        <w:tab/>
        <w:tab/>
        <w:tab/>
        <w:tab/>
        <w:t xml:space="preserve">    Středa, 4. 8. 1999</w:t>
      </w:r>
    </w:p>
    <w:p>
      <w:pPr>
        <w:pStyle w:val="TextBody"/>
        <w:numPr>
          <w:ilvl w:val="0"/>
          <w:numId w:val="0"/>
        </w:numPr>
        <w:jc w:val="both"/>
        <w:outlineLvl w:val="0"/>
        <w:rPr/>
      </w:pPr>
      <w:r>
        <w:rPr>
          <w:b/>
        </w:rPr>
        <w:t xml:space="preserve">Trasa: </w:t>
      </w:r>
      <w:r>
        <w:rPr/>
        <w:t>Pontllyfni, Penygroes, Porthmadog, Harlech, Barmouth, Dolgellau, Dinas-Mawddwy, Llanymawddwy, Lake Vyrnwy, Bala Lake/Llyn Tegid, Bala, Llyn Celyn, Ffestiniog, Penrhyndeudraeth, Garreg, Beddgelert, Rhyd-Ddu, Penygroes, Pontllyfni</w:t>
      </w:r>
    </w:p>
    <w:p>
      <w:pPr>
        <w:pStyle w:val="Normal"/>
        <w:jc w:val="both"/>
        <w:rPr/>
      </w:pPr>
      <w:r>
        <w:rPr>
          <w:sz w:val="24"/>
        </w:rPr>
        <w:t xml:space="preserve">Stav tachometru: </w:t>
      </w:r>
      <w:r>
        <w:rPr>
          <w:b w:val="false"/>
          <w:sz w:val="24"/>
        </w:rPr>
        <w:t xml:space="preserve"> - </w:t>
      </w:r>
      <w:r>
        <w:rPr>
          <w:sz w:val="24"/>
        </w:rPr>
        <w:tab/>
        <w:tab/>
        <w:t xml:space="preserve"> Ujeto: </w:t>
        <w:tab/>
        <w:tab/>
        <w:t xml:space="preserve"> </w:t>
        <w:tab/>
        <w:t xml:space="preserve">      Tank: </w:t>
      </w:r>
      <w:r>
        <w:rPr>
          <w:b w:val="false"/>
          <w:sz w:val="24"/>
        </w:rPr>
        <w:t xml:space="preserve"> - </w:t>
      </w:r>
    </w:p>
    <w:p>
      <w:pPr>
        <w:pStyle w:val="Normal"/>
        <w:jc w:val="both"/>
        <w:rPr/>
      </w:pPr>
      <w:r>
        <w:rPr>
          <w:b w:val="false"/>
        </w:rPr>
        <w:t>Ráno vylejzáme v 8 hodin do polojasného a dost teplého rána. Dost to fouká, což není zas tak nepříjemné. Po včerejší vláze není ani památky, takže „ranní činost“ probíhá bez problémů. Docela je to fajn, vědět že nemusíme balit stan a všechen ten bordel, který s sebou smýkáme. Posnídáme salám s chlebem a čajem a po deváté jsme ready na celodenní výlet.</w:t>
      </w:r>
    </w:p>
    <w:p>
      <w:pPr>
        <w:pStyle w:val="Normal"/>
        <w:jc w:val="both"/>
        <w:rPr/>
      </w:pPr>
      <w:r>
        <w:rPr>
          <w:b w:val="false"/>
        </w:rPr>
        <w:t xml:space="preserve">První co musím nezbytně učinit je natankovat, protože včera kolem </w:t>
      </w:r>
      <w:r>
        <w:rPr/>
        <w:t>Caernarfonu</w:t>
      </w:r>
      <w:r>
        <w:rPr>
          <w:b w:val="false"/>
        </w:rPr>
        <w:t xml:space="preserve"> jsem již kroužil na rezervu, a přeci jen hustota pump tady je odlišná od centrální Anglie. Mladý farmář na můj dotaz popíše cestu k asi pět km vzdálené pumpě a má starost, zdali tam dojedu, že by mě přivezl kanystr. Ujišťuji ho, že až tak špatně na tom nejsem a uklidněn odjíždím asi v půl desáté.</w:t>
      </w:r>
    </w:p>
    <w:p>
      <w:pPr>
        <w:pStyle w:val="Normal"/>
        <w:jc w:val="both"/>
        <w:rPr>
          <w:b w:val="false"/>
          <w:b w:val="false"/>
        </w:rPr>
      </w:pPr>
      <w:r>
        <w:rPr>
          <w:b w:val="false"/>
        </w:rPr>
        <w:t xml:space="preserve">Vrátíme se kousek zpět a asi po dvou km odbočíme vpravo, úzká vedlejší silnice nás podél dlouhé a vysoké kamenné zdi obklopující jakési panství vede vzhůru do kopců. Motáme se pastvinami a po chvilce vjíždíme do větší vesnice („střediskové“) Penygroes, kde má být pumpa. No, vládne tu čilý ruch, mineme pár hospod, poštu, banku, odbočíme vpravo na hlavní A487 a opravdu, farmář měl pravdu, je tu pumpa a docela zaměstnaná. Po chvilce je jeden stojan volný a tak tankuji „po špunty“. Při placení se trochu podivím, peníze tu vybírá starší bělovlasá paní, která jako by vypadla z oka slečně Marplové z detektivek Agathy Christie. No, nedovedu si představit, že v našich předbalkánských poměrech by u pumpy vydržela byť jen pár dnů bez ohrožení loupežným přepadením. Tady jí asi hrozí o dost méně. Zaplatím benzín, zakoupím malou samolepku velšského národního znaku, který si chci někam posléze nainstalovat, rozloučím se a hurá na cestu s klidem v duši a s „plnou“. </w:t>
      </w:r>
    </w:p>
    <w:p>
      <w:pPr>
        <w:pStyle w:val="Normal"/>
        <w:jc w:val="both"/>
        <w:rPr/>
      </w:pPr>
      <w:r>
        <w:rPr>
          <w:b w:val="false"/>
        </w:rPr>
        <w:t xml:space="preserve">Další cesta nás vede holou pahorkatinou se siluetou národního parku </w:t>
      </w:r>
      <w:r>
        <w:rPr/>
        <w:t>Snowdonia</w:t>
      </w:r>
      <w:r>
        <w:rPr>
          <w:b w:val="false"/>
        </w:rPr>
        <w:t xml:space="preserve"> po levé ruce. Občas je provoz silnější, ale s přibývajícími kilometry dost slábne a po většinu jízdy jsme na silnici skoro sami. Jede se fajn, nespěchám abych taky mohl alespoň trochu sledovat okolí, takže 70 – 90 je optimum. Osídlení je velmi řídké, kvalitní silnice se prodírá především pastvinami a loukami plnými ovcí. Ty jsou zde prakticky všude, odlišeny jsou pouze různobarevnými stříkanci sprejové barvy na zádech. Asi se třídí teprve při stříhání. </w:t>
      </w:r>
    </w:p>
    <w:p>
      <w:pPr>
        <w:pStyle w:val="Normal"/>
        <w:jc w:val="both"/>
        <w:rPr/>
      </w:pPr>
      <w:r>
        <w:rPr>
          <w:b w:val="false"/>
        </w:rPr>
        <w:t xml:space="preserve">Těsně před městečkem a přístavem Porthmadog nás upoutá cedule upozorňující na Welsh Highland Railway, jednu z úzkokolejek o kterých jsem už četl a chtěl jsem se na ně podívat. Odbočím vlevo na skoro prázdné parkoviště, odstavíme slona a jdeme se podívat na malé dvoukolejné nádražíčko. Tato turistická a muzeální železnice je raritou tím, že její pravidelný provoz skončil před několika desítkami let, koleje byly sneseny a zůstaly jen náspy, mosty atd. S rostoucí oblibou turistických železnic se i zde našla skupina nadšenců, kteří s malou regionální podporou si předsevzali znovu zde obnovit provoz. Původní trať spojovala </w:t>
      </w:r>
      <w:r>
        <w:rPr/>
        <w:t>Porthmadog</w:t>
      </w:r>
      <w:r>
        <w:rPr>
          <w:b w:val="false"/>
        </w:rPr>
        <w:t xml:space="preserve"> s </w:t>
      </w:r>
      <w:r>
        <w:rPr/>
        <w:t>Caernarfonem</w:t>
      </w:r>
      <w:r>
        <w:rPr>
          <w:b w:val="false"/>
        </w:rPr>
        <w:t>, a znovuvýstavba začala opět z koncových stanic. Nyní jsou uschopněny asi tři míle tady a cca pět mil na opačné straně, stavba pokračuje v závislosti na přítoku financí.</w:t>
      </w:r>
    </w:p>
    <w:p>
      <w:pPr>
        <w:pStyle w:val="Normal"/>
        <w:jc w:val="both"/>
        <w:rPr>
          <w:b w:val="false"/>
          <w:b w:val="false"/>
        </w:rPr>
      </w:pPr>
      <w:r>
        <w:rPr>
          <w:b w:val="false"/>
        </w:rPr>
        <w:t>Mezitím co si čteme výše uvedená fakta, nastává čas pravidelného příjezdu vlaku, který je daleko dříve slyšet i cítit než je na dohled. Vlak jede každou hodinu, bohužel nemáme tolik času abychom vyčkali dalšího odjezdu a absolvovali celou jízdu. Alespoň tedy vyčkáme příjezdu naleštěné soupravy a jejího „přešíbování“ do opačného směru. Vše si vyfotím pro kolegy z jindřichohradeckých úzkokolejek, pohovořím s postarším strojvedoucím (pochválím mu jejich dílo) a vydáme se zpět ke stroji.</w:t>
      </w:r>
    </w:p>
    <w:p>
      <w:pPr>
        <w:pStyle w:val="Normal"/>
        <w:jc w:val="both"/>
        <w:rPr/>
      </w:pPr>
      <w:r>
        <w:rPr>
          <w:b w:val="false"/>
        </w:rPr>
        <w:t xml:space="preserve">Přejedeme jen o pár set metrů dále ke koncovému nádraží druhé místní úzkokolejky Ffestiniog Railway, která vede asi dvacet mil do centra národního parku </w:t>
      </w:r>
      <w:r>
        <w:rPr/>
        <w:t>Blaneau Ffestiniog</w:t>
      </w:r>
      <w:r>
        <w:rPr>
          <w:b w:val="false"/>
        </w:rPr>
        <w:t>. Zaparkuji hned u nádraží a jelikož už u nástupiště píská souprava připravená k odjezdu, metu si to s foťákem dopředu. Ale pozdě, vlak se mezitím docela rychle rozjede a tak vidím jen jeho konec. Takže fotky nebudou, máte kamarádi smůlu! Tak se vrátím k Janě, pobloumáme po útulném nádraží, nabereme něco informačních letáků a tady končíme.</w:t>
      </w:r>
    </w:p>
    <w:p>
      <w:pPr>
        <w:pStyle w:val="Normal"/>
        <w:jc w:val="both"/>
        <w:rPr>
          <w:b w:val="false"/>
          <w:b w:val="false"/>
        </w:rPr>
      </w:pPr>
      <w:r>
        <w:rPr>
          <w:b w:val="false"/>
        </w:rPr>
        <w:t>Vyrazíme na další část cesty, ale bohužel, před námi se něco děje a v našem směru je kolona jako hovado. V úzkých uličkách není možné předjet (přede mnou se kolíbá obří obytný automobil) a tak pořád jedna-neutrál-jedna a furt dokola. Trvá nám to asi dvacet minut než se vymotáme z města, ale kolona kupodivu pokračuje i na kilometr dlouhé hrázi přes záliv, kudy vede na náspu i trať. Předjede nás další vláček, a my se jen posouváme. Na konci hráze je už vše jasné, cedule oznamuje TOLL, tj výběr mýta. Částka činí 5 pencí, na naše 2.50 korun. To se trochu zbláznili, takhle malou částku jsem nikde tady nezažil. No potěš, pro mne to znamená za posouvání si sundat rukavice, tasit peněženku, vykutat měděné mince, odpočítat a připravit, docela hoňka. A ve finále, když jsem se došoural k výběrčímu, ten jenom kejvne a zahlásí, že motorky jsou „FREE“. Do prdele, to taky mohli na ceduli napsat rovnou a ušetřil bych si tohlecto všechno šaškování!</w:t>
      </w:r>
    </w:p>
    <w:p>
      <w:pPr>
        <w:pStyle w:val="Normal"/>
        <w:jc w:val="both"/>
        <w:rPr/>
      </w:pPr>
      <w:r>
        <w:rPr>
          <w:b w:val="false"/>
        </w:rPr>
        <w:t xml:space="preserve">Za zrychlování si navlíknu rukavice (docela kaskadérština) a pokračujeme dále. Díky boudě výběrčích je následující provoz velmi řídký, což mě osobně vyhovuje. Ve vesničce </w:t>
      </w:r>
      <w:r>
        <w:rPr/>
        <w:t>Penrhyndeudraeth</w:t>
      </w:r>
      <w:r>
        <w:rPr>
          <w:b w:val="false"/>
        </w:rPr>
        <w:t xml:space="preserve"> (fujtajksl!) se nečekaně objeví cedule na Harlech doprava, i když dle mapy zde žádná odbočka není. No nevadí, zahnu vpravo, ale po pár stech metrech je opět fronta před boudou výběrčích mýta a zároveň semaforem řídícím kyvadlový provoz na uzounké silničce vedoucí souběžně s železniční tratí po umělém náspu přes záliv Traeth Bach. Tady to vybírání chápu, bylo třeba nějakých peněz na vybudování této zkratky. No, ale pamětliv čerstvé zkušenosti, nenechám se vyjančit a jsem v klídku, až na mě přijde řada. Stalo se přesně co jsem čekal, strážce závory mne coby motorkáře odmávl, takže „máme to zadarmo!“ Pár kiláků se pomalu motáme, než najedeme na přeci jen rychlejší hlavní silnici A496 na </w:t>
      </w:r>
      <w:r>
        <w:rPr/>
        <w:t>Harlech</w:t>
      </w:r>
      <w:r>
        <w:rPr>
          <w:b w:val="false"/>
        </w:rPr>
        <w:t xml:space="preserve">. No ale nedomnívejte se že tady platí hlavní = rychlá. Omyl, silnice ač s perfektním povrchem je profilem daleko blíže našim „dvojkám“, t.j samá zatáčka, horizonty jeden za druhým jak evidentně kopíruje hranice jednotlivých pozemků. Jestliže motorkář chce něco vidět z okolí nejenom při zastávkách, jet bezpečně a nemít čumák přitisknutý neustále na asfalt, musí holt pomalu, a když říkám pomalu, myslím tím pomalu, tak 60 – 70, málokdy 80 – 90. Nad to je to už spíše o „střelbě“ než o turistice. </w:t>
      </w:r>
    </w:p>
    <w:p>
      <w:pPr>
        <w:pStyle w:val="Normal"/>
        <w:jc w:val="both"/>
        <w:rPr>
          <w:b w:val="false"/>
          <w:b w:val="false"/>
        </w:rPr>
      </w:pPr>
      <w:r>
        <w:rPr>
          <w:b w:val="false"/>
        </w:rPr>
        <w:t xml:space="preserve">Bručíme si to tedy s mořem po pravé ruce a dost vysokými kopci po levé, brzy však narazíme na trochu hlavolam: křižovatka, vpravo hlavní, vlevo vedlejší, a cedule s naším cílem míří do obou!. Ha, co teď, instinktivně zahnu vlevo, protože přeci hrady se stavěly na kopcích, a kopce jsou vlevo, nebo ne? Uvidíme. </w:t>
      </w:r>
    </w:p>
    <w:p>
      <w:pPr>
        <w:pStyle w:val="Normal"/>
        <w:jc w:val="both"/>
        <w:rPr>
          <w:b w:val="false"/>
          <w:b w:val="false"/>
        </w:rPr>
      </w:pPr>
      <w:r>
        <w:rPr>
          <w:b w:val="false"/>
        </w:rPr>
        <w:t xml:space="preserve">No, zase jednou jsem zvolil správně, silnička nás dovede až přímo do stejnojmenné vesničky přilípnuté k velmi zachovalé zřícenině mohutného hradu. Stačí odbočit vpravo a sjet na parkoviště v místech, kde byl dříve hradní příkop a vlastní hospodářské podhradí. Nyní je tu hotýlek, hospoda a park. Odstavím slona u zídky hospodské zahrádky a pro klid duše si zakoupím parkovací lístek v přilehlém automatu. Sundáme si všechno přebytečné, umístíme to do prázdných kufrů, zamkneme a vyrazíme na obhlídku. </w:t>
      </w:r>
    </w:p>
    <w:p>
      <w:pPr>
        <w:pStyle w:val="Normal"/>
        <w:jc w:val="both"/>
        <w:rPr>
          <w:b w:val="false"/>
          <w:b w:val="false"/>
        </w:rPr>
      </w:pPr>
      <w:r>
        <w:rPr>
          <w:b w:val="false"/>
        </w:rPr>
        <w:t>Po přečtení ceny prohlídky se trochu osypeme, ale nakonec přistoupíme ke kase a zaplatíme, nabereme si ještě nějaké ty materiály a po mohutném dřevěném schodišti se dostaneme dovnitř. Obvodové hradní zdi jsou ve velmi dobrém stavu, všechno co bylo dřevěné (trámy, podlahy, krovy atd) je samozřejmě pryč. V přízemí je nainstalována výstava popisující a zobrazující nejen historii tohoto místa, alek i dobu a dějiny Walesu celkově, zvláště jeho podmanění anglickým králem Eduardem I. Displej je velmi dobře udělán (jak je koneckonců v Anglii spíše pravidlem než vyjímkou) a i Jana zde stráví dost času studiem panelů.</w:t>
      </w:r>
    </w:p>
    <w:p>
      <w:pPr>
        <w:pStyle w:val="Normal"/>
        <w:jc w:val="both"/>
        <w:rPr/>
      </w:pPr>
      <w:r>
        <w:rPr>
          <w:b w:val="false"/>
        </w:rPr>
        <w:t xml:space="preserve">Po prohlídce vyfuníme vnitřním točitým schodištěm jedné z rohových věží až nahoru, kde je možnost vyjít na ochoz hradeb. My ale zamíříme ještě výše až na vrchol věže, kde se tísníme asi se dvěma welšskými rodinkami s dětmi. Zábradlíčko je tu takové miniaturní a nanicovaté, taky jedno z děťátek se nebezpečně motá kolem až jej tatík na poslední chvilku přichytí. My se věnujeme spíše okolí, které je (alespoň pro nás) něco úplně nového a neobvyklého. Pohled zvrchu na areál hradu je impozantní, ač to kolem dokola je zřícenina, přeci jen působí majestátně. Doma u nás jsem už prolezl něco „hradů a zámků“, ale tady je to docela něco jiného. U nás jsou hrady (i ty nejstarší) takové spíše oblé, kudrlinkovité, samý výklenek, věžička, prostě členité a hlavně, každý jiný. Tady je to o něčem jiném – zdejší normanské hrady jsou jakoby tesané válečnou širočinou nahrubo, pěkně do pravých úhlů a co nejjednodušší, jako kdyby tehdejší stavitelé neznali jiný úhel než pravý. Přímo z nich čpí syrovina časů, ve kterých vznikly. Byla to doba, kdy se angličtí panovníci definitivně zmocnili vlády nad Walesem a ten byl připojen k Anglii jako další vazalské léno. Od těch dob vznikla tradice, kdy následník anglické koruny je držitelem titulu „Prince of Wales“ a slavnostně korunován na hradě </w:t>
      </w:r>
      <w:r>
        <w:rPr/>
        <w:t>Caernarfon</w:t>
      </w:r>
      <w:r>
        <w:rPr>
          <w:b w:val="false"/>
        </w:rPr>
        <w:t xml:space="preserve"> (naposledek se to přihodilo princi Charlesovi v roce 1967).</w:t>
      </w:r>
    </w:p>
    <w:p>
      <w:pPr>
        <w:pStyle w:val="Normal"/>
        <w:jc w:val="both"/>
        <w:rPr>
          <w:b w:val="false"/>
          <w:b w:val="false"/>
        </w:rPr>
      </w:pPr>
      <w:r>
        <w:rPr>
          <w:b w:val="false"/>
        </w:rPr>
        <w:t xml:space="preserve">No nic, zpátky do reálu. Okolní hradby a jejich ochozy přímo lákají k obhlídce, no a my se vydáme po úzkých hradbách taky. Nejkrásnější pohled do okolí se naskytne z hradeb přivrácených k moři. Pod námi je nejméně stometrový sráz končící až na planině těsně nad hladinou moře. Podle dobových zobrazení i modelové rekonstrukce, kterou jsme viděli dole, sahalo moře až k úpatí hradu a ten mohl být také zásobován loďmi z malého mola, nyní je pobřeží vzdáleno nejméně půl míle. Tak nevím, klesla-li od té doby hladina nebo byla příbřežní planina uměle nasypána? Podle totální roviny, dost v tomto kopcovitém kraji nezvyklé, bych si tipnul spíš na lidskou ruku. I pohled zpět ke kopečkům stojí za to. Na obou věžích vlají velké vlajky, anglická a welšská, docela to má svoji poezii. </w:t>
      </w:r>
    </w:p>
    <w:p>
      <w:pPr>
        <w:pStyle w:val="Normal"/>
        <w:jc w:val="both"/>
        <w:rPr>
          <w:b w:val="false"/>
          <w:b w:val="false"/>
        </w:rPr>
      </w:pPr>
      <w:r>
        <w:rPr>
          <w:b w:val="false"/>
        </w:rPr>
        <w:t>Pokocháme se a pomalu obejdeme celé hradby, tedy pokud to jde, a jiným, stejně strmým schodištěm slezeme dolů na nádvoří. To také projdeme, ale není to zde až tak zajímavé, kromě místních rodinek na výletě, bezstarostně piknikujících na perfektním (jak jinak) trávníku.</w:t>
      </w:r>
    </w:p>
    <w:p>
      <w:pPr>
        <w:pStyle w:val="Normal"/>
        <w:jc w:val="both"/>
        <w:rPr>
          <w:b w:val="false"/>
          <w:b w:val="false"/>
        </w:rPr>
      </w:pPr>
      <w:r>
        <w:rPr>
          <w:b w:val="false"/>
        </w:rPr>
        <w:t>Hodinovou prohlídku ukončíme opět u vstupního traktu. Tak co dál. Je po poledni a nastává čas oběda. Rozhodli jsme se sníst si své vezené potraviny (konzervu dánského lančmítu, chleba a papriky) v parčíku kousek stranou. U jakési modernistické skulptury (jak jsem se dočetl, znázorňující nějakou obzvláště krvavou epizodku místních středověkých dějin) jsou ve stínu lavičky a tam se usídlíme. Spustím si motokalhoty na půl žerdi, abych vyvětral přeci jen trochu zavlhlý vnitřek (ve vedru a při mé vyšší potivosti halt membrána asi nestíhá) a další půlhodinka je věnována spokojené konzumaci. Protože na lančmít lemtat vodu se nám zdá riskantní, zajdeme do hospody vedle parkingu „na jedno“, tedy každý z nás do sebe vsune pintu jakéhosi místního „bitteru“. Bodne!</w:t>
      </w:r>
    </w:p>
    <w:p>
      <w:pPr>
        <w:pStyle w:val="Normal"/>
        <w:jc w:val="both"/>
        <w:rPr/>
      </w:pPr>
      <w:r>
        <w:rPr>
          <w:b w:val="false"/>
        </w:rPr>
        <w:t>Po druhé se rozloučíme s </w:t>
      </w:r>
      <w:r>
        <w:rPr/>
        <w:t>Harlechem</w:t>
      </w:r>
      <w:r>
        <w:rPr>
          <w:b w:val="false"/>
        </w:rPr>
        <w:t xml:space="preserve"> a vyrazíme dál. Najedeme opět na hlavní A496 a spolu s tratí míříme přímo na jih, k pobřeží. První zastávka je na malém hřebenu nad městečkem Llanbedr, ze kterého je pěkný rozhled koldokola a je tady malé parkovišťátko. Co mne zaujme je jednak malé letecké museum opodál a hlavně základna britského královského letectva na kterou hledíme přímo shora. Vidím pár Hawků rozesetých po stojánkách a dám si to dohromady s těmi, co jsem včera viděl poletovat nad pobřežím. Doma posléze zjistím, že „RAF Llanbedr“ je hlavně výcviková základna, dříve tam hoblovaly beton Huntery, teď Hawky. Protože ale Jana nasadí po chvilce obvyklý mírně znuděný, duchem nepřítomný až naprdnutý výraz, který dostává vždy když má co do činění s letadly a letectvím, musím opustit svého druhého „koně“ no a věnovat se tomu prvnímu, tedy motorkárně (</w:t>
      </w:r>
      <w:r>
        <w:rPr>
          <w:b w:val="false"/>
          <w:u w:val="single"/>
        </w:rPr>
        <w:t>ne</w:t>
      </w:r>
      <w:r>
        <w:rPr>
          <w:b w:val="false"/>
        </w:rPr>
        <w:t xml:space="preserve"> manželce, probůh, to je až hobby No.3).</w:t>
      </w:r>
    </w:p>
    <w:p>
      <w:pPr>
        <w:pStyle w:val="Normal"/>
        <w:jc w:val="both"/>
        <w:rPr/>
      </w:pPr>
      <w:r>
        <w:rPr>
          <w:b w:val="false"/>
        </w:rPr>
        <w:t xml:space="preserve">Pobřeží dosáhneme u malého přístavu a městečka </w:t>
      </w:r>
      <w:r>
        <w:rPr/>
        <w:t>Barmouth</w:t>
      </w:r>
      <w:r>
        <w:rPr>
          <w:b w:val="false"/>
        </w:rPr>
        <w:t xml:space="preserve">, dál silnice vede podél moře a zahne do skoro deset km dlouhého zálivu </w:t>
      </w:r>
      <w:r>
        <w:rPr/>
        <w:t>Afon Mawwdach</w:t>
      </w:r>
      <w:r>
        <w:rPr>
          <w:b w:val="false"/>
        </w:rPr>
        <w:t>. Na chvilku zastavím na odpočívce odkud je při pohledu zpět vidět dlouhý viadukt, po kterém překonává železnice hrdlo zálivu. V </w:t>
      </w:r>
      <w:r>
        <w:rPr/>
        <w:t>Llanelltyd</w:t>
      </w:r>
      <w:r>
        <w:rPr>
          <w:b w:val="false"/>
        </w:rPr>
        <w:t xml:space="preserve"> se napojíme na severojižní hlavní tah A470, projedeme </w:t>
      </w:r>
      <w:r>
        <w:rPr/>
        <w:t>Dolgellau</w:t>
      </w:r>
      <w:r>
        <w:rPr>
          <w:b w:val="false"/>
        </w:rPr>
        <w:t xml:space="preserve"> a začneme pozvolna stoupat do holých, oblých kopců vnitrozemské vysočiny. Provoz je více než minimální, takže se mohu nerušeně věnovat okolí, které stojí za to. Nejsou to tu divoké rozeklané štíty, strmé skalní stěny a hluboká údolí jako třeba v Alpách, ale spíše pozvolná, oblá a měkká pahorkatina, jen tu a tam přerušená shlukem skalisek či jen několika balvanů u sebe. Ale, svojí nezvyklostí a jistým druhem poezie to má také svůj půvab. </w:t>
      </w:r>
    </w:p>
    <w:p>
      <w:pPr>
        <w:pStyle w:val="Normal"/>
        <w:jc w:val="both"/>
        <w:rPr/>
      </w:pPr>
      <w:r>
        <w:rPr>
          <w:b w:val="false"/>
        </w:rPr>
        <w:t xml:space="preserve">V nejvyšším sedle asi deset km za </w:t>
      </w:r>
      <w:r>
        <w:rPr/>
        <w:t>Dolgellau</w:t>
      </w:r>
      <w:r>
        <w:rPr>
          <w:b w:val="false"/>
        </w:rPr>
        <w:t xml:space="preserve"> na chvilku zastavíme, jednak na rozhlédnutí, na foto, na studium mapy a rozhodnutí kam dál a taky trochu na probrání, je dusněji než bylo dopoledne a je třeba se trochu osvěžit. </w:t>
      </w:r>
    </w:p>
    <w:p>
      <w:pPr>
        <w:pStyle w:val="Normal"/>
        <w:jc w:val="both"/>
        <w:rPr/>
      </w:pPr>
      <w:r>
        <w:rPr>
          <w:b w:val="false"/>
        </w:rPr>
        <w:t xml:space="preserve">Po delším sjezdu odbočíme vlevo do vesničky (skoro spíš osady) </w:t>
      </w:r>
      <w:r>
        <w:rPr/>
        <w:t>Dinas-Mawddwy</w:t>
      </w:r>
      <w:r>
        <w:rPr>
          <w:b w:val="false"/>
        </w:rPr>
        <w:t xml:space="preserve"> a dál totálně neznačenou silničkou, o které by se dalo předpokládat že skončí někde za nejbližším rohem či u nějaké farmy na hnojišti. Já jsem taky trochu nejistý, ale když si uvědomím že zdejší síť je daleko řidší než např. anglická nebo středoevropská, tak tahle silnička je ta, po které chceme dorazit až do samého srdce národního parku </w:t>
      </w:r>
      <w:r>
        <w:rPr/>
        <w:t>Snowdonia</w:t>
      </w:r>
      <w:r>
        <w:rPr>
          <w:b w:val="false"/>
        </w:rPr>
        <w:t xml:space="preserve">. Po prakticky jednoproudé vozovce (je to tu jako třeba ve Skotsku či Skandinávii, každých pár set metrů je kus rozšířen na vyhnutí dvou vozidel) nejprve jedeme pár kiláků po dně údolí, než začneme stoupat zvolna do holých kopců. Tady se opravdu nedá jet rychle, trojka je tak maximum, na co se dá občas jet. Ale co, nespěcháme, tak se prd děje. Celou cestou vzhůru předjedeme jedno auto a jedno jede proti, jinak nikde nikdo, až nahoře prakticky pod vrcholem mineme cyklistu tlačícího své kolo nahoru. </w:t>
      </w:r>
    </w:p>
    <w:p>
      <w:pPr>
        <w:pStyle w:val="Zkladntext2"/>
        <w:rPr/>
      </w:pPr>
      <w:r>
        <w:rPr/>
        <w:t xml:space="preserve">Na opuštěném parkovišti nahoře na hřebeni zastavuji. Bohužel je zde trochu zataženo a zamlženo, fouká dost silný vítr a cítím v kostech, že se asi na nás šine nějaká ta vlhkost. Z fotek tedy asi nebude nic moc, ale pohled koldokola je pěkný, zvlášť když ještě vyšplháme na vrcholek pár desítek metrů výše. Co tak bloumáme, počumujeme a odpočíváme, přisupí zdola cyklista, kterého jsme předjeli, a za ním dvě auta. No, začíná to tu být moc zahuštěný a přeplněný, tak ještě porada nad mapou a jedeme dál. </w:t>
      </w:r>
    </w:p>
    <w:p>
      <w:pPr>
        <w:pStyle w:val="Normal"/>
        <w:jc w:val="both"/>
        <w:rPr/>
      </w:pPr>
      <w:r>
        <w:rPr>
          <w:b w:val="false"/>
        </w:rPr>
        <w:t>Vracíme se kousek zpět a odbočíme vlevo na náhorní silničku, která nás má dovést až k jednomu z velkých jezer,</w:t>
      </w:r>
      <w:r>
        <w:rPr/>
        <w:t xml:space="preserve"> Lake Vyrnwy</w:t>
      </w:r>
      <w:r>
        <w:rPr>
          <w:b w:val="false"/>
        </w:rPr>
        <w:t xml:space="preserve">. Pár mil jedeme po jednom z hřebenů, nikde nikdo, potkáme jen jednu pastevkyni středních let na maloobjemovém enduru. Evidentně objíždí svěřené ovce. Pak již silnička mnoha zatáčkami klesá, překročí pás lesů a za chvilku se ocitneme na břehu jezera, táhnoucího se vpravo úzkým dlouhým údolím uprostřed hlubokých listnatých lesů. Nikde nikdo, zastavím chvilku na čumendu. Na foto už to vůbec není, je tady dole docela tma a lesy vůkol nedovolí kompozici jakéhokoliv snímku. </w:t>
      </w:r>
    </w:p>
    <w:p>
      <w:pPr>
        <w:pStyle w:val="Normal"/>
        <w:jc w:val="both"/>
        <w:rPr>
          <w:b w:val="false"/>
          <w:b w:val="false"/>
        </w:rPr>
      </w:pPr>
      <w:r>
        <w:rPr>
          <w:b w:val="false"/>
        </w:rPr>
        <w:t xml:space="preserve">Jezero se celé dá objet, my však volíme odbočení vlevo a jen kratší putování po břehu, než se silnice zase zakousne do hor a opustí toto údolí. Zase stoupáme vzhůru, po chvilce vyjedeme z lesů a před námi opět vyvstanou typické holé vrcholky pokryté hrubou horskou trávou, na níž se tu a tam bělá chomáč vlny skrývající pod sebou ovci. Slon spokojeně bručí, kličkujeme vzhůru až do průsmyku tvořícího zároveň hranici národního parku. Pod vrcholkem stavím na chvilku na pozorování a na foto. </w:t>
      </w:r>
    </w:p>
    <w:p>
      <w:pPr>
        <w:pStyle w:val="Normal"/>
        <w:jc w:val="both"/>
        <w:rPr/>
      </w:pPr>
      <w:r>
        <w:rPr>
          <w:b w:val="false"/>
        </w:rPr>
        <w:t xml:space="preserve">Následujících asi 10 km neustále pozvolna klesáme do údolí, na jehož dně občas zahlédneme další jezero </w:t>
      </w:r>
      <w:r>
        <w:rPr/>
        <w:t>Llyn Tegid/Bala Lake</w:t>
      </w:r>
      <w:r>
        <w:rPr>
          <w:b w:val="false"/>
        </w:rPr>
        <w:t xml:space="preserve">, ke kterému se chceme taky podívat. Je tu mimochodem další úzkokolejka, a hned jak přijedeme na konec jezera, současně se dostaneme i k její koncové stanici. Podle jízdního řádu právě odjel poslední dnešní spoj, a zahoukání z dálky nám to potvrdí. Protože se jezero stejně chceme prohlédnout, neprodleně vyrazíme po souběžné silnici a brzy se nám vláček podaří předstihnout. Pokračujeme ještě pár km až zastavím u jedné ze zastávek na břehu jezera. Prohlédneme si panoráma okolí jezera a pak se s foťákem postavím k trati, abych zachytil vlak v pohybu. Nemusím dlouho čekat, nejprve houkání a pak se v zatáčce objeví malinká barevná parní lokomotiva s řadou vagónů za sebou. Vyfotím, zamávám slečně za ovládacími prvky mašiny (ha!) a malebný vlak brzy zmizí v  nejbližší zatáčce, zbyde po něm jen vůně kouře a vzdalující se dusání. </w:t>
      </w:r>
    </w:p>
    <w:p>
      <w:pPr>
        <w:pStyle w:val="Normal"/>
        <w:jc w:val="both"/>
        <w:rPr>
          <w:b w:val="false"/>
          <w:b w:val="false"/>
        </w:rPr>
      </w:pPr>
      <w:r>
        <w:rPr>
          <w:b w:val="false"/>
        </w:rPr>
        <w:t xml:space="preserve">Ještě chvilku pobydeme na místě, nasedneme a vrátíme se stejnou cestou k severnímu konci jezera. Přejedeme hlavní silnici, projedeme centrem oblasti, městečkem Bala a opustíme údolí po A4212. Tahlecta silnice, ač stejně opuštěná a bez provozu, je daleko širší a kvalitnější, takže i když je samá zatáčka, mohu zařadit a pokračovat i na „pětku“. Po levé straně se nám na chvíli objeví jezero Celyn, my jej objedeme po severní straně. Za ním opouštíme „rychlou“ silnici a odbočíme vpravo na vedlejší B4391. Opět trochu zvolníme, ale jede se příjemně, cesta stoupá, klesá, točí se jen což, ale kvalitní povrch s minimální frekvencí dovolí i pohledy stranou. Dlouhou dobu nepotkáme jediný dům či farmu, je to tu totálně neosídleno, i když sem tam je vidět odbočka asi k osamělé farmě. Krajinu oživují jen všudypřítomné ovečky. </w:t>
      </w:r>
    </w:p>
    <w:p>
      <w:pPr>
        <w:pStyle w:val="Normal"/>
        <w:jc w:val="both"/>
        <w:rPr/>
      </w:pPr>
      <w:r>
        <w:rPr>
          <w:b w:val="false"/>
        </w:rPr>
        <w:t xml:space="preserve">V městečku </w:t>
      </w:r>
      <w:r>
        <w:rPr/>
        <w:t>Ffestiniog</w:t>
      </w:r>
      <w:r>
        <w:rPr>
          <w:b w:val="false"/>
        </w:rPr>
        <w:t xml:space="preserve"> stavím před miniaturní sámoškou, protože Jana požaduje nákupní zastávku. Je nutno dokoupit základní potraviny a navrch skleničku džemu, který patří neodmyslitelně k anglické snídani. Anglofilové a znalci vědí, že „džem neboli jam“ je jen jeden, a to vyrobený z pomerančů. Vše z ostatního ovoce je „marmelade“. </w:t>
      </w:r>
    </w:p>
    <w:p>
      <w:pPr>
        <w:pStyle w:val="Normal"/>
        <w:jc w:val="both"/>
        <w:rPr/>
      </w:pPr>
      <w:r>
        <w:rPr>
          <w:b w:val="false"/>
        </w:rPr>
        <w:t xml:space="preserve">Další trasa nás vede prakticky do míst, kde jsme dnes už byli. V </w:t>
      </w:r>
      <w:r>
        <w:rPr/>
        <w:t>Penrhyndeudraeth</w:t>
      </w:r>
      <w:r>
        <w:rPr>
          <w:b w:val="false"/>
        </w:rPr>
        <w:t xml:space="preserve"> (fujtajksl!) odbočíme z hlavní vpravo a prudké stoupání nás vyvede na úbočí, po kterém míříme opět od moře do vnitrozemí. Silnice, i když značená jako hlavní A4085 se motá jako had postihnutý mánií si ukousnout vlastní ocas, k tomu se přidruží občas listí na vozovce a s ním související vlhko, takže pomalinku! Je již definitivně zataženo a k tomu všemu občas projedeme mírnou přeháňkou, prostě někdy je to docela humáč. Naštěstí, všechno má svůj konec, pro nás změna k lepšímu je najetí na hlavní A498, kterou se za chvilku dostaneme do bývalého důlního městečka </w:t>
      </w:r>
      <w:r>
        <w:rPr/>
        <w:t>Beddgelertu</w:t>
      </w:r>
      <w:r>
        <w:rPr>
          <w:b w:val="false"/>
        </w:rPr>
        <w:t xml:space="preserve">. Dnes je z něj žijící turistické centrum s několika expozicemi v bývalých měděných a břidličných dolech. Bohužel, časový plán nám již nedovoluje návštěvu, tak projedeme bez zastávky a pokračujeme vlevo po A4085, neustále stoupající a bohužel vedoucí nás přímo pod temný mrak, ze kterého začíná drobně pršet. Zatím to ale není na dešťáky, tak po zvolna navlhající vozovce pokračujeme dál. Ve vesničce </w:t>
      </w:r>
      <w:r>
        <w:rPr/>
        <w:t>Rhyd-Ddu</w:t>
      </w:r>
      <w:r>
        <w:rPr>
          <w:b w:val="false"/>
        </w:rPr>
        <w:t xml:space="preserve"> opustíme pro dnešek definitivně hlavní komunikace, vedlejší B4418 směřuje přímo na západ, „domů“ je to už jenom kousek. Mračouny zůstaly za námi, přestalo pršet a tak je zase radostněji. Náhorní planinou míříme přímo k moři, silnice v táhlých zatáčkách pozvolna klesá až dojedeme do </w:t>
      </w:r>
      <w:r>
        <w:rPr/>
        <w:t>Penygroes</w:t>
      </w:r>
      <w:r>
        <w:rPr>
          <w:b w:val="false"/>
        </w:rPr>
        <w:t>, kde uzavřeme dnešní „kruh“. Do kempu už je jenom kousek.</w:t>
      </w:r>
    </w:p>
    <w:p>
      <w:pPr>
        <w:pStyle w:val="Normal"/>
        <w:jc w:val="both"/>
        <w:rPr/>
      </w:pPr>
      <w:r>
        <w:rPr>
          <w:b w:val="false"/>
        </w:rPr>
        <w:t xml:space="preserve">Při přípravě večeře i následné konzumaci nás provází zachmuřené počasí, ale nekrápne. Kolem osmé je již vše hotovo a my se rozhodujeme co s načatým večerem. Možným cílem je </w:t>
      </w:r>
      <w:r>
        <w:rPr/>
        <w:t>Penygroes</w:t>
      </w:r>
      <w:r>
        <w:rPr>
          <w:b w:val="false"/>
        </w:rPr>
        <w:t>, ve kterém je několikero pubů. Otázka zní, jak tam (a zpět). Pro některé kolegy motorkáře by volba byla jasná, „sedáme, jedeme, pijeme, jedeme, sesedneme“. No, popravdě já moc jízdu na mašině s nějakým tím alkahólem v sobě neprovozuji, na druhé straně je to tam asi šest km, celkem štreka, a že by mě bavilo pochodovat po silnici, to tedy ne. Rozhodujeme se, rozhodujeme, nakonec si řeknu že jedno pivko = žádné pivko, a že tedy pojedeme. Při pohledu do kopců však znejistíme, neboť tyto nejsou díky mrakům vidět, asi to čemu jsme ujeli se na nás chystá. A taky opravdu, neprší, ale občas spadne pár kapek. Tedy, jezdit na mokru a ještě ožralej, to nemusím, a naše rozhodnutí je zůstat v kempu u ferneta.</w:t>
      </w:r>
    </w:p>
    <w:p>
      <w:pPr>
        <w:pStyle w:val="Normal"/>
        <w:jc w:val="both"/>
        <w:rPr>
          <w:b w:val="false"/>
          <w:b w:val="false"/>
        </w:rPr>
      </w:pPr>
      <w:r>
        <w:rPr>
          <w:b w:val="false"/>
        </w:rPr>
        <w:t>Nastalý volný čas využijeme na uvaření kotlíku čaje, jehož konzumaci proložíme občas hltancem kořalky. Zvolna se stmívá, a s tmou zalézáme i my.</w:t>
      </w:r>
    </w:p>
    <w:p>
      <w:pPr>
        <w:pStyle w:val="Normal"/>
        <w:jc w:val="both"/>
        <w:rPr>
          <w:b w:val="false"/>
          <w:b w:val="false"/>
        </w:rPr>
      </w:pPr>
      <w:r>
        <w:rPr>
          <w:b w:val="false"/>
        </w:rPr>
      </w:r>
      <w:r>
        <w:br w:type="page"/>
      </w:r>
    </w:p>
    <w:p>
      <w:pPr>
        <w:pStyle w:val="Normal"/>
        <w:rPr>
          <w:sz w:val="40"/>
        </w:rPr>
      </w:pPr>
      <w:r>
        <w:rPr>
          <w:sz w:val="40"/>
        </w:rPr>
        <w:t>Den šestý.</w:t>
        <w:tab/>
        <w:tab/>
        <w:tab/>
        <w:tab/>
        <w:tab/>
        <w:tab/>
        <w:t xml:space="preserve">  Čtvrtek, 5. 8. 1999</w:t>
      </w:r>
    </w:p>
    <w:p>
      <w:pPr>
        <w:pStyle w:val="TextBody"/>
        <w:jc w:val="both"/>
        <w:rPr/>
      </w:pPr>
      <w:r>
        <w:rPr>
          <w:b/>
        </w:rPr>
        <w:t xml:space="preserve">Trasa: </w:t>
      </w:r>
      <w:r>
        <w:rPr/>
        <w:t>Pontlyfni, Trefor, Llanaelhaearn, Morfa Nefyn, Aberdaron, Y Rhiw, Pwllheli, Tremadog, Beddgelert, Pass of Llanberis, Llanberis, (Mt. Snowdon) Caernarfon, Llandwrog, Pontlyfni, Llandwrog, Pontlyfni.</w:t>
      </w:r>
    </w:p>
    <w:p>
      <w:pPr>
        <w:pStyle w:val="Normal"/>
        <w:jc w:val="both"/>
        <w:rPr/>
      </w:pPr>
      <w:r>
        <w:rPr>
          <w:sz w:val="24"/>
        </w:rPr>
        <w:t>Stav tachometru</w:t>
      </w:r>
      <w:r>
        <w:rPr>
          <w:b w:val="false"/>
          <w:sz w:val="24"/>
        </w:rPr>
        <w:t>: 36 739 – 36 941</w:t>
      </w:r>
      <w:r>
        <w:rPr>
          <w:sz w:val="24"/>
        </w:rPr>
        <w:tab/>
        <w:tab/>
        <w:t xml:space="preserve"> Ujeto: </w:t>
      </w:r>
      <w:r>
        <w:rPr>
          <w:b w:val="false"/>
          <w:sz w:val="24"/>
        </w:rPr>
        <w:t>202</w:t>
      </w:r>
      <w:r>
        <w:rPr>
          <w:sz w:val="24"/>
        </w:rPr>
        <w:tab/>
        <w:tab/>
        <w:t xml:space="preserve"> </w:t>
        <w:tab/>
        <w:tab/>
        <w:t xml:space="preserve">Tank: </w:t>
      </w:r>
      <w:r>
        <w:rPr>
          <w:b w:val="false"/>
          <w:sz w:val="24"/>
        </w:rPr>
        <w:t xml:space="preserve">13,6 </w:t>
      </w:r>
    </w:p>
    <w:p>
      <w:pPr>
        <w:pStyle w:val="Zkladntext2"/>
        <w:rPr/>
      </w:pPr>
      <w:r>
        <w:rPr/>
        <w:t xml:space="preserve">Dnešní den pro nás (a všechny koldokola) již velmi brzo, tedy hluboko v noci. Asi v půl třetí mě vzbudí nejprve silný vítr třesoucí stanem jen což a potom se spustí lijavec jako když někdo nahoře obrátí vanu plnou vody. Bohužel jsem večer nezkontroloval a nenapnul pořádně šňůry a to se nám teď vymstí. Nevypnutý stan holt líp propouští vodu i když jsem na něj aplikoval dva impregnační spreje ještě před odjezdem. Asi půlhodinku vzdoruje, ale pak již začíná dovnitř prokapávat v místech, kde se vnější plachta dotýká vnitřní ložnice. Protože déšť jde z mé strany, je vody víc u mne, Jana je skoro v pohodě. Tak asi dvě hodinky sakruji, přesouvám se z místa na místo, ručníkem vytírám loužičky a tak furt dokola. Teprve až začíná trochu svítat tak se vítr i déšť trochu uklidní, do stanu přestane téct a já si můžu zase trochu lehnout a zkusit ještě něco dospat. Ale předtím ještě vylezu ven, vyčůrám se a zkontroluji mašinu i okolí. </w:t>
      </w:r>
    </w:p>
    <w:p>
      <w:pPr>
        <w:pStyle w:val="Normal"/>
        <w:jc w:val="both"/>
        <w:rPr>
          <w:b w:val="false"/>
          <w:b w:val="false"/>
        </w:rPr>
      </w:pPr>
      <w:r>
        <w:rPr>
          <w:b w:val="false"/>
        </w:rPr>
        <w:t xml:space="preserve">Asi v půl osmé se na chvilku probudím, ale venku ještě šumí drobný déšť, tak zase usnu, až mě Jana vzbudí ve tři čtvrti na deset, že už neprší. Před desátou tedy vylejzáme a obhlížíme okolí. Neprší, ale koldokola visí mraky až skoro na zem, vane lehký větřík a kupodivu je docela teplo. Jak je možno vidět kolem, i sousedi měli rušnou noc, ti po levici s obytným autem a obří stanovou přístavbou byli zřejmě postiženi ještě více než my, neboť vynášejí a rozvěšují dokola spousty textilií. </w:t>
      </w:r>
    </w:p>
    <w:p>
      <w:pPr>
        <w:pStyle w:val="Normal"/>
        <w:jc w:val="both"/>
        <w:rPr/>
      </w:pPr>
      <w:r>
        <w:rPr>
          <w:b w:val="false"/>
        </w:rPr>
        <w:t xml:space="preserve">I my vyndáme něco na sušení, tedy jenom spacáky a matrace, vše ostatní je v igelitu a tedy v pohodě. Horký čaj a na poměry bohatá snídaně nám definitivně pozvedne náladu a začneme přemýšlet, co a kam dnes. Definitivně se rozhodneme zůstat ještě v této oblasti a Jana pod dojmem včerejšího studia navrhne výlet na poloostrov </w:t>
      </w:r>
      <w:r>
        <w:rPr/>
        <w:t>Lleyn</w:t>
      </w:r>
      <w:r>
        <w:rPr>
          <w:b w:val="false"/>
        </w:rPr>
        <w:t xml:space="preserve">, který je deklarován jako skanzen welšského jazyka a stylu života, minimálně „postižený“ moderním turismem. Dobrá tedy, náhradní program je, uvidíme jak se k tomu postaví počasí. </w:t>
      </w:r>
    </w:p>
    <w:p>
      <w:pPr>
        <w:pStyle w:val="Normal"/>
        <w:jc w:val="both"/>
        <w:rPr/>
      </w:pPr>
      <w:r>
        <w:rPr>
          <w:b w:val="false"/>
        </w:rPr>
        <w:t>V jedenáct hodin opouštíme kemp a na hlavní zahneme tentokráte doleva a míříme na jihozápad podél linie pobřeží. Projedeme pod výše zmíněnými kopci „</w:t>
      </w:r>
      <w:r>
        <w:rPr/>
        <w:t>Three Rivals</w:t>
      </w:r>
      <w:r>
        <w:rPr>
          <w:b w:val="false"/>
        </w:rPr>
        <w:t xml:space="preserve">“ a zahneme z hlavní vpravo do přístavu </w:t>
      </w:r>
      <w:r>
        <w:rPr/>
        <w:t>Trefor</w:t>
      </w:r>
      <w:r>
        <w:rPr>
          <w:b w:val="false"/>
        </w:rPr>
        <w:t xml:space="preserve">, který má být půvabný a zajímavý. Projedeme skupinou několika desítek stavení až na konec do slepé ulice, ale přístav nikde. Tak proklejeme průvodce a vrátíme se zpět na hlavní silnici. Ta se za chvilku odkloní do vnitrozemí, což my nepotřebujeme a uhneme vpravo na B4417, která nás má přivést opět k pobřeží. Je pořád zataženo a tady ve vnitrozemí na nás opět spadne menší přeháňka, ale když zastavíme za osadou Pistyll, kde se nám otevře výhled na moře, obloha se začne pozvolna projasňovat a občas je vidět i modro! Jinak po naší pravici i levici se tyčí nad kamenitými plážemi strmé rozeklané útesy, lidské osídlení či jiné známky činnosti jsou minoritní. </w:t>
      </w:r>
    </w:p>
    <w:p>
      <w:pPr>
        <w:pStyle w:val="Normal"/>
        <w:jc w:val="both"/>
        <w:rPr/>
      </w:pPr>
      <w:r>
        <w:rPr>
          <w:b w:val="false"/>
        </w:rPr>
        <w:t xml:space="preserve">Po přestávce na oddech pokračujeme dál silničkou motající se vysoko na útesech nad mořem, takže pobřeží se svou syrovou krásou je vidět jenom občas. To však nevadí, i jinak je dost kolem na koukání. V městečku Nefyn stavím u benzínky na tankování, protože nevím, nakolik bude možnost v dalších etapách dočerpat benzín, a přeci jen plná putna je jistota. O kousek dál je v osadě </w:t>
      </w:r>
      <w:r>
        <w:rPr/>
        <w:t>Morfa Nefyn</w:t>
      </w:r>
      <w:r>
        <w:rPr>
          <w:b w:val="false"/>
        </w:rPr>
        <w:t xml:space="preserve"> odbočka vpravo, dle mapy na blízký poloostrov </w:t>
      </w:r>
      <w:r>
        <w:rPr/>
        <w:t>Carreg Ddu</w:t>
      </w:r>
      <w:r>
        <w:rPr>
          <w:b w:val="false"/>
        </w:rPr>
        <w:t xml:space="preserve">. Času je dost, zahnu a jedeme se tam podívat. </w:t>
      </w:r>
    </w:p>
    <w:p>
      <w:pPr>
        <w:pStyle w:val="Normal"/>
        <w:jc w:val="both"/>
        <w:rPr>
          <w:b w:val="false"/>
          <w:b w:val="false"/>
        </w:rPr>
      </w:pPr>
      <w:r>
        <w:rPr>
          <w:b w:val="false"/>
        </w:rPr>
        <w:t xml:space="preserve">Cesta skončí těsně u mysu na privátním parkovišti u privátního golfového hřiště, hlídač v budce kupodivu neprotestuje když zde odstavíme mašinu a jdeme se projít až na sráz nad srpkovou pláží, končící přímo u výběžku pevniny do moře. Co se počasí tejče, začíná se pozvolna projasňovat a tím i okolí je rázem krásnější. Zvlášť pohled zpět na vesničku mezi mořem a kopci je malebný, pobudeme zde asi čtvrthodinku než se vydáme stejnou cestou zpět a pak hurá dál podél pobřeží až tam, kde se definitivně potká nebe s mořem. </w:t>
      </w:r>
    </w:p>
    <w:p>
      <w:pPr>
        <w:pStyle w:val="Normal"/>
        <w:jc w:val="both"/>
        <w:rPr>
          <w:b w:val="false"/>
          <w:b w:val="false"/>
        </w:rPr>
      </w:pPr>
      <w:r>
        <w:rPr>
          <w:b w:val="false"/>
        </w:rPr>
        <w:t xml:space="preserve">Cesta nevede přímo po pobřeží, ale asi tak kilometr od něj, ale i tak se občas otevře krásný výhled na moře na horizontu v objetí drsných skal. I cesta vnitrozemím nepostrádá zajímavosti, mezi holými kopci porostlými drsnou trávou, nízkými keři a občas i vřesem se sem tam objeví farmička nebo pastýřovo sezónní sídlo. Jak se blížíme ke konci pevniny, definitivně se oblačnost protrhá a koldokola se skví modrá obloha protkaná jen místy cirrostraty (po našem řasy). </w:t>
      </w:r>
    </w:p>
    <w:p>
      <w:pPr>
        <w:pStyle w:val="Normal"/>
        <w:jc w:val="both"/>
        <w:rPr/>
      </w:pPr>
      <w:r>
        <w:rPr>
          <w:b w:val="false"/>
        </w:rPr>
        <w:t xml:space="preserve">Jedeme tak asi tři čtvrti hodinky, až se najednou ocitneme na útesu a pod námi se objeví malé, spíše miniaturní městečko s přístávkem v úzkém zálivu. Silnice prudce sklesá až k mořské hladině, dole všude kolem je nejenom zákaz zastavení, ale v uzounkých uličkách se opravdu nedá stát ani s mašinou. O kousek dál je malé a hlídané parkoviště, i vydám se tam s nadějí že našinu nebudou kasírovat. Paní výběrčí ale nekompromisně požaduje librouše, což se mi zdá dost za zastavení na krátkou prohlídečku a foto. Tak jí jen řeknu že se chci jen otočit, učiním tak a vypadnu. Útočiště nakonec najdeme nahoře na pobřežním útesu nad přístavem, kde odstavím stroj, popojdeme kousek zpět a můžeme se nerušeně kochat. Při rozhlížení se zjistím, že na mys viditelný přes </w:t>
      </w:r>
      <w:r>
        <w:rPr/>
        <w:t>Aberdaron Bay</w:t>
      </w:r>
      <w:r>
        <w:rPr>
          <w:b w:val="false"/>
        </w:rPr>
        <w:t xml:space="preserve"> vede silnička zezdola z přístavu. Pamětliv Jindrova ponaučení, že mysy se mají navštěvovat, a toto je vlastně mys kde končí Wales, se rozhodneme se tam vydat, no a bude-li příležitost, tak i pojíme, přeci jen je už čas na oběd. </w:t>
      </w:r>
    </w:p>
    <w:p>
      <w:pPr>
        <w:pStyle w:val="Normal"/>
        <w:jc w:val="both"/>
        <w:rPr>
          <w:b w:val="false"/>
          <w:b w:val="false"/>
        </w:rPr>
      </w:pPr>
      <w:r>
        <w:rPr>
          <w:b w:val="false"/>
        </w:rPr>
        <w:t xml:space="preserve">Sjedeme tedy zase dolů a vydrápeme se na protější útes. Silnička se neustále zužuje, až je z ní opět cesta jen na jedno vozidlo. Je neobvykle ve zdejším kraji betonová, což mě přivede na myšlenku, nemají-li tady v tom prsty vojáci v časech minulých. Probručíme až na hřeben, mineme velkou louku kde piknikují Angláni, ještě dvě serpentíny a nabídne se malé odpočívadlo těsně pod vrcholkem s překrásným výhledem na jih. </w:t>
      </w:r>
    </w:p>
    <w:p>
      <w:pPr>
        <w:pStyle w:val="Normal"/>
        <w:jc w:val="both"/>
        <w:rPr>
          <w:b w:val="false"/>
          <w:b w:val="false"/>
        </w:rPr>
      </w:pPr>
      <w:r>
        <w:rPr>
          <w:b w:val="false"/>
        </w:rPr>
        <w:t xml:space="preserve">Zastavím, přehoupnu mašinu na stojan, sundáme vše nepotřebné a rozložíme se o kousek dál na pestrobarevně rozkvetlém svahu. Dost mi to tu připomíná Bretaň z dovolené před dvěma lety. Vybalíme potraviny, usadíme se do trávy a v pohodě konzumujeme vše co máme k dispozici. Přitom vnímáme poklid, pohodu a malebnost okolí. Pak se jen natáhneme, počumujeme, mlčíme, je nám naprosto fajn. Tohlecto jsou prostě pro mne chvíle, pro které stojí za to se tlouct přes půlku Evropy mnohdy v nepohodě, žít životem kteří mnozí lidé neslučují s naším věkem a postavením a nejsou to schopni ani pochopit, ale na druhé straně prožít to, co absolventi organizované turistiky nikdy nezažijí. </w:t>
      </w:r>
    </w:p>
    <w:p>
      <w:pPr>
        <w:pStyle w:val="Normal"/>
        <w:jc w:val="both"/>
        <w:rPr>
          <w:b w:val="false"/>
          <w:b w:val="false"/>
        </w:rPr>
      </w:pPr>
      <w:r>
        <w:rPr>
          <w:b w:val="false"/>
        </w:rPr>
        <w:t xml:space="preserve">Ale konec romantiky a mudrování. Válíme se tu skoro tři čtvrti hodiny a je již čas na další putování. Nejprve vyjedeme zbylý kus až na samý konec, kde je malé parkoviště a domek, ze kterého se po studiu pamětní desky vyklube bývalá námořní pozorovatelna. Byla postavena na počátku první světové války jako jedna z mnohých v řetězci stanovišť budovaným na příhodných místech na pobřeží tak, aby z nich školená osádka s dobrými dalekohledy obsáhla svůj sektor v boji hlavně proti německým ponorkám a (na jihu) i proti rychlým člunům. Dále tito strážní sledovali a koordinovali příbřežní konvojovou dopravu a za druhé války též sledovali vzdušný prostor. I když v době druhé světové války a po ní díky radaru jejich význam poněkud poklesl, přeci jen byly tyto stanice provozovány až do konce osmdesátých let, protože někde vykrývaly „hluchá“ místa nepokrytá radarem. </w:t>
      </w:r>
    </w:p>
    <w:p>
      <w:pPr>
        <w:pStyle w:val="Normal"/>
        <w:jc w:val="both"/>
        <w:rPr/>
      </w:pPr>
      <w:r>
        <w:rPr>
          <w:b w:val="false"/>
        </w:rPr>
        <w:t xml:space="preserve">Další naše cesta vede opět přes </w:t>
      </w:r>
      <w:r>
        <w:rPr/>
        <w:t>Aberdaron</w:t>
      </w:r>
      <w:r>
        <w:rPr>
          <w:b w:val="false"/>
        </w:rPr>
        <w:t xml:space="preserve"> dál podél jižního pobřeží až k zálivu </w:t>
      </w:r>
      <w:r>
        <w:rPr/>
        <w:t>Porth Neigwl</w:t>
      </w:r>
      <w:r>
        <w:rPr>
          <w:b w:val="false"/>
        </w:rPr>
        <w:t xml:space="preserve">, kde zahne do vnitrozemí aby se k moři vrátila až  před </w:t>
      </w:r>
      <w:r>
        <w:rPr/>
        <w:t>Llanbedrog</w:t>
      </w:r>
      <w:r>
        <w:rPr>
          <w:b w:val="false"/>
        </w:rPr>
        <w:t xml:space="preserve">. Je prosluněné odpoledne, kupodivu svěží a ne moc horké (asi 24°C), prostě optimální motorková pohoda. Provoz tu prakticky není žádný, trochu zesílí až za centrem oblasti </w:t>
      </w:r>
      <w:r>
        <w:rPr/>
        <w:t>Pwllheli</w:t>
      </w:r>
      <w:r>
        <w:rPr>
          <w:b w:val="false"/>
        </w:rPr>
        <w:t xml:space="preserve">, kde osídlení zhoustne, objeví se souběžná železniční trať a i ostatní příznaky dávají najevo, že se opět vracíme do „civilizace“. </w:t>
      </w:r>
    </w:p>
    <w:p>
      <w:pPr>
        <w:pStyle w:val="Normal"/>
        <w:jc w:val="both"/>
        <w:rPr/>
      </w:pPr>
      <w:r>
        <w:rPr>
          <w:b w:val="false"/>
        </w:rPr>
        <w:t xml:space="preserve">Před </w:t>
      </w:r>
      <w:r>
        <w:rPr/>
        <w:t>Porthmadog</w:t>
      </w:r>
      <w:r>
        <w:rPr>
          <w:b w:val="false"/>
        </w:rPr>
        <w:t xml:space="preserve"> se na chvilku napojíme na A487, kudy jsme ujížděli včera, ale brzy odbočíme vlevo na </w:t>
      </w:r>
      <w:r>
        <w:rPr/>
        <w:t>Bedgellert</w:t>
      </w:r>
      <w:r>
        <w:rPr>
          <w:b w:val="false"/>
        </w:rPr>
        <w:t xml:space="preserve">. Definitivně opustíme pro dnešek moře a ponoříme se do úzkého tmavého údolí vedoucího nás po klikaté silnici přímo do středu národního parku </w:t>
      </w:r>
      <w:r>
        <w:rPr/>
        <w:t>Snowdon</w:t>
      </w:r>
      <w:r>
        <w:rPr>
          <w:b w:val="false"/>
        </w:rPr>
        <w:t>. Dnes je tu diametrálně odlišné počasí, slunce svítí jako o život, všude kolem svěží zeleň po nočním lijavci, vše je krásně umyto. V </w:t>
      </w:r>
      <w:r>
        <w:rPr/>
        <w:t>Bedgellert</w:t>
      </w:r>
      <w:r>
        <w:rPr>
          <w:b w:val="false"/>
        </w:rPr>
        <w:t xml:space="preserve"> zahneme tentokráte vpravo a podél bývalého měděného dolu </w:t>
      </w:r>
      <w:r>
        <w:rPr/>
        <w:t>Sygun Copper Mine</w:t>
      </w:r>
      <w:r>
        <w:rPr>
          <w:b w:val="false"/>
        </w:rPr>
        <w:t>, nyní přeměněného na museum a expozici, míříme dál do středu místních „velehor“. Mineme jedno jezero po pravé straně, po chvíli je další nalevo a za ním začíná silnice stoupat skoro v „alpském stylu“. V prudkých zatáčkách předjedu asi tři Anglány a je vidět, že na jízdu v kopcích a zatáčkách současně nejsou zrovna moc zvyklí.</w:t>
      </w:r>
    </w:p>
    <w:p>
      <w:pPr>
        <w:pStyle w:val="Normal"/>
        <w:jc w:val="both"/>
        <w:rPr/>
      </w:pPr>
      <w:r>
        <w:rPr>
          <w:b w:val="false"/>
        </w:rPr>
        <w:t xml:space="preserve">Asi v polovině stoupání se nám otevře překrásný výhled na protější hřebeny, po levé straně se objeví malé parkoviště a tak na něm ruče zastavím. A zastávka stojí za to! Kolem dokola se v plném slunci a průzračném vzduchu rýsují vrcholky a hřebeny s dominantním </w:t>
      </w:r>
      <w:r>
        <w:rPr/>
        <w:t>Mt. Snowdon</w:t>
      </w:r>
      <w:r>
        <w:rPr>
          <w:b w:val="false"/>
        </w:rPr>
        <w:t xml:space="preserve"> po levé straně, za námi dole v údolí se v temné zeleni třpytí jezero </w:t>
      </w:r>
      <w:r>
        <w:rPr/>
        <w:t>Gwynant</w:t>
      </w:r>
      <w:r>
        <w:rPr>
          <w:b w:val="false"/>
        </w:rPr>
        <w:t xml:space="preserve">, prostě nádhera! Fotím a pak jen s Janou obdivuji tu prostou, ale bezesporu uchvacující krásu tohoto kraje. Tady je vidět, že se vyplatí vyjet na výlet po přechodu studené fronty, která perfektně vyčistí a projasní atmosféru, holt jen její přechod se musí nějak přetrpět. </w:t>
      </w:r>
    </w:p>
    <w:p>
      <w:pPr>
        <w:pStyle w:val="Normal"/>
        <w:jc w:val="both"/>
        <w:rPr/>
      </w:pPr>
      <w:r>
        <w:rPr>
          <w:b w:val="false"/>
        </w:rPr>
        <w:t xml:space="preserve">Ke křižovatce pod průsmykem </w:t>
      </w:r>
      <w:r>
        <w:rPr/>
        <w:t>Llanberis</w:t>
      </w:r>
      <w:r>
        <w:rPr>
          <w:b w:val="false"/>
        </w:rPr>
        <w:t xml:space="preserve"> (kde jsme projeli již předevčírem) je to již jen pár kiláků, které zdoláme coby dup a zahneme vlevo do průsmyku. Stroj odstavíme hned na kraji parkoviště a první co upoutá moji pozornost jsou charakteristické hranaté tvary autobusu Karosa, které sice doma nevnímám, ale tady je to o něčem jiném. Nenápadně se prošmrncnu kolem, majitelem je cestovka ze Zbraslavi a upraveným „spacím“ busem (palandy v zadní části, asi dvacet sedaček v části přední) vozí turisty do (asi) méně Čechy navštěvovaných lokalit. Ti jsou rozprsknuti po celém parkovišti a okolí a co mohu pozorovat, jsou to sympatičtí turisti z rodu „poznávačů“, tedy ne milovníci turistického industrialismu ala Malorca, Kanáry, Bibione a podobné shity. </w:t>
      </w:r>
    </w:p>
    <w:p>
      <w:pPr>
        <w:pStyle w:val="Normal"/>
        <w:jc w:val="both"/>
        <w:rPr/>
      </w:pPr>
      <w:r>
        <w:rPr>
          <w:b w:val="false"/>
        </w:rPr>
        <w:t xml:space="preserve">My se zde zdržíme asi dvacet minut a pokračujeme dále dolů do údolí, stejnou trasou jako přede dvěma dny ale za totálně jiného počasí. Pozvolna kloužeme dolů, až přijedeme na kraj </w:t>
      </w:r>
      <w:r>
        <w:rPr/>
        <w:t>Llanberisu</w:t>
      </w:r>
      <w:r>
        <w:rPr>
          <w:b w:val="false"/>
        </w:rPr>
        <w:t xml:space="preserve">, kde je údolní stanice úzkokolejné zubačky vedoucí už přes sto let na vrchol </w:t>
      </w:r>
      <w:r>
        <w:rPr/>
        <w:t>Snowdonu</w:t>
      </w:r>
      <w:r>
        <w:rPr>
          <w:b w:val="false"/>
        </w:rPr>
        <w:t xml:space="preserve">, kterou chceme taky využít. </w:t>
      </w:r>
    </w:p>
    <w:p>
      <w:pPr>
        <w:pStyle w:val="Normal"/>
        <w:jc w:val="both"/>
        <w:rPr>
          <w:b w:val="false"/>
          <w:b w:val="false"/>
        </w:rPr>
      </w:pPr>
      <w:r>
        <w:rPr>
          <w:b w:val="false"/>
        </w:rPr>
        <w:t xml:space="preserve">Odstavím tedy slona do stínu rozložitého stromu, nacpeme bundy do kufrů a vydáme se vstříc výletu po kolejích. Bohužel, předposlední dnešní jízda ve čtyři je již vyprodána, a kupuji tedy (no, přes třicet libroušů mi z kešeně zrovna radostně nevyskočí) dva zpáteční lístky na pátou, poslední dnešní jízdu. </w:t>
      </w:r>
    </w:p>
    <w:p>
      <w:pPr>
        <w:pStyle w:val="Zkladntext2"/>
        <w:rPr/>
      </w:pPr>
      <w:r>
        <w:rPr/>
        <w:t xml:space="preserve">Hodina času, a co s ní? Jana opět potřebuje nakoupit, a je rozhodnuto. Popojdeme pár set metrů k vesnici, kde uvidíme po pravé straně něco jako malý obchoďák, na levé straně je stinný parčík s dlouhou kamennou zítkou. Vyšlu Janu na nákup (ať taky něco dělá) a sám se uvelebím ve stínu na zídce a mezitím co Jana víří mezi regály (supermarket však najde o něco níže), počumuju po okolí a sledují přeci jen hustší místní cvrkot. </w:t>
      </w:r>
    </w:p>
    <w:p>
      <w:pPr>
        <w:pStyle w:val="Zkladntext2"/>
        <w:rPr/>
      </w:pPr>
      <w:r>
        <w:rPr/>
        <w:t xml:space="preserve">Patnáct minut před pátou jsme zpět u nástupiště, nákup je bezpečně uložen v kufrech. Vyjednám u jednoho zřízence úschovu přileb ve služební místnosti a pak se postavíme do fronty před vrátky na nástupiště. Jak je zvykem obecně na ostrovech, je to spořádaná fronta a nikoliv chumel, jak by to asi vypadalo u nás nebo kdekoliv v Evropě. Vyčkáme, až zřízenec začne kontrolovat lístky a jak na nás přijde řada vyjdeme na nástupiště a nasedneme do vagónu umístěného netradičně před lokomotivu. My máme štěstí, pojedeme soupravou tlačenou originální a starobylou parní mašinou, které jsou tu dodnes v provozu. Mimo ně jsou tu i modernější dieselové (ta bude tlačit druhý vagón, v případě velkého zájmu se jezdí v párech) a nejmodernější jsou tu dvojité motoráky, ty však tento spoj nejedou. </w:t>
      </w:r>
    </w:p>
    <w:p>
      <w:pPr>
        <w:pStyle w:val="Normal"/>
        <w:jc w:val="both"/>
        <w:rPr/>
      </w:pPr>
      <w:r>
        <w:rPr>
          <w:b w:val="false"/>
        </w:rPr>
        <w:t xml:space="preserve">Přesně v pět sebou souprava škubne a rychlostí bystré chůze opouštíme stanici. Prudkým stoupáním a viaduktem se dostaneme nad </w:t>
      </w:r>
      <w:r>
        <w:rPr/>
        <w:t>Llanberis</w:t>
      </w:r>
      <w:r>
        <w:rPr>
          <w:b w:val="false"/>
        </w:rPr>
        <w:t>, trať zatočí vlevo a již po úbočí hřebene vedoucího až k vrcholku směřujeme stále výš prakticky podél pěší cesty vedoucí taky na vrcholek. Stoupání je i nadále dosti strmé, sice sklon není třeba jako na Petřín, ale i tak sklon na sedadlech pociťujeme. Naše pozornost je však upřena ven, kde se nám neustále nabízejí nové a nové pohledy na okolní kopce i úžlabiny, které by nám byly jinak utajeny, protože pěšky sem by nás díky absenci i jen základní turistické výbavy ani nenapadlo vyjít. Loňská Gávie pěšky mne poučila. Poezii okolí doplňuje rytmické pufání a supění za našimi zády, jak se mašinka snaží. Po cestě je asi pět výhyben, které jsou uzpůsobeny i na tankování vody. My tankujeme ve dvou, kde se potkáme i se soupravami jedoucími dolů.</w:t>
      </w:r>
    </w:p>
    <w:p>
      <w:pPr>
        <w:pStyle w:val="Normal"/>
        <w:jc w:val="both"/>
        <w:rPr>
          <w:b w:val="false"/>
          <w:b w:val="false"/>
        </w:rPr>
      </w:pPr>
      <w:r>
        <w:rPr>
          <w:b w:val="false"/>
        </w:rPr>
        <w:t xml:space="preserve">Cesta vzhůru trvá něco přes hodinu než zastavíme ve vrcholové stanici. Je zde půlhodinka času, bohužel na prohlídku okolí není zrovinka vhodné počasí, protože vrchol je zrovna zahalen v menším mraku a okolní krajina není skoro viditelná. Naštěstí o kousek níž byl a bude rozhled nerušený a tak nám to ani moc nevadí. Využijeme proto služeb vrcholové osvěžovny a společně s pohledy zakoupíme i dvě pinty pivka, které v pohodě vypijeme u zamlženého okna. </w:t>
      </w:r>
    </w:p>
    <w:p>
      <w:pPr>
        <w:pStyle w:val="Normal"/>
        <w:jc w:val="both"/>
        <w:rPr>
          <w:b w:val="false"/>
          <w:b w:val="false"/>
        </w:rPr>
      </w:pPr>
      <w:r>
        <w:rPr>
          <w:b w:val="false"/>
        </w:rPr>
        <w:t>Dolů se svezeme druhou soupravou brzděnou dieselovou lokomotivou, naše původní souprava supí dolů před námi. Sedíme v opačném gardu takže máme nerušený výhled dolů a je to zrovna tak pěkné jako cesta nahoru. Zvolna zapadající slunce tomu všemu dává decentní atmosféru, prostě abych byl přízemní, stálo to i za těch 30.- GBP. V půl osmé vystupujeme totálně spokojeni, vyfasujeme přílby a můžeme odjet.</w:t>
      </w:r>
    </w:p>
    <w:p>
      <w:pPr>
        <w:pStyle w:val="Normal"/>
        <w:jc w:val="both"/>
        <w:rPr/>
      </w:pPr>
      <w:r>
        <w:rPr>
          <w:b w:val="false"/>
        </w:rPr>
        <w:t xml:space="preserve">Starou známou cestou míříme k našemu nocležišti, uděláme jenom odbočku do </w:t>
      </w:r>
      <w:r>
        <w:rPr/>
        <w:t>Llandwrog</w:t>
      </w:r>
      <w:r>
        <w:rPr>
          <w:b w:val="false"/>
        </w:rPr>
        <w:t>, kde má být dle letáku nejbližší pub. Ověříme si jeho polohu a otvíračku a pak rychle domů na večeři, docela mi vyhládlo (bodejť ne, je po osmé)!</w:t>
      </w:r>
    </w:p>
    <w:p>
      <w:pPr>
        <w:pStyle w:val="Zkladntext2"/>
        <w:rPr/>
      </w:pPr>
      <w:r>
        <w:rPr/>
        <w:t>Ještě před jídlem vyřídím s farmářem další dvě noci a pak se věnujeme hovězímu s těstovinami (místními, za „celých“ devatenáct pencí)a kečupem. Krásný večer je škoda nevyužít a tak po hygieně se lehce oblékneme, nasedneme a vyrazíme do asi pět kiláků vzdálené vesnice. Odstavím mašinu hned u hospody (už je skoro tma), vevnitř najdeme sotva tak dvě místečka u stolku. Je tu dost plno, až neobvykle na anglickou hospodu. No nic, přinesu dvě pivka, v poklidu se napijeme a pak už jen hodnotíme dnešní den, bezesporu zatím nejhezčí z dovolené. Proti nám sedí rázovitý rtuťovitý stařík se svým psem a taky konzumuje své pivko. Vida naše přílby, dá se do hovoru s tím, že on sám je (nebo byl) náruživý cyklista, jeho bratr má opodál zastupitelství Yamahy. Vedeme takové ty normální řeči, jako odkud, kam, co a jak, děda pálí jedno cigáro od druhého, a večer příjemně a pohodově plyne. Dám ještě jednu pintičku (do druhé nožky) a když je ve mně, rozloučíme se s místním štamgastem a vyrazíme do tmy. Od moře táhne chlad, docela promrzneme i přes tu plachtu před námi. Do správných kolejí nás dostane spolehlivý „lak na rakve“, pak jen hygiena a šup do spacošů.</w:t>
      </w:r>
      <w:r>
        <w:br w:type="page"/>
      </w:r>
    </w:p>
    <w:p>
      <w:pPr>
        <w:pStyle w:val="Normal"/>
        <w:jc w:val="both"/>
        <w:rPr/>
      </w:pPr>
      <w:r>
        <w:rPr>
          <w:sz w:val="40"/>
        </w:rPr>
        <w:t>Den sedmý.</w:t>
        <w:tab/>
        <w:tab/>
        <w:tab/>
        <w:tab/>
        <w:tab/>
        <w:tab/>
        <w:t xml:space="preserve">     Pátek, 6. 8. 1999</w:t>
      </w:r>
    </w:p>
    <w:p>
      <w:pPr>
        <w:pStyle w:val="TextBody"/>
        <w:jc w:val="both"/>
        <w:rPr/>
      </w:pPr>
      <w:r>
        <w:rPr>
          <w:b/>
        </w:rPr>
        <w:t xml:space="preserve">Trasa: </w:t>
      </w:r>
      <w:r>
        <w:rPr/>
        <w:t>Pontlyfni, Caernarfon, Llanfair PG, Bryngwran, Holyhead, Amlwch, Benllech, Pentraeth, Beaumaris, Menai Bridge, Caernarfon, Pontlyfni</w:t>
      </w:r>
    </w:p>
    <w:p>
      <w:pPr>
        <w:pStyle w:val="TextBody"/>
        <w:rPr>
          <w:sz w:val="20"/>
        </w:rPr>
      </w:pPr>
      <w:r>
        <w:rPr>
          <w:b/>
        </w:rPr>
        <w:t xml:space="preserve">Stav tachometru: </w:t>
      </w:r>
      <w:r>
        <w:rPr/>
        <w:t>36 941 – 37 107</w:t>
      </w:r>
      <w:r>
        <w:rPr>
          <w:b/>
        </w:rPr>
        <w:tab/>
        <w:tab/>
        <w:t xml:space="preserve"> Ujeto: </w:t>
      </w:r>
      <w:r>
        <w:rPr/>
        <w:t>166</w:t>
      </w:r>
      <w:r>
        <w:rPr>
          <w:b/>
        </w:rPr>
        <w:tab/>
        <w:tab/>
        <w:t xml:space="preserve"> </w:t>
        <w:tab/>
        <w:t xml:space="preserve">  Tank: </w:t>
      </w:r>
      <w:r>
        <w:rPr/>
        <w:t>17,7</w:t>
      </w:r>
    </w:p>
    <w:p>
      <w:pPr>
        <w:pStyle w:val="TextBody"/>
        <w:jc w:val="both"/>
        <w:rPr/>
      </w:pPr>
      <w:r>
        <w:rPr>
          <w:sz w:val="20"/>
        </w:rPr>
        <w:t xml:space="preserve">.Dnešní poslední den na severu Walesu chceme věnovat výletu na ostrov </w:t>
      </w:r>
      <w:r>
        <w:rPr>
          <w:b/>
          <w:sz w:val="20"/>
        </w:rPr>
        <w:t>Anglesey</w:t>
      </w:r>
      <w:r>
        <w:rPr>
          <w:sz w:val="20"/>
        </w:rPr>
        <w:t xml:space="preserve"> a na závěr prohlídce centra a „hlavního města severu“ </w:t>
      </w:r>
      <w:r>
        <w:rPr>
          <w:b/>
          <w:sz w:val="20"/>
        </w:rPr>
        <w:t>Caernarfonu</w:t>
      </w:r>
      <w:r>
        <w:rPr>
          <w:sz w:val="20"/>
        </w:rPr>
        <w:t>. Vylezeme v půl osmé do slunného a jasného rána. Nespěcháme, dnes se moc nenajezdíme a kemp opouštíme až ve tři čtvrti na deset.</w:t>
      </w:r>
    </w:p>
    <w:p>
      <w:pPr>
        <w:pStyle w:val="TextBody"/>
        <w:jc w:val="both"/>
        <w:rPr/>
      </w:pPr>
      <w:r>
        <w:rPr>
          <w:sz w:val="20"/>
        </w:rPr>
        <w:t xml:space="preserve">Už notoricky známou cestou dojedeme do </w:t>
      </w:r>
      <w:r>
        <w:rPr>
          <w:b/>
          <w:sz w:val="20"/>
        </w:rPr>
        <w:t>Caernarfonu</w:t>
      </w:r>
      <w:r>
        <w:rPr>
          <w:sz w:val="20"/>
        </w:rPr>
        <w:t xml:space="preserve">, ten ale projedeme po předměstí a pokračujeme podél úžiny </w:t>
      </w:r>
      <w:r>
        <w:rPr>
          <w:b/>
          <w:sz w:val="20"/>
        </w:rPr>
        <w:t>Menai Strait</w:t>
      </w:r>
      <w:r>
        <w:rPr>
          <w:sz w:val="20"/>
        </w:rPr>
        <w:t xml:space="preserve"> po hlavní A487 až k velkému roundaboutu, jehož jeden výjezd nás nasměruje na A5. Ta nás provede celým ostrovem. Mohutným mostem překonáme úžinu a za mnohem menšího provozu než na pevnině pokračujeme vnitrozemím ostrova dál. Mineme odbočku do jinak nevýrazné a normální vesničky, která se však pyšní nejdelším jménem obce na světě. Nedá mi, abych je zde neuvedl: </w:t>
      </w:r>
      <w:r>
        <w:rPr>
          <w:b/>
          <w:sz w:val="20"/>
        </w:rPr>
        <w:t>Llanfairpwllgwyngyllgogerychwyrndobwllllantysiliogogogoch</w:t>
      </w:r>
      <w:r>
        <w:rPr>
          <w:sz w:val="20"/>
        </w:rPr>
        <w:t xml:space="preserve">. Na mapách i jinde by z toho byl guláš, proto se zkracuje na </w:t>
      </w:r>
      <w:r>
        <w:rPr>
          <w:b/>
          <w:sz w:val="20"/>
        </w:rPr>
        <w:t>LlanfairPG</w:t>
      </w:r>
      <w:r>
        <w:rPr>
          <w:sz w:val="20"/>
        </w:rPr>
        <w:t>. Překlad je neméně půvabný – výše uvedená tasemnice značí: „Svatá Mary u bílé osiky nad vlnícím se rybníkem a Svatý Tysilio u červené jeskyně“.</w:t>
      </w:r>
    </w:p>
    <w:p>
      <w:pPr>
        <w:pStyle w:val="TextBody"/>
        <w:jc w:val="both"/>
        <w:rPr/>
      </w:pPr>
      <w:r>
        <w:rPr>
          <w:sz w:val="20"/>
        </w:rPr>
        <w:t xml:space="preserve">Příjemná cesta vnitřkem ostrova mi tak trochu připomíná včerejšek na poloostrově </w:t>
      </w:r>
      <w:r>
        <w:rPr>
          <w:b/>
          <w:sz w:val="20"/>
        </w:rPr>
        <w:t>Lleyn</w:t>
      </w:r>
      <w:r>
        <w:rPr>
          <w:sz w:val="20"/>
        </w:rPr>
        <w:t xml:space="preserve">, taky je to tady spíše opuštěnější, ale s tím jak se blížíme „konci světa“ a rušnému přístavu </w:t>
      </w:r>
      <w:r>
        <w:rPr>
          <w:b/>
          <w:sz w:val="20"/>
        </w:rPr>
        <w:t>Holyheadu</w:t>
      </w:r>
      <w:r>
        <w:rPr>
          <w:sz w:val="20"/>
        </w:rPr>
        <w:t xml:space="preserve">, osídlení přeci jen přibývá. Město </w:t>
      </w:r>
      <w:r>
        <w:rPr>
          <w:b/>
          <w:sz w:val="20"/>
        </w:rPr>
        <w:t>Holyhead</w:t>
      </w:r>
      <w:r>
        <w:rPr>
          <w:sz w:val="20"/>
        </w:rPr>
        <w:t xml:space="preserve"> leží na vlastním ostrově </w:t>
      </w:r>
      <w:r>
        <w:rPr>
          <w:b/>
          <w:sz w:val="20"/>
        </w:rPr>
        <w:t xml:space="preserve">Holy, </w:t>
      </w:r>
      <w:r>
        <w:rPr>
          <w:sz w:val="20"/>
        </w:rPr>
        <w:t xml:space="preserve">na nějž vedou vedle sebe dva mosty, silniční a železniční. My samozřejmě použijeme ten první a za chvilku jsme na předměstí velkého přístavu. Promotáme se pobřežím, doky, sklady až na samý konec, kde je dlouhá a nyní takřka liduprázdná promenáda. Tady odstavíme stroj, posadíme se do perfektního trávníku na svahu a věnujeme se počumování koldokola a konzumaci tyčinek. Je opět krásné dopoledne, pozorujeme loďky „zaparkované“ na maríně a provoz těch velkých lodí v hrdle zátoky </w:t>
      </w:r>
      <w:r>
        <w:rPr>
          <w:b/>
          <w:sz w:val="20"/>
        </w:rPr>
        <w:t>Holyhead</w:t>
      </w:r>
      <w:r>
        <w:rPr>
          <w:sz w:val="20"/>
        </w:rPr>
        <w:t xml:space="preserve">. </w:t>
      </w:r>
    </w:p>
    <w:p>
      <w:pPr>
        <w:pStyle w:val="TextBody"/>
        <w:jc w:val="both"/>
        <w:rPr>
          <w:sz w:val="20"/>
        </w:rPr>
      </w:pPr>
      <w:r>
        <w:rPr>
          <w:sz w:val="20"/>
        </w:rPr>
        <w:t xml:space="preserve">Na místě se zdržíme asi půlhodinku a potom poodjedeme kus zpět do osobního přístavu, kde zaparkujeme hned u odbavovací haly přístavu a současně i nádraží. Vevnitř si prohlédneme nabídky trajektů do Irska, nabereme nějaké ty tiskoviny a podiskutujeme na téma „příští dovolená v Irsku“. Chci si taky rozměnit švýcarské prašulky (pozůstatek z diet ze služebních cest do naší centrály v Zugu) na místní platidlo, ale než se rozhoupu, zavřou mi směnárnu před nosem kvůli polední pauze. </w:t>
      </w:r>
    </w:p>
    <w:p>
      <w:pPr>
        <w:pStyle w:val="TextBody"/>
        <w:jc w:val="both"/>
        <w:rPr/>
      </w:pPr>
      <w:r>
        <w:rPr>
          <w:sz w:val="20"/>
        </w:rPr>
        <w:t xml:space="preserve">Když opouštíme </w:t>
      </w:r>
      <w:r>
        <w:rPr>
          <w:b/>
          <w:sz w:val="20"/>
        </w:rPr>
        <w:t>Holyhead</w:t>
      </w:r>
      <w:r>
        <w:rPr>
          <w:sz w:val="20"/>
        </w:rPr>
        <w:t xml:space="preserve">, je docela slušné polední vedro. Vrátíme se kousek zpět na </w:t>
      </w:r>
      <w:r>
        <w:rPr>
          <w:b/>
          <w:sz w:val="20"/>
        </w:rPr>
        <w:t>Anglesey</w:t>
      </w:r>
      <w:r>
        <w:rPr>
          <w:sz w:val="20"/>
        </w:rPr>
        <w:t xml:space="preserve"> po stejné silnici, za mostem však uhneme ihned vlevo na A5025 a prakticky podél pobřeží míříme do severní části ostrova. Po pravé straně máme docela velkou větrnou „farmu“, na mnoha stožárech se vrtí obří vrtule. U </w:t>
      </w:r>
      <w:r>
        <w:rPr>
          <w:b/>
          <w:sz w:val="20"/>
        </w:rPr>
        <w:t>Cernaes</w:t>
      </w:r>
      <w:r>
        <w:rPr>
          <w:sz w:val="20"/>
        </w:rPr>
        <w:t xml:space="preserve"> se chceme dostat do přístavu, ale tam to nejde díky značkám, které se neodvážím porušit a tak se vracíme zpět na hlavní silnici. </w:t>
      </w:r>
    </w:p>
    <w:p>
      <w:pPr>
        <w:pStyle w:val="TextBody"/>
        <w:jc w:val="both"/>
        <w:rPr/>
      </w:pPr>
      <w:r>
        <w:rPr>
          <w:sz w:val="20"/>
        </w:rPr>
        <w:t xml:space="preserve">Další příležitostí k návštěvě je </w:t>
      </w:r>
      <w:r>
        <w:rPr>
          <w:b/>
          <w:sz w:val="20"/>
        </w:rPr>
        <w:t>Amlwch</w:t>
      </w:r>
      <w:r>
        <w:rPr>
          <w:sz w:val="20"/>
        </w:rPr>
        <w:t>, ke kterému se dostaneme velmi pěknou silničkou vedoucí přímo po pobřeží a útesech. Městečko je to malé, s přístavem v zátoce hluboko vklíněné mezi útesy. Vedou k němu úzké uličky bez chodníků tak na jedno auto, před přístavem zahneme vlevo a zastavíme u moře. Rozložíme naše těla na kamennou zeď oddělující zástavbu od kamenité pláže pokryté nyní za odlivu vrstvou chaluh a jiného mořského rostlinstva a asi půlhodinku vejráme po okolí, schroustáme tyčku a relaxujeme. Nakonec ještě naplánujeme dle mapy koupačku a pozdní oběd a vyrazíme dále.</w:t>
      </w:r>
    </w:p>
    <w:p>
      <w:pPr>
        <w:pStyle w:val="TextBody"/>
        <w:jc w:val="both"/>
        <w:rPr/>
      </w:pPr>
      <w:r>
        <w:rPr>
          <w:sz w:val="20"/>
        </w:rPr>
        <w:t>Po deseti kilácích se vlevo od nás jeví na mapě teoretická možnost koupání v </w:t>
      </w:r>
      <w:r>
        <w:rPr>
          <w:b/>
          <w:sz w:val="20"/>
        </w:rPr>
        <w:t>Dulas Bay</w:t>
      </w:r>
      <w:r>
        <w:rPr>
          <w:sz w:val="20"/>
        </w:rPr>
        <w:t xml:space="preserve">, ale po pár stech metrech nás polňačka vyklopí doprostřed farmy a kempu, kde se na nás netváří zrovna přívětivě, tak otočím a zmizíme zpět na hlavní silnici. Za příští vesničkou Bennlech se opět vlevo objeví moře a tentokrát máme štěstí. Odbočka vede přímo nad rozsáhlou pláží zátoky </w:t>
      </w:r>
      <w:r>
        <w:rPr>
          <w:b/>
          <w:sz w:val="20"/>
        </w:rPr>
        <w:t>Red Wharf</w:t>
      </w:r>
      <w:r>
        <w:rPr>
          <w:sz w:val="20"/>
        </w:rPr>
        <w:t xml:space="preserve">, a dokonce je tu i místo na parkování. Zastavím a i když je teď trochu pod mrakem, je stále teplo a půjdeme se teda vykoupat a pak něco pojíme ze zásob. </w:t>
      </w:r>
    </w:p>
    <w:p>
      <w:pPr>
        <w:pStyle w:val="TextBody"/>
        <w:jc w:val="both"/>
        <w:rPr>
          <w:sz w:val="20"/>
        </w:rPr>
      </w:pPr>
      <w:r>
        <w:rPr>
          <w:sz w:val="20"/>
        </w:rPr>
        <w:t xml:space="preserve">Je opět odliv a před námi je asi půl kiláku vlhkého písku. Všichni ostatní, pokud se nekoupou, tak přebývají na kamenných platech nad pláží, tak se chci zachovat shodně. Ale běda, nastává jeden z momentů, který nejsem až tak jako ryze racionálně uvažující individuum schopen bezezbytku pochopit: Jana projeví přání se rozložit až těsně u vody. Moje námitky, že je podklad vlhkej a jemňounký písek zaleze prostě všude, jsou odvrhnuty jako nepodstatné ve srovnání s romantikou těsného kontaktu s Atlantikem. Taky mi je lehce podezřelé, že na celé pláži jsou jenom nahatci jdoucí k vodě nebo zpět, nikde se nikdo neválí, což má asi co dělat s přílivem nebo odlivem, který na tak pozvolné pláži musí postupovat poměrně rychle. I s tímto argumentem jsem poslán tam, „kde slunce nesvítí“, takže pro klid v minikolektivu (déle ženatí čtenáři zajisté pochopí) na sebe navěsím vše co je třeba a přesuneme se skoro až k čáře odlivu a usídlíme se u jakési vyvýšené konstrukce vedoucí na soklu až pod hladinu (účel neznámý). Jana jako vodomil se bleskurychle odstrojí a zmizí v moři, já mezitím hlídám. Pozoruji hemžení kolem, je tu mnoho hlavně dětí šťourajících se v chaluhách a řasách a hledající různé potvorstvo hemžící se tam. Co s ním budou dělat, jest mi záhadou. </w:t>
      </w:r>
    </w:p>
    <w:p>
      <w:pPr>
        <w:pStyle w:val="TextBody"/>
        <w:jc w:val="both"/>
        <w:rPr>
          <w:sz w:val="20"/>
        </w:rPr>
      </w:pPr>
      <w:r>
        <w:rPr>
          <w:sz w:val="20"/>
        </w:rPr>
        <w:t xml:space="preserve">Asi po půlhodince se Jana vrací, no a s ní i příliv. Ten nám začíná omývat bosé kotníky a tak musíme s bžundou všechno opět na sebe navěsit a vycouvat zpátky na skaliska, na kterých jsem původně chtěl rozložit naše ležení. Musím ještě předtím pomoct dvěma klukům, kteří uklouzli na slizkých kamenech, pobili si kolena a potřebovali se dostat před ono „molo“ za svými rodiči. Sami to nezvládli s potlučenýma nohama a tak jsem je musel víceméně před tu konstrukci přehodit. No, na druhé straně je taky měkký píseček…. </w:t>
      </w:r>
    </w:p>
    <w:p>
      <w:pPr>
        <w:pStyle w:val="TextBody"/>
        <w:jc w:val="both"/>
        <w:rPr>
          <w:sz w:val="20"/>
        </w:rPr>
      </w:pPr>
      <w:r>
        <w:rPr>
          <w:sz w:val="20"/>
        </w:rPr>
        <w:t xml:space="preserve">Když bžunda, no tak řádná. Sotva se rozložíme na kamenech, začne docela slušně lejt, takže naskáčeme do motocyklového. Janu zaženu do hospůdky naproti se schovat, sám pak nastrkám všechno do kufrů, chvilku postávám pod stříškou kiosku na pláži, ale jelikož situace je setrvalá (furt leje) tak mizím v kavárničce za svou chotí. Je tam skoro prázdno, tak okupujeme jeden stolek. I když nabízejí i jídlo, nějak nás přešel hlad a tak si poručíme jen teplý pití, Jana capuccino a já velký čaj, což je něco úplně odlišného než to, co se pod stejným názvem servíruje u nás. </w:t>
      </w:r>
    </w:p>
    <w:p>
      <w:pPr>
        <w:pStyle w:val="TextBody"/>
        <w:jc w:val="both"/>
        <w:rPr/>
      </w:pPr>
      <w:r>
        <w:rPr>
          <w:sz w:val="20"/>
        </w:rPr>
        <w:t xml:space="preserve">Posedíme něco přes půlhodinku, než máme vypito a venku přestane cuhák. Ještě se párkrát porozhlédneme kolem a určíme si další cíl, historické městečko </w:t>
      </w:r>
      <w:r>
        <w:rPr>
          <w:b/>
          <w:sz w:val="20"/>
        </w:rPr>
        <w:t xml:space="preserve">Beaumaris </w:t>
      </w:r>
      <w:r>
        <w:rPr>
          <w:sz w:val="20"/>
        </w:rPr>
        <w:t xml:space="preserve">na břehu úžiny </w:t>
      </w:r>
      <w:r>
        <w:rPr>
          <w:b/>
          <w:sz w:val="20"/>
        </w:rPr>
        <w:t>Menai</w:t>
      </w:r>
      <w:r>
        <w:rPr>
          <w:sz w:val="20"/>
        </w:rPr>
        <w:t xml:space="preserve">. Vyjedeme zpět na hlavní silnici, chvilku se couráme v koloně, protože před námi je jakási výstava či festival na loukách kolem a „police“ tu řídí odjezdy a příjezdy. Na mokru nechci dělat vylomeniny a tak v klidu chvilku popojíždíme, než se dostaneme na křižovatku, kde odbočíme doleva vedlejší silničkou přímo na </w:t>
      </w:r>
      <w:r>
        <w:rPr>
          <w:b/>
          <w:sz w:val="20"/>
        </w:rPr>
        <w:t>Beaumaris</w:t>
      </w:r>
      <w:r>
        <w:rPr>
          <w:sz w:val="20"/>
        </w:rPr>
        <w:t xml:space="preserve">. Mokro a listí na vozovce nedovolí žádný spěch a tak pozvolna sjedeme dolů až k moři, na jehož břehu leží malebné městečko s ruinami rozsáhlého vodního hradu na kraji. Odstavím mašinu hned na břehu poblíž velkého mola, Jana vyrazí na obhlídku historického středu a já se courám podél přístavu a zbytek času se válím na hustém trávníku poblíž motorky, počumuju a je mi fajn. No, rozdělení našeho kolektivu na chvilku atmosféře v něm jen a jen prospěje. </w:t>
      </w:r>
    </w:p>
    <w:p>
      <w:pPr>
        <w:pStyle w:val="TextBody"/>
        <w:jc w:val="both"/>
        <w:rPr>
          <w:sz w:val="20"/>
        </w:rPr>
      </w:pPr>
      <w:r>
        <w:rPr>
          <w:sz w:val="20"/>
        </w:rPr>
        <w:t xml:space="preserve">Když se Jana vrátí spokojená z procházky, vydáme se až na konec mola, kde pozorujeme davy příležitostných rybářů obého pohlaví. No, rybářů, to není přesné, spíše by se dalo říci krabařů. Prostě, chytají kraby dosti jednoduchým způsobem – do síťovky zabalí rybí vnitřnosti a hlavy, přivážou to na vlasec a vhodí do vody pod molo. Chvilku ho tam tahají sem a tam a pak ho vytáhnou i s krabíky visícími na chutné pochoutce. Ty větší nahážou do vědra s vodou, podměreční putují zpět. Někteří už mají vědra docela plná, krabi pravděpodobně skončí ve vroucí vodě jako pochutina. </w:t>
      </w:r>
    </w:p>
    <w:p>
      <w:pPr>
        <w:pStyle w:val="TextBody"/>
        <w:jc w:val="both"/>
        <w:rPr/>
      </w:pPr>
      <w:r>
        <w:rPr>
          <w:sz w:val="20"/>
        </w:rPr>
        <w:t xml:space="preserve">Po procházce na „pieru“ (jak se tu dlouhým molům taky říká) se ještě projdeme po nábřeží, než nasedneme na mašinu. Neodjedeme hned, pouze objedeme centrum k ruinám hradu, kde jsou velké a čisťounké záchody, které nutně oba potřebujeme. Potom teprve vyjedeme z hezkého městečka, pokračujeme podél pobřeží až k historickému visutému mostu </w:t>
      </w:r>
      <w:r>
        <w:rPr>
          <w:b/>
          <w:sz w:val="20"/>
        </w:rPr>
        <w:t>Menai Bridge</w:t>
      </w:r>
      <w:r>
        <w:rPr>
          <w:sz w:val="20"/>
        </w:rPr>
        <w:t xml:space="preserve"> z minulého století. Ten nás přenese přes úžinu na pevninu, kde se napojíme na hlavní A487 a notoricky známou (a zde i mokrou) cestou zamíříme do Caernarfonu, abychom si jej konečně prohlédli. </w:t>
      </w:r>
    </w:p>
    <w:p>
      <w:pPr>
        <w:pStyle w:val="TextBody"/>
        <w:jc w:val="both"/>
        <w:rPr>
          <w:sz w:val="20"/>
        </w:rPr>
      </w:pPr>
      <w:r>
        <w:rPr>
          <w:sz w:val="20"/>
        </w:rPr>
        <w:t xml:space="preserve">Zaparkujeme přímo v centru hned za hradem, odložíme si do mašiny a prohlídka je před námi. Ale – mezitím co si kupujeme pohledy, obloha se zatáhne a při pouti obchodním centrem (hledám banku nebo směnárnu) začne opět pršet, a to docela řádně. Déšť přečkáme pod stříškou jednoho z obchodů. Mezitím nám zavřou i poslední možnost směny, poštu (na každé britské poště je i směnárna) a tak je dnešní bžunda dokonána. </w:t>
      </w:r>
    </w:p>
    <w:p>
      <w:pPr>
        <w:pStyle w:val="TextBody"/>
        <w:jc w:val="both"/>
        <w:rPr/>
      </w:pPr>
      <w:r>
        <w:rPr>
          <w:sz w:val="20"/>
        </w:rPr>
        <w:t xml:space="preserve">No, slejvák na druhou stranu pěkně městečko umyl a „vylidnil“, takže se můžeme vydat na prohlídku podvečerního </w:t>
      </w:r>
      <w:r>
        <w:rPr>
          <w:b/>
          <w:sz w:val="20"/>
        </w:rPr>
        <w:t>Caernarfonu</w:t>
      </w:r>
      <w:r>
        <w:rPr>
          <w:sz w:val="20"/>
        </w:rPr>
        <w:t xml:space="preserve"> v pohodě obklopeni pěkně svěžím vzduchem. Sejdeme dolů pod hrad k maríně, pomalu obejdeme mohutný a zcela zachovalý hrad (zvláště od moře je pohled impozantní) a kocháme se jeho lehce omšelým majestátem, zcela v intencích „britského stylu“. Teď už chápu, proč se tato fortifikační stavba chápe jako nejkrásnější waleský hrad a je i jakýmsi symbolem anglické nadvlády nad Walesem. Stejně je zajímavé, jak i v mírně ponurém počasí má nejen hrad, ale i město a krajina kolem svůj nezanedbatelný půvab. Zatímco u nás (nebo v okolí) když leje tak je prostě „hnusně“, tady to až tak doslova neplatí. Jednak je pořád teplo (a to vpravdě působí psychicky kladně) a jednak to tu vyzařuje jakousi atmosféru, kterou nedovedu definovat, ale cítíme ji tu oba dva. </w:t>
      </w:r>
    </w:p>
    <w:p>
      <w:pPr>
        <w:pStyle w:val="TextBody"/>
        <w:jc w:val="both"/>
        <w:rPr>
          <w:sz w:val="20"/>
        </w:rPr>
      </w:pPr>
      <w:r>
        <w:rPr>
          <w:sz w:val="20"/>
        </w:rPr>
        <w:t>V podhradí na břehu moře si prohlédneme speciální rybí restaurant (zajímá nás jídelní lístek a z něj jeho pravá část, no výběr je řádný, ani nejsem schopen přeložit jména všech těch potvor co se tu avízují) a pak nás zaujme blízká hospoda v tak tradičním stylu, že to až není pravda. Úzkou uličkou pod temnými hradbami se vrátíme zpět k mašině, přečkáme asi čtvrthodinový deštík pod stříškou obchodu se suvenýry, no a můžeme jet „domů“.</w:t>
      </w:r>
    </w:p>
    <w:p>
      <w:pPr>
        <w:pStyle w:val="TextBody"/>
        <w:jc w:val="both"/>
        <w:rPr/>
      </w:pPr>
      <w:r>
        <w:rPr>
          <w:sz w:val="20"/>
        </w:rPr>
        <w:t xml:space="preserve">Jednosměrkou vyjedeme do opačného směru než potřebujeme, ale než se stačíme otočit na nejbližším roundaboutu, zastavíme ještě u otevřeného obchoďáku a Jana nakoupí nezbytné potraviny. Přitom prozkoumá ceny a s potěšením konstatuje, že se ve velké většině zboží až tak moc neliší cenově od hladin obvyklých v naší vlasti. </w:t>
      </w:r>
    </w:p>
    <w:p>
      <w:pPr>
        <w:pStyle w:val="TextBody"/>
        <w:jc w:val="both"/>
        <w:rPr>
          <w:sz w:val="20"/>
        </w:rPr>
      </w:pPr>
      <w:r>
        <w:rPr>
          <w:sz w:val="20"/>
        </w:rPr>
        <w:t>Zataženým podvečerem se přesuneme do přívětivého rodinného kempu, který bude našim hostitelem tu poslední noc, která nám tady zbývá. Již skoro za tmy vaříme bohatou večeři s místních těstovin a české konzervičky. Pak jen zbývá vychutnat klidný soumrak (i za pomoci fernetíku, hospodu dnes večer vypouštíme), odbýt si hygošku a zalézt, zítra se přesouváme!</w:t>
      </w:r>
      <w:r>
        <w:br w:type="page"/>
      </w:r>
    </w:p>
    <w:p>
      <w:pPr>
        <w:pStyle w:val="TextBody"/>
        <w:jc w:val="both"/>
        <w:rPr>
          <w:b/>
          <w:b/>
          <w:sz w:val="40"/>
        </w:rPr>
      </w:pPr>
      <w:r>
        <w:rPr>
          <w:b/>
          <w:sz w:val="40"/>
        </w:rPr>
        <w:t xml:space="preserve">Den osmý    </w:t>
        <w:tab/>
        <w:tab/>
        <w:tab/>
        <w:tab/>
        <w:tab/>
        <w:tab/>
        <w:t xml:space="preserve">   Sobota, 7. 8. 1999</w:t>
      </w:r>
    </w:p>
    <w:p>
      <w:pPr>
        <w:pStyle w:val="TextBody"/>
        <w:jc w:val="both"/>
        <w:rPr/>
      </w:pPr>
      <w:r>
        <w:rPr>
          <w:b/>
        </w:rPr>
        <w:t xml:space="preserve">Trasa: </w:t>
      </w:r>
      <w:r>
        <w:rPr/>
        <w:t>Pontlyfni, Caernarfon, Penygroes, Porthmadog, Maentwrog, Dolgellau, Minllyn, Llangurig, Rhayader, Builth Wells, Brecon</w:t>
      </w:r>
    </w:p>
    <w:p>
      <w:pPr>
        <w:pStyle w:val="Normal"/>
        <w:jc w:val="both"/>
        <w:rPr/>
      </w:pPr>
      <w:r>
        <w:rPr>
          <w:sz w:val="24"/>
        </w:rPr>
        <w:t xml:space="preserve">Stav tachometru: </w:t>
      </w:r>
      <w:r>
        <w:rPr>
          <w:b w:val="false"/>
          <w:sz w:val="24"/>
        </w:rPr>
        <w:t xml:space="preserve"> 37 107- 37341</w:t>
      </w:r>
      <w:r>
        <w:rPr>
          <w:sz w:val="24"/>
        </w:rPr>
        <w:tab/>
        <w:tab/>
        <w:t xml:space="preserve"> Ujeto: </w:t>
      </w:r>
      <w:r>
        <w:rPr>
          <w:b w:val="false"/>
          <w:sz w:val="24"/>
        </w:rPr>
        <w:t>234</w:t>
      </w:r>
      <w:r>
        <w:rPr>
          <w:sz w:val="24"/>
        </w:rPr>
        <w:tab/>
        <w:tab/>
        <w:t xml:space="preserve"> </w:t>
        <w:tab/>
        <w:t xml:space="preserve">  Tank: -</w:t>
      </w:r>
      <w:r>
        <w:rPr>
          <w:b w:val="false"/>
          <w:sz w:val="24"/>
        </w:rPr>
        <w:t xml:space="preserve"> </w:t>
      </w:r>
    </w:p>
    <w:p>
      <w:pPr>
        <w:pStyle w:val="Normal"/>
        <w:jc w:val="both"/>
        <w:rPr>
          <w:b w:val="false"/>
          <w:b w:val="false"/>
        </w:rPr>
      </w:pPr>
      <w:r>
        <w:rPr>
          <w:b w:val="false"/>
        </w:rPr>
        <w:t xml:space="preserve">Ráno je lehce podmračené, nicméně neprší a ani okolí není moc mokré, jen trochu rosy. Při likvidaci ležení se trochu „zapotíme“, přeci jen roztahaných věcí je víc v trvalejším ležení než v kempu „na jednu noc“. Potěší nás, když se s námi osobně přijde rozloučit nejstarší z rodiny majitelů kempu a farmy, popřeje nám šťastný návrat domů a snad někdy na shledanou. Taky sousedi se s námi srdečně rozžehnají, no docela je to príma atmosféra, ne jako v těch „průmyslových“ kempech. </w:t>
      </w:r>
    </w:p>
    <w:p>
      <w:pPr>
        <w:pStyle w:val="Normal"/>
        <w:jc w:val="both"/>
        <w:rPr>
          <w:b w:val="false"/>
          <w:b w:val="false"/>
        </w:rPr>
      </w:pPr>
      <w:r>
        <w:rPr>
          <w:b w:val="false"/>
        </w:rPr>
        <w:t xml:space="preserve">Zbývá tedy už jen zabručet, trochu zahřát stroj a pomaličku pomaličku (a sám, Jana jde napřed) naposledy přejet promočenou louku s naloženou mašinou. Na dvorku Jana nasedne a přesně v deset se loučíme se s přívětivým kempíkem. </w:t>
      </w:r>
    </w:p>
    <w:p>
      <w:pPr>
        <w:pStyle w:val="Normal"/>
        <w:jc w:val="both"/>
        <w:rPr/>
      </w:pPr>
      <w:r>
        <w:rPr>
          <w:b w:val="false"/>
        </w:rPr>
        <w:t xml:space="preserve">Naše cesta nás vede zpět do </w:t>
      </w:r>
      <w:r>
        <w:rPr/>
        <w:t>Caernarfonu</w:t>
      </w:r>
      <w:r>
        <w:rPr>
          <w:b w:val="false"/>
        </w:rPr>
        <w:t xml:space="preserve"> k poště, kde si v pohodě vyměním CHF za GBP. Zastavíme ještě u sámošky jako včera, Jana opět něco koupí ke snědku, zapakujeme to a sbohem, severe Walesu.</w:t>
      </w:r>
    </w:p>
    <w:p>
      <w:pPr>
        <w:pStyle w:val="Normal"/>
        <w:jc w:val="both"/>
        <w:rPr/>
      </w:pPr>
      <w:r>
        <w:rPr>
          <w:b w:val="false"/>
        </w:rPr>
        <w:t xml:space="preserve">Jižním směrem ujíždíme po notoricky známé silnici do </w:t>
      </w:r>
      <w:r>
        <w:rPr/>
        <w:t>Porthmadogu</w:t>
      </w:r>
      <w:r>
        <w:rPr>
          <w:b w:val="false"/>
        </w:rPr>
        <w:t xml:space="preserve"> a za ním najedeme na A470, která nás má dovést až do cíle dnešní etapy, </w:t>
      </w:r>
      <w:r>
        <w:rPr/>
        <w:t>Breconu</w:t>
      </w:r>
      <w:r>
        <w:rPr>
          <w:b w:val="false"/>
        </w:rPr>
        <w:t xml:space="preserve">. Trochu mi vadí si opět zvyknout na naloženou mašinu, no ale jinak to nejde, tak co se dá dělat. Mírným tempem (dnešní etapa není dlouhá) jedeme neustále po okraji národního parku </w:t>
      </w:r>
      <w:r>
        <w:rPr/>
        <w:t>Snowdonia</w:t>
      </w:r>
      <w:r>
        <w:rPr>
          <w:b w:val="false"/>
        </w:rPr>
        <w:t xml:space="preserve">. Asi po hodině jízdy zastavuji na velkém parkovišti v centru </w:t>
      </w:r>
      <w:r>
        <w:rPr/>
        <w:t>Coed-y-Brenin Forest Park</w:t>
      </w:r>
      <w:r>
        <w:rPr>
          <w:b w:val="false"/>
        </w:rPr>
        <w:t xml:space="preserve"> (něco jako naše CHKO, asi) na dvacetiminutový odpočinek. Kupodivu tu nemají toiletky a tak si s Janou trochu zašplháme do blízkého svahu, než si najdeme intimní zákoutí. Je stále zataženo, za námi je docela slušný mrak, ale neprší a to je hlavní. </w:t>
      </w:r>
    </w:p>
    <w:p>
      <w:pPr>
        <w:pStyle w:val="Normal"/>
        <w:jc w:val="both"/>
        <w:rPr/>
      </w:pPr>
      <w:r>
        <w:rPr>
          <w:b w:val="false"/>
        </w:rPr>
        <w:t xml:space="preserve">Za </w:t>
      </w:r>
      <w:r>
        <w:rPr/>
        <w:t xml:space="preserve">Dolgellau </w:t>
      </w:r>
      <w:r>
        <w:rPr>
          <w:b w:val="false"/>
        </w:rPr>
        <w:t xml:space="preserve">mineme odbočku vlevo, kam jsme předevčírem zahnuli, dnes však pokračujeme dál po hlavní stále pěknou a rozmanitou kopcovitou krajinou, kupodivu tady i porostlou souvislým lesem. To se v Anglii ani tady moc „nenosí“, inu je v tom historie a jako hodně dlouho hustě osídlená země potřebovala kvanta dřeva na stavby, topení a v neposlední řadě na mohutné loďstvo válečné i obchodní, tudíž to lesy dost odskákaly. I když ne jako např. Libanon, kde známé cedry padly všechny na stavbu lodí fénických a egyptských. Ale zpátky do reálu – v pohodě jedeme dál a co je hlavní, pomalu se začíná oblačnost protrhávat, a sem tam vykoukne i slunce. Docela začínám chápat Anglány, že pro ně je počasí často stěžejním a vděčným tématem rozhovorů. </w:t>
      </w:r>
    </w:p>
    <w:p>
      <w:pPr>
        <w:pStyle w:val="Normal"/>
        <w:jc w:val="both"/>
        <w:rPr/>
      </w:pPr>
      <w:r>
        <w:rPr>
          <w:b w:val="false"/>
        </w:rPr>
        <w:t xml:space="preserve">Jak je jasněji, tak je jasnější i nálada. Na další zastávce ze sebe sundám vrchní díl dešťovky, zasunu ji do vaku a pěkně „lidsky oblečen“ pokračuji dále. Krajina trochu ztratila ze své divokosti, přeci jen je znát že jsme definitivně opustili severní Wales s jeho rozlehlými a liduprázdnými národními parky a míříme vstříc civilizaci. Osídlení se zahustí, souběžně se silnicí s (naštěstí) stále minimálním provozem vede i trať. Jedeme si stále tu svoji pohodu, ale přeci jen trochu začíná něco vadit. Nevím co, ale za chvilku je jasno – láska je láska (k motocyklu), ale hlad je hlad! A pohled na palubní hodiny říká, že je už skoro druhá, tedy čas na dlabenec. Jsme v takové pohodě, že si nechceme „kazit“ sváteční den požíráním konzervované stravy, a tím je situace vyřešena. Jana stále neokusila nejtradičnější pokrm z kategorie anglického „fast foodu“ o kterém jsem doma pěl ódy a chvály, a sice známý „fish </w:t>
      </w:r>
      <w:r>
        <w:rPr>
          <w:b w:val="false"/>
          <w:lang w:val="en-US"/>
        </w:rPr>
        <w:t>&amp;</w:t>
      </w:r>
      <w:r>
        <w:rPr>
          <w:b w:val="false"/>
        </w:rPr>
        <w:t xml:space="preserve"> chips“. Po našem – flák tresky obalený jako náš vánoční kapr, hranolky, vařený hrášek a celé to zakapat vinným octem. U stánků Vám to hodí do kornoutu ze včerejších Timesů či podobné místní odnože Rudého Práva (dej mu pánbu věčnou slávu – tedy odnože co se tejče formátu, nikoliv obsahu, takový shit by tu nečetli) a vy kráčíte nebo svalíte se do parku na trávu a požíráte. Tak tedy, zvolním a začnu počumovat po šoférských jídlobudkách, které jsou tu poměrně často umístěny na odpočívadlech. Téměř vždy je to zařízení adaptované z mobilhomu (tj. známá hovadnost z amerických filmů, vlastně malý přízemní dům který je možno naložit na podvozek s mnoha kolečky, zapřáhnout za truck a odjet s ním zase dál, tam jej normalizovaným šroubením připojit na vodu, sanitu a plyn a už se bydlí!) se stolky vevnitř a venku nebo u chudších restauratérů jen obytný přívěs či dodávka a z ní se servíruje ven, sedni si kam umíš. Za chvilku narazíme na parkoviště, kde jedna noblesnější restauračka z mobilhomu trůní na břehu říčky (vyklube se z ní Severn, potkáme ji opět nazítří) a stojí tam pár trucků, tedy neomylné znamení že se tam dobře papá. </w:t>
      </w:r>
    </w:p>
    <w:p>
      <w:pPr>
        <w:pStyle w:val="Normal"/>
        <w:jc w:val="both"/>
        <w:rPr/>
      </w:pPr>
      <w:r>
        <w:rPr>
          <w:b w:val="false"/>
        </w:rPr>
        <w:t>Zahnu tam, sklidíme pár pohledů a uznalých pozdravů od přežvykujících truckerů mírně ošuntělého vzezření a rozložíme se u jednoho stolku venku. Jdu dovnitř objednat (v Anglii samozřejmost), dvakrát F</w:t>
      </w:r>
      <w:r>
        <w:rPr>
          <w:b w:val="false"/>
          <w:lang w:val="en-US"/>
        </w:rPr>
        <w:t>&amp;CH</w:t>
      </w:r>
      <w:r>
        <w:rPr>
          <w:b w:val="false"/>
        </w:rPr>
        <w:t xml:space="preserve"> a dva čaje. Jsem otázán, zdali „cups“ nebo „mugs“, samozřejmě volím druhou možnost. V tom se taky pozná čajově kulturní národ, můžeš si vybrat šálek nebo klasickej hrnek zvící nejméně tří deci (pro Čechy – cena stejná). Výběr z většího počtu druhů čaje je samozřejmostí. Mezitím co čekáme na žádané (obsluha je pár mladých lidí, zřejmě študáci – on se motá za plotnou, ona roznáší a kasíruje), tak padne druhá a restaurace striktně zavírá, samozřejmě s vyjímkou nás, my prý ještě objednané obdržíme. Ještě jsme s omluvou dotázáni, zdali by nemohl být hrášek (došel) nahrazen fazolemi, no a za chvilku se už nese na stůl. A v tu ránu je jasné, že se mělo objednávat trochu jinak, protože porce jsou více než chlapácké, fritky a fazole přepadávají z obrovitých talířů všemi směry. Jana poznamená, že z jedné porce bychom se nadlábli oba, a v tomto s ní musím bezvýhradně souhlasit, ač to v naší rodině není zrovna zvykem. No nic, objednané (a posléze zaplacené) musí dovnitř, vždyť jsme Češi, a pouštíme se do předem prohrané bitvy. Já posléze zbrocen studeným potem stékajícím po zádech mezi půlky svůj díl dovnitř dostanu, ale když na mne Jana upře prosebná kukadla, ať probůh dojím tak bratru půlku z jejího, mám chuť ji zarazit vidličku doprostřed čela. Nakonec splouhne jen křupavou rybku, fritky asi ochutnají její kolegyně v </w:t>
      </w:r>
      <w:r>
        <w:rPr/>
        <w:t>Severnu</w:t>
      </w:r>
      <w:r>
        <w:rPr>
          <w:b w:val="false"/>
        </w:rPr>
        <w:t xml:space="preserve">. Sedíme, funíme, usrkáváme perfektní místní čaj, a nemůžeme ani myslet, jak jsme se přežrali. Na to, že by jsme usedli na mašinu a harcovali dál není ani pomyšlení. </w:t>
      </w:r>
    </w:p>
    <w:p>
      <w:pPr>
        <w:pStyle w:val="Normal"/>
        <w:jc w:val="both"/>
        <w:rPr>
          <w:b w:val="false"/>
          <w:b w:val="false"/>
        </w:rPr>
      </w:pPr>
      <w:r>
        <w:rPr>
          <w:b w:val="false"/>
        </w:rPr>
        <w:t xml:space="preserve">Teprve kolem třetí jsme jakž takž fyzicky schopni se zmátořit a opustit již prázdnou lokalitu. Jak jsem ale pořád plnej, tak jedu pomalu, pohodu, čopráci by ze mě měli radost. Slunce již svítí na plné pecky, mašina nás unáší po dešti svěží zelenou krajinou, v duši máme mír, klid, počumuji kolem, a až na mírně ztěžklé útroby se cítím fantasticky. Jana za mnou to cítí taky tak, pouze občas si zdřímne, což zjistím hned podle charakteristického klofance zezadu do helmy. </w:t>
      </w:r>
    </w:p>
    <w:p>
      <w:pPr>
        <w:pStyle w:val="Normal"/>
        <w:jc w:val="both"/>
        <w:rPr/>
      </w:pPr>
      <w:r>
        <w:rPr>
          <w:b w:val="false"/>
        </w:rPr>
        <w:t xml:space="preserve">V osadě </w:t>
      </w:r>
      <w:r>
        <w:rPr/>
        <w:t>Llangurig</w:t>
      </w:r>
      <w:r>
        <w:rPr>
          <w:b w:val="false"/>
        </w:rPr>
        <w:t xml:space="preserve"> zahneme vlevo a míříme dál na jih. Opět jsme se dostali do divočejší oblasti údolí řeky </w:t>
      </w:r>
      <w:r>
        <w:rPr/>
        <w:t>Wye</w:t>
      </w:r>
      <w:r>
        <w:rPr>
          <w:b w:val="false"/>
        </w:rPr>
        <w:t xml:space="preserve">, tak zastavíme na chvilku na protažení, odlehčení a čumendu. </w:t>
      </w:r>
    </w:p>
    <w:p>
      <w:pPr>
        <w:pStyle w:val="Normal"/>
        <w:jc w:val="both"/>
        <w:rPr/>
      </w:pPr>
      <w:r>
        <w:rPr>
          <w:b w:val="false"/>
        </w:rPr>
        <w:t xml:space="preserve">Jakmile se na další cestě dostaneme do blízkosti místního střediska </w:t>
      </w:r>
      <w:r>
        <w:rPr/>
        <w:t>Builth</w:t>
      </w:r>
      <w:r>
        <w:rPr>
          <w:b w:val="false"/>
        </w:rPr>
        <w:t xml:space="preserve"> </w:t>
      </w:r>
      <w:r>
        <w:rPr/>
        <w:t>Wells</w:t>
      </w:r>
      <w:r>
        <w:rPr>
          <w:b w:val="false"/>
        </w:rPr>
        <w:t xml:space="preserve">, začnou se kolem hustěji objevovat osamělé farmy a posléze malé osady, což změní dost ráz okolní krajiny, takže je víc podobná anglickému vnitrozemí. Blížíme se pomalu k cíli dnešní cesty a je ještě dost brzo, tak nespěchám a vychutnávám prosluněné okolí. Zbytek asi padesát km do </w:t>
      </w:r>
      <w:r>
        <w:rPr/>
        <w:t>Breconu</w:t>
      </w:r>
      <w:r>
        <w:rPr>
          <w:b w:val="false"/>
        </w:rPr>
        <w:t xml:space="preserve"> už je v pohodě, protože se našim žaludkům odlehlo, teplota je tak akorát, je na co koukat a provoz je minimální.</w:t>
      </w:r>
    </w:p>
    <w:p>
      <w:pPr>
        <w:pStyle w:val="Normal"/>
        <w:jc w:val="both"/>
        <w:rPr/>
      </w:pPr>
      <w:r>
        <w:rPr>
          <w:b w:val="false"/>
        </w:rPr>
        <w:t xml:space="preserve">U </w:t>
      </w:r>
      <w:r>
        <w:rPr/>
        <w:t>Breconu</w:t>
      </w:r>
      <w:r>
        <w:rPr>
          <w:b w:val="false"/>
        </w:rPr>
        <w:t xml:space="preserve"> nastává stadium, které na každé dovolené nemám moc rád, a to sice hledání noclehu. No, nejraději jezdím „do známého“, zde však je vše nové a jsem na to sám, bez partnerů. Na druhé straně, tím že se sídlí v kempech, je mnohé vyřešeno. Co mi však trochu vadí, a je to u mne spíše pravidlem než vyjímkou, je skutečnost že pakliže se někde usídlím, s nejvyšší pravděpodobností zjistím při odjezdu, že o kousek dále je kemp či místo oč hezčí a přívětivější, o to je lacinější a prázdnější. Prostě jsem „pechvogel“ jak praví naši sudetští sousedi. </w:t>
      </w:r>
    </w:p>
    <w:p>
      <w:pPr>
        <w:pStyle w:val="Normal"/>
        <w:jc w:val="both"/>
        <w:rPr/>
      </w:pPr>
      <w:r>
        <w:rPr>
          <w:b w:val="false"/>
        </w:rPr>
        <w:t>Naštěstí, tady v </w:t>
      </w:r>
      <w:r>
        <w:rPr/>
        <w:t>Breconu</w:t>
      </w:r>
      <w:r>
        <w:rPr>
          <w:b w:val="false"/>
        </w:rPr>
        <w:t xml:space="preserve"> to tak nedopadá. Nejprve narazíme na příjezdu na jeden kemp, ale je v něm totálně mrtvo, recepce zamčená, nikde nikdo. S námi se tu chce ubytovat jakási anglická slečna (no, trochu spíš středních let), ale posléze se shodneme že to zde nemá perspektivu a opouštíme lokalitu.</w:t>
      </w:r>
    </w:p>
    <w:p>
      <w:pPr>
        <w:pStyle w:val="Normal"/>
        <w:jc w:val="both"/>
        <w:rPr/>
      </w:pPr>
      <w:r>
        <w:rPr>
          <w:b w:val="false"/>
        </w:rPr>
        <w:t xml:space="preserve">Protože podle mých materiálů by tady měl být nejméně jeden další kemp, zkouším to a zajíždím dál do města. Dostanu se až do centra a nic, tedy zase ven a zkusit to na jiné straně na výjezdu po A40. Tady už nám štěstí trochu přeje, na obchvatu nás cedulky nasměrují přímo do brány dalšího kempu s názvem „Brynich Caravan Park podle nedaleké farmy (vlastníci jsou zdá se totožní). Ten je na první pohled z kategorie „lepších“, t.j je tu krám atd. No, cena není zase tak našponovaná, tak bez otálení platím dvě noci a jedeme si vybrat místo. Díky tomu že je sobota je tu dost plno, nakonec se nám podaří najít místečko na jedné „parcele“ (místa pro stany jsou tu přesně definována a ohraničena a jak jsem si všiml, dodržuje se tu zásada „jedno místo, jeden stan“. Místo na svém „stání“ nám poskytl starší pán s novým modrým K100RT a malým stanem. </w:t>
      </w:r>
    </w:p>
    <w:p>
      <w:pPr>
        <w:pStyle w:val="Normal"/>
        <w:jc w:val="both"/>
        <w:rPr>
          <w:b w:val="false"/>
          <w:b w:val="false"/>
        </w:rPr>
      </w:pPr>
      <w:r>
        <w:rPr>
          <w:b w:val="false"/>
        </w:rPr>
        <w:t xml:space="preserve">Zabydlíme se vedle něj, při tradičním funění matrací se náš soused na mne nejprve udiveně podívá a pak zahrabe ve své bagáži a nabídne mi malou 12V pumpu na huštění. Bohužel, má na ni starou zástrčku a tak musím hustit u jeho stroje. Jana se toho chytí jako lejno košile a požaduje ihned nákup onoho perpentyklu. (off time – dostala jej ke svým narozeninám koncem září). Za odměnu jej pozvu na fernetíka, ale on kupodivu odmítá řka že od té doby co jezdí na mašině tak nepije alkehol (takže dohad – do té doby neřídil a chlastal?). Nicméně zavedeme řeč, samozřejmě po úvodních informacích hned o bavorech. Prozradí mi že jich má doma v garáži sedm. To je síla, ten asi musí mít „delší peníze“ i na zdejší poměry. No nic, bavíme se co a jak a já mu říkám že mým dalším snem je R1100RT. Od toho mě ale vehementně zrazuje řka že s tím nejsou tady zatím zrovna nejlepší zkušenosti a prý pokud nechci mít problémy a být v pohodě, ať zůstanu u starýho boxera nebo osvědčeného Káčka (jeho autentický komentář – „new boxer, too sporty, many problems“!). Zajímavý názor, každopádně je to řeč starého zkušeného praktika, tudíž info má svou váhu. </w:t>
      </w:r>
    </w:p>
    <w:p>
      <w:pPr>
        <w:pStyle w:val="Normal"/>
        <w:jc w:val="both"/>
        <w:rPr>
          <w:b w:val="false"/>
          <w:b w:val="false"/>
        </w:rPr>
      </w:pPr>
      <w:r>
        <w:rPr>
          <w:b w:val="false"/>
        </w:rPr>
        <w:t>Přichází podvečer a my po opulentním obědě nemajíce dosud hladu se rozhodneme projít se do města podél středověkého kanálu, který vede opodál. Do batohu naházím absolutně nezbytné a neztratitelné věci (na druhý straně, kdyby někdo ďobnul tenhle baťůžek, pánbů s námi!) a pěkně nalehko opustíme kemp.</w:t>
      </w:r>
    </w:p>
    <w:p>
      <w:pPr>
        <w:pStyle w:val="Normal"/>
        <w:jc w:val="both"/>
        <w:rPr/>
      </w:pPr>
      <w:r>
        <w:rPr>
          <w:b w:val="false"/>
        </w:rPr>
        <w:t xml:space="preserve">Kolem nejbližšího roundaboutu projdeme po asfaltované cyklistické a turistické stezce až k starému kanálu Brecon – Monmouth, který je dnes už jen pouhou turistickou atrakcí a plaví se na něm výletní a soukromé lodě (dříve hrály kanály v Anglii velmi důležitou roli jako dopravní komunikace, hlavně v nákladní dopravě). Podél něj vede příjemná asi dvoukilometrová pěšinka, podle literatury dříve sloužila jako cesta pro koně táhnoucí naložené čluny. Zvolna se posouváme k městu, jehož kontury vystupují nad hradbou stromů na obzoru v podvečerním šeru. Kolem mírně ošoupaného předměstí (jak už předměstí bývají) a bývalých kasáren pěšího pluku (dnes muzeum) se dostaneme až na vršek do centra města. Vládne tu na Anglii nebývalý ruch, než si uvědomím že je sobota a nastává „horečka sobotní noci“. Kolem každého pubu je menší nebo větší hlouček nebývale hlučných lidí všeho věku. Odložíme tedy pivánko na pozdější dobu a zatím si prohlédneme malé ale malebné centrum. </w:t>
      </w:r>
      <w:r>
        <w:rPr/>
        <w:t>Brecon</w:t>
      </w:r>
      <w:r>
        <w:rPr>
          <w:b w:val="false"/>
        </w:rPr>
        <w:t xml:space="preserve"> je typické hornické a dělnické městečko, honosných stavení je tu pomálu, spíše menší a prostší domky. To ale neznamená, že je o to méně zajímavé. </w:t>
      </w:r>
    </w:p>
    <w:p>
      <w:pPr>
        <w:pStyle w:val="Normal"/>
        <w:jc w:val="both"/>
        <w:rPr/>
      </w:pPr>
      <w:r>
        <w:rPr>
          <w:b w:val="false"/>
        </w:rPr>
        <w:t xml:space="preserve">Po půlhodince máme celý střed obejitý (poznali jsme i několik „zajímavých“ zadních zásobovacích traktů obchodních domů) a neprodleně vyhledáme jeden z méně obsazených pubíků. Zakoupím dva bittry a najdeme si místečka u jednoho z malých stolků, kde se usadíme a při zábavě pozorujeme okolní cvrkot. Angláni všeho věku i společenských vrstev se shlukují převážně hned před barem, neustále přicházejí a odcházejí, prostě tu panuje živo dosti v místních pohostinstvích nebývalé. Zde také můžeme pozorovat jev v našich putykách normální, ale zde krajně neobvyklý, tedy „osamělého notorického zmatlaného opilce“. Těch jsou naše hospody, zvláště předměstské a venkovské plné, všichni známe ten typ: před sebou poloupité zvětralé pivo, krabička cigaret, zapalovač, skelný nepřítomný pohled zaostřený do nekonečna a blba, občas huhlavá somnambulní poznámka k neviditelnému spolustolovníku. Takovýhle typy jsem tu dosud nepotkal, až tady a teď – od těch našich se liší jen tím, že před ním nestojí pivo ale panák vizoura sklápěný se železně pravidelným intervalem do opilcova jícnu. Dlužno říci, že až do konce dovolené jsme něco podobného nespatřili…. Ač jsou Angličani všude líčeni jako uzavření suchaři, moje pozorování a zkušenosti hovoří o něčem jiném, opačném. </w:t>
      </w:r>
    </w:p>
    <w:p>
      <w:pPr>
        <w:pStyle w:val="Normal"/>
        <w:jc w:val="both"/>
        <w:rPr/>
      </w:pPr>
      <w:r>
        <w:rPr>
          <w:b w:val="false"/>
        </w:rPr>
        <w:t xml:space="preserve">Než vypijeme svá pivka tak se zvolna začíná smrákat a nás ještě čeká cesta do kempu. Vypadneme ze zábavou kypící hospůdky a již nasvětlenými ulicemi se po stejné cestě dostaneme z města opět ke kanálu a na souběžnou stezku. Tady mne překvapí skoro absolutní ticho, klid a pohoda po přeci jen hlučnějším </w:t>
      </w:r>
      <w:r>
        <w:rPr/>
        <w:t>Breconu</w:t>
      </w:r>
      <w:r>
        <w:rPr>
          <w:b w:val="false"/>
        </w:rPr>
        <w:t xml:space="preserve">. Zvolna se šineme podél pastvin s usínajícími ovcemi a líně plynoucí vodou v kanálu. Do kempu dorazíme už prakticky za tmy kolem deváté hodiny. </w:t>
      </w:r>
    </w:p>
    <w:p>
      <w:pPr>
        <w:pStyle w:val="Normal"/>
        <w:jc w:val="both"/>
        <w:rPr/>
      </w:pPr>
      <w:r>
        <w:rPr>
          <w:b w:val="false"/>
        </w:rPr>
        <w:t>Zcela zaplněný kemp žije svým životem, skoro u každého stanu se něco kuchtí, cmudí či griluje. Holt mezitím co například náš národ se o víkendu stěhuje na své haciendy, Angličani (velkou většinou chat nevlastníce) se věnují převážně rodinné a jiné turistice a kempování či přebývání v penzionech, B</w:t>
      </w:r>
      <w:r>
        <w:rPr>
          <w:b w:val="false"/>
          <w:lang w:val="en-US"/>
        </w:rPr>
        <w:t>&amp;</w:t>
      </w:r>
      <w:r>
        <w:rPr>
          <w:b w:val="false"/>
        </w:rPr>
        <w:t xml:space="preserve">B či hostelech, které nezřídka nabízejí výrazné víkendové slevy pro rodiny. Taky každé byť sebemenší místečko je zde plně obsazeno. Osobně si myslím, že jejich způsob trávení víkendu je lepší, našinec ve velké většině přijíždí na svoji chatu makat v „druhé, víkendové“ směně a spíše se zde udře než si aktivně odpočine. </w:t>
      </w:r>
    </w:p>
    <w:p>
      <w:pPr>
        <w:pStyle w:val="Normal"/>
        <w:jc w:val="both"/>
        <w:rPr>
          <w:b w:val="false"/>
          <w:b w:val="false"/>
        </w:rPr>
      </w:pPr>
      <w:r>
        <w:rPr>
          <w:b w:val="false"/>
        </w:rPr>
        <w:t>Již pod hvězdnatým nebem zapálím vařič kvůli přípravě večerního čaje. Ten si v klidu vychutnáme u stolku, pak jen večerní hygiena v luxusním sanitárním objektu a do futrálu!</w:t>
      </w:r>
    </w:p>
    <w:p>
      <w:pPr>
        <w:pStyle w:val="Normal"/>
        <w:jc w:val="both"/>
        <w:rPr>
          <w:b w:val="false"/>
          <w:b w:val="false"/>
        </w:rPr>
      </w:pPr>
      <w:r>
        <w:rPr>
          <w:b w:val="false"/>
        </w:rPr>
      </w:r>
    </w:p>
    <w:p>
      <w:pPr>
        <w:pStyle w:val="Normal"/>
        <w:jc w:val="both"/>
        <w:rPr>
          <w:b w:val="false"/>
          <w:b w:val="false"/>
        </w:rPr>
      </w:pPr>
      <w:r>
        <w:rPr>
          <w:b w:val="false"/>
        </w:rPr>
      </w:r>
      <w:r>
        <w:br w:type="page"/>
      </w:r>
    </w:p>
    <w:p>
      <w:pPr>
        <w:pStyle w:val="Heading5"/>
        <w:rPr/>
      </w:pPr>
      <w:r>
        <w:rPr>
          <w:rFonts w:cs="Times New Roman" w:ascii="Times New Roman" w:hAnsi="Times New Roman"/>
          <w:b/>
          <w:sz w:val="40"/>
        </w:rPr>
        <w:t>Den devátý</w:t>
        <w:tab/>
        <w:tab/>
        <w:tab/>
        <w:tab/>
        <w:tab/>
        <w:tab/>
        <w:t xml:space="preserve">    Neděle, 8. 8. 1999</w:t>
      </w:r>
    </w:p>
    <w:p>
      <w:pPr>
        <w:pStyle w:val="TextBody"/>
        <w:jc w:val="both"/>
        <w:rPr/>
      </w:pPr>
      <w:r>
        <w:rPr>
          <w:b/>
        </w:rPr>
        <w:t xml:space="preserve">Trasa: </w:t>
      </w:r>
      <w:r>
        <w:rPr/>
        <w:t>dnes nikam, pouze pěšky čtvrtkruh kolem Breconu</w:t>
      </w:r>
    </w:p>
    <w:p>
      <w:pPr>
        <w:pStyle w:val="Normal"/>
        <w:jc w:val="both"/>
        <w:rPr/>
      </w:pPr>
      <w:r>
        <w:rPr>
          <w:sz w:val="24"/>
        </w:rPr>
        <w:t xml:space="preserve">Stav tachometru: </w:t>
      </w:r>
      <w:r>
        <w:rPr>
          <w:b w:val="false"/>
          <w:sz w:val="24"/>
        </w:rPr>
        <w:t>nezměněn</w:t>
        <w:tab/>
      </w:r>
      <w:r>
        <w:rPr>
          <w:sz w:val="24"/>
        </w:rPr>
        <w:tab/>
        <w:tab/>
        <w:t xml:space="preserve"> Ujeto: -</w:t>
        <w:tab/>
        <w:tab/>
        <w:t xml:space="preserve"> </w:t>
        <w:tab/>
        <w:t xml:space="preserve">  Tank: </w:t>
      </w:r>
      <w:r>
        <w:rPr>
          <w:b w:val="false"/>
          <w:sz w:val="24"/>
        </w:rPr>
        <w:t>-</w:t>
      </w:r>
    </w:p>
    <w:p>
      <w:pPr>
        <w:pStyle w:val="Normal"/>
        <w:jc w:val="both"/>
        <w:rPr>
          <w:b w:val="false"/>
          <w:b w:val="false"/>
        </w:rPr>
      </w:pPr>
      <w:r>
        <w:rPr>
          <w:b w:val="false"/>
        </w:rPr>
        <w:t xml:space="preserve">Brzy ráno nás probudí jemné bubnování deštíku na stan. Vylezu, a koldokola to nevypadá vůbec příznivě. Kopečky, včera večer ještě krásně patrné dnes nejsou vůbec vidět, jenom tmavé mraky nacucané vodou až na okraj a visící až na zem se zvolna sunou z východu na západ, a drobný leč vytrvalý déšť tomu všemu dodává tu pravou atmosféru. Zatím s tím nejde udělat nic jiného, než obejít stan, řádně jej vypnout, zalézt dovnitř do spacáku a korunku snažení nasadit velkým hltancem černého šviháka. Ten na chvilku atmosféru vyjasní. </w:t>
      </w:r>
    </w:p>
    <w:p>
      <w:pPr>
        <w:pStyle w:val="Normal"/>
        <w:jc w:val="both"/>
        <w:rPr/>
      </w:pPr>
      <w:r>
        <w:rPr>
          <w:b w:val="false"/>
        </w:rPr>
        <w:t xml:space="preserve">Protože dnes je na programu výlet po okolí, nikterak se zatím netrápíme a vleže dáme ještě pár panáků a asi na hodinku zachrápneme. </w:t>
      </w:r>
    </w:p>
    <w:p>
      <w:pPr>
        <w:pStyle w:val="Zkladntext2"/>
        <w:rPr/>
      </w:pPr>
      <w:r>
        <w:rPr/>
        <w:t xml:space="preserve">Ale ani před desátou není situace jiná, pouze déšť periodicky sílí a slábne, ale aby přestal to ne. Předpověď sice neznáme, ale asi není nic moc, protože kam dohlédnu, tak se část lidí začíná balit a mizet z kempu. I náš soused se po snídani zvolna začíná pakovat řka že počasí bude stát za prd a že pojede domů. No my to máme domů sakra daleko a tak místo toho si připravíme snídani a v klidu ji vevnitř zkonzumujeme. </w:t>
      </w:r>
    </w:p>
    <w:p>
      <w:pPr>
        <w:pStyle w:val="Normal"/>
        <w:jc w:val="both"/>
        <w:rPr>
          <w:b w:val="false"/>
          <w:b w:val="false"/>
        </w:rPr>
      </w:pPr>
      <w:r>
        <w:rPr>
          <w:b w:val="false"/>
        </w:rPr>
        <w:t xml:space="preserve">Rozloučíme se s naším sousedem, a po jeho odjezdu jen toužebně upíráme zraky k východnímu obzoru, zdali se odtamtud nepřižene lepší počas. Ale karas, je to stále stejnější. Naštěstí, je vcelku teplo, náš stan je dostatečně veliký aby se tam mohli pohybovat dva lidi bez problémů, neteče do něj a Jana má s sebou naštěstí poslední české noviny a já tlustého průvodce. Zahrabeme se do spacáků a věnujeme se čtení, občas proloženému hltancem kořalky nebo douškem koly ze skoro plné flašky, kterou nám zde nechal náš soused při odjezdu. Holt budeme čekat, až se to vyprší a výlet pak holt bude o to kratší. Nemá se cenu rozčilovat, věděli jsme do čeho jedeme a že se v Anglii musí s počasím jako jedním z hlavních faktorů počítat nám bylo od začátku jasné. Přes to všechno to ale našince trochu prudí. </w:t>
      </w:r>
    </w:p>
    <w:p>
      <w:pPr>
        <w:pStyle w:val="Normal"/>
        <w:jc w:val="both"/>
        <w:rPr>
          <w:b w:val="false"/>
          <w:b w:val="false"/>
        </w:rPr>
      </w:pPr>
      <w:r>
        <w:rPr>
          <w:b w:val="false"/>
        </w:rPr>
        <w:t xml:space="preserve">Tak čas zvolna plyne, přehoupne se poledne a situace je stále stejná. Teprve kolem druhé začíná déšť ustávat a mění se v časté, ale krátké přeháňky. Jedné takové přestávky využiji jednak k návštěvě WC a také si z nudy prolezu místní krám vedle recepce. Objevím tam velmi laciný tekutý impregnační vosk na kůži. Protože jsem si letos před dovolenou nestačil namazat bundu, mám tak čas i možnost udělat to teď a tady. Zakoupím tedy malou plechovku (kdo by měl umět impregnaci líp než Angláni, že?) a mám o práci na další hodinku postaráno. Nekompromisně zaženu Janu na její půlku stanu a tu svoji použiji jako pracovní plochu. Na konci práce je plechovka skoro prázdná, bunda je však vláčná a voňavá a já pěkně zamatlán. Tedy zpět do umývárek a následuje řádná očista. </w:t>
      </w:r>
    </w:p>
    <w:p>
      <w:pPr>
        <w:pStyle w:val="Normal"/>
        <w:jc w:val="both"/>
        <w:rPr>
          <w:b w:val="false"/>
          <w:b w:val="false"/>
        </w:rPr>
      </w:pPr>
      <w:r>
        <w:rPr>
          <w:b w:val="false"/>
        </w:rPr>
        <w:t>Ve tři odpoledne usoudíme že je čas na něco teplého do žaludku, nadráždím vařič a uklohním polévku pytlíkačku, což nám bohatě k obědu a zahřátí. Pak zase zalezeme do spacáků a já z nedostatku jiného si dám dáchanec. Stále chvilkama prší….</w:t>
      </w:r>
    </w:p>
    <w:p>
      <w:pPr>
        <w:pStyle w:val="Normal"/>
        <w:jc w:val="both"/>
        <w:rPr/>
      </w:pPr>
      <w:r>
        <w:rPr>
          <w:b w:val="false"/>
        </w:rPr>
        <w:t xml:space="preserve">Teprve v podvečer déšť definitivně ustává, i když mraků je stále plné nebe a nevypadá to nic extra. Z vejletu teda nic nebude a dohodneme se že si tedy vyjdeme na pěší vycházku (chůze po týdnu na mašině bude příjemným zpestřením) do okolí </w:t>
      </w:r>
      <w:r>
        <w:rPr/>
        <w:t>Breconu</w:t>
      </w:r>
      <w:r>
        <w:rPr>
          <w:b w:val="false"/>
        </w:rPr>
        <w:t xml:space="preserve"> a večer si (za ušetřené prachy za benzín atd…….hi hi) dopřejeme normální večer a večeři v blízkém pubu jak nás o něm informuje letáček a mapka kempu. </w:t>
      </w:r>
    </w:p>
    <w:p>
      <w:pPr>
        <w:pStyle w:val="Normal"/>
        <w:jc w:val="both"/>
        <w:rPr/>
      </w:pPr>
      <w:r>
        <w:rPr>
          <w:b w:val="false"/>
        </w:rPr>
        <w:t>Před šestou usoudíme konečně že je čas vyrazit, oblékneme se o trochu více než včera večer (vysoké goretexové motoboty přijdou vhod), do batohu přidáme bundy od „nepromoků“ (taky jedna z výhod dvoudílné dešťovky) a vyrazíme. Turistické značení zde je velmi odlišné od našeho, v podstatě jsou to jen na křižovatkách nebo význačných bodech prosté malé dřevěné směrovky s vypálenými nápisy. Podrobná turistická mapa je zdá se nezbytností.</w:t>
      </w:r>
    </w:p>
    <w:p>
      <w:pPr>
        <w:pStyle w:val="Normal"/>
        <w:jc w:val="both"/>
        <w:rPr>
          <w:b w:val="false"/>
          <w:b w:val="false"/>
        </w:rPr>
      </w:pPr>
      <w:r>
        <w:rPr>
          <w:b w:val="false"/>
        </w:rPr>
        <w:t xml:space="preserve">Hned u vjezdu překročíme A470ku a vydáme se vzhůru do kopce po zasmušilé pastvině s osamělým mohutným dubem uprostřed. Je to tady pěkně nacucaný, ale botky drží. Na hranici pozemků (samozřejmě oplocených) si vyzkoušíme zdejší specialitu, „mimoúrovňový“ pěší přechod. Jak známo, pozemky v Anglii jsou skoro bez vyjímky soukromé a díky úctě místních obyvatel k vlastnictví k nim taky tak každý turista přistupuje. Zákonem je zaručeno, že přes louky a pastviny je možno vést pěší stezku („footpath“, směrování určuje obec) a majitel musí umožnit turistům přístup, na druhou stranu nikdo se nesmí ze stezky odchýlit na soukromé území. Přes ohrady a ploty tak vedou prosté dřevěné stupně tak, aby pěšák po nich mohl s jistou dávkou obratnosti přejít na další pozemek. Zvláště nyní, po dešti a s podrážkami od hlíny a trávy to na oslizlých a mechem obrostlých prkýnkách slušně klouže, a tak si dáváme pěknej pozor, inu dovézt si domů několik kilo anglické sádry, o to nestojíme. </w:t>
      </w:r>
    </w:p>
    <w:p>
      <w:pPr>
        <w:pStyle w:val="Normal"/>
        <w:jc w:val="both"/>
        <w:rPr/>
      </w:pPr>
      <w:r>
        <w:rPr>
          <w:b w:val="false"/>
        </w:rPr>
        <w:t xml:space="preserve">Zvolna se tak hrabeme z jedné pastviny na druhou, některé jsou obsazeny pěkně rostlými exempláři hovězího typické místní černé barvy. Musím přiznat, má to tu jistý půvab, krajina po dešti se leskne, koldokola kopečky s čepicemi tmavých mraků na vrcholcích, prostě Anglie po dešti. Je překvapivě teplo, docela se zapotíme než se vyškrábeme až na vrchol hřebenu nad </w:t>
      </w:r>
      <w:r>
        <w:rPr/>
        <w:t>Breconem</w:t>
      </w:r>
      <w:r>
        <w:rPr>
          <w:b w:val="false"/>
        </w:rPr>
        <w:t xml:space="preserve">. </w:t>
      </w:r>
    </w:p>
    <w:p>
      <w:pPr>
        <w:pStyle w:val="Normal"/>
        <w:jc w:val="both"/>
        <w:rPr/>
      </w:pPr>
      <w:r>
        <w:rPr>
          <w:b w:val="false"/>
        </w:rPr>
        <w:t xml:space="preserve">Další cesta nás vede zarostlou pěšinou přes bramborové pole až k jakémusi vojenskému objektu, ze kterého se posléze vyklube pěšácká střelnice. Tu obejdeme a po svahu se pozvolna spustíme na předměstí </w:t>
      </w:r>
      <w:r>
        <w:rPr/>
        <w:t>Breconu</w:t>
      </w:r>
      <w:r>
        <w:rPr>
          <w:b w:val="false"/>
        </w:rPr>
        <w:t xml:space="preserve"> zhruba do míst nad bývalými kasárnami, kolem kterých jsme včera šli. Chvilku se motáme mezi nízkými rodinnými domky než si najdeme cestu (zde značení totálně chybí) a za chvilku jsme u výpadovky z </w:t>
      </w:r>
      <w:r>
        <w:rPr/>
        <w:t>Breconu</w:t>
      </w:r>
      <w:r>
        <w:rPr>
          <w:b w:val="false"/>
        </w:rPr>
        <w:t xml:space="preserve">. Protože je již dost pozdě, je čas k návratu do kempu, jen se rozmýšlíme zdali půjdeme rovnou do pubu či zda to vezmeme přes kemp. </w:t>
      </w:r>
    </w:p>
    <w:p>
      <w:pPr>
        <w:pStyle w:val="Normal"/>
        <w:jc w:val="both"/>
        <w:rPr>
          <w:b w:val="false"/>
          <w:b w:val="false"/>
        </w:rPr>
      </w:pPr>
      <w:r>
        <w:rPr>
          <w:b w:val="false"/>
        </w:rPr>
        <w:t xml:space="preserve">Jak si to tak šineme podél prázdné silnice, tak asi tři sta metrů před kruhákem slyším za sebou mašinu. No, ani se neohlídnu (to bych si v Anglii taky mohl krk ukroutit), ale když nás mine, něco mě mimoděk zaujme. Nejprve si neuvědomím co, ale za okamžik mě trkne – SPZka! „Je nějaká divná“ parafrázuji si TV reklamu, a najednou je jasno: tabulku s useknutými horními rohy mají co já vím jenom „ti šťastnější“ CZ motorkáři! Ha, Češi na mašině v srdci Walesu! Jsou nabaleni, tedy evidentně na cestách. Identifikace mašiny je nemožná, „tuctové japonské čtyřvály“ mě osobně splývají v jeden chumel, a stejně, na tu dálku bych poznal karas…. Všimnu si pouze, že spolujezdec má červenou přilbu. Pak mne napadne ještě jedna myšlenka: jeden z kontaktů na případnou společnou dovču, pražák Milan Kamis jel nakonec se svojí partnerkou na šest týdnů, ale před odjezdem mi řekl, že přibližně ve stejné době jako my bude ve Walesu taky. Byla by to docela prča, kdyby to byl on! Možná hledají kemp a tak se i my rozhodneme se neprodleně vrátit taky do kempu. </w:t>
      </w:r>
    </w:p>
    <w:p>
      <w:pPr>
        <w:pStyle w:val="Normal"/>
        <w:jc w:val="both"/>
        <w:rPr>
          <w:b w:val="false"/>
          <w:b w:val="false"/>
        </w:rPr>
      </w:pPr>
      <w:r>
        <w:rPr>
          <w:b w:val="false"/>
        </w:rPr>
        <w:t>V kempu pečlivě projdu všechny prostory určené pro stany, ale kromě jednoho Němce na MuZ Scorpionu tábořícího vedle nás zde žádní noví motorkáři nejsou. Škoda… (off time – po návratu jsme se kontaktovali a samozřejmě, byli to oni!)</w:t>
      </w:r>
    </w:p>
    <w:p>
      <w:pPr>
        <w:pStyle w:val="Normal"/>
        <w:jc w:val="both"/>
        <w:rPr/>
      </w:pPr>
      <w:r>
        <w:rPr>
          <w:b w:val="false"/>
        </w:rPr>
        <w:t xml:space="preserve">No nic, chvilku orazíme u stanu, převlékneme se a vyrazíme podle plánku do pubu v nedaleké osadě </w:t>
      </w:r>
      <w:r>
        <w:rPr/>
        <w:t>Groesffordd Village</w:t>
      </w:r>
      <w:r>
        <w:rPr>
          <w:b w:val="false"/>
        </w:rPr>
        <w:t xml:space="preserve">. Projdeme kemp napříč, okolo území určeného pro výběh psů sejdeme do zarostlého území kolem </w:t>
      </w:r>
      <w:r>
        <w:rPr/>
        <w:t>Brynich Brooku</w:t>
      </w:r>
      <w:r>
        <w:rPr>
          <w:b w:val="false"/>
        </w:rPr>
        <w:t>. Ten překročíme po velkých kamenech položených do jeho toku a hned se s Janou shodneme na tom, že zpáteční cestu za tmy a s pivkem v těle rozhodně nebudeme směřovat touto trasou, koledovali bychom si o řádné namočení.</w:t>
      </w:r>
    </w:p>
    <w:p>
      <w:pPr>
        <w:pStyle w:val="Normal"/>
        <w:jc w:val="both"/>
        <w:rPr>
          <w:b w:val="false"/>
          <w:b w:val="false"/>
        </w:rPr>
      </w:pPr>
      <w:r>
        <w:rPr>
          <w:b w:val="false"/>
        </w:rPr>
        <w:t xml:space="preserve">Uzounká asfaltka nás po pár stech metrech přivede do malé vesnice, spíš jen osady, na jejímž horním konci je již patrný štít pubu. Hospoda je stejně „velký“ domek jako ty ostatní kolem, nicméně tady je a tak hurá dovnitř. Zde je skoro prázdno, my se uchýlíme do jídelní části, kde teď není vůbec nikdo. Obsluha nám (neobvykle) nabídne  přísun piva se záznamem útraty k účtu za jídlo a tak se nemusím o donos plných pintiček starat. </w:t>
      </w:r>
    </w:p>
    <w:p>
      <w:pPr>
        <w:pStyle w:val="Normal"/>
        <w:jc w:val="both"/>
        <w:rPr>
          <w:b w:val="false"/>
          <w:b w:val="false"/>
        </w:rPr>
      </w:pPr>
      <w:r>
        <w:rPr>
          <w:b w:val="false"/>
        </w:rPr>
        <w:t xml:space="preserve">Objednané steaky jsou za chvilku na stole a nám nezbyde než se s nimi popasovat. Tedy, mě to nedělá až takovou potíž, nicméně Jana se statečně do „dvanáctiuncáku“ (1 unce je přibližně 28 gr) pustí. Ještě že jsme si neobjednali jako přílohu klasické chips, ale „jacketed potatoe“, čili jednu obří bramboru upravenou ve slupce a jen nakrojenou, strávník si vnitřek sám vydlabe. Příloha je to přeci jen méně sytá. Další půlhodinka je tedy věnována jen a jen příjemnému papání. </w:t>
      </w:r>
    </w:p>
    <w:p>
      <w:pPr>
        <w:pStyle w:val="Normal"/>
        <w:jc w:val="both"/>
        <w:rPr/>
      </w:pPr>
      <w:r>
        <w:rPr>
          <w:b w:val="false"/>
        </w:rPr>
        <w:t xml:space="preserve">Zbytek večera prokecáme ve vynikající a příjemné pohodové atmosféře, hospůdka se pomalu zaplnila a je tu přesně tak, jak jsem v anglických „local pubech“ zvyklý a jak to miluji. V půl jedenácté je vše řečeno a vypito, zvedneme se, zaplatíme a vydáme se do tmy. Stejnou asfaltkou sejdeme podél potoka až k silnici A40 a po jejím kraji se cyklistickou stezkou dostaneme kolem roundaboutu do brány kempu. </w:t>
      </w:r>
    </w:p>
    <w:p>
      <w:pPr>
        <w:pStyle w:val="Zkladntext2"/>
        <w:rPr/>
      </w:pPr>
      <w:r>
        <w:rPr/>
        <w:t>Dnešní den, i když blbě začal, nakonec docela fajn skončil a kupodivu Jana si docela pochvaluje, že si pěkně odpočinula a no a kdy je jí povedlo strávit skoro celý den v posteli (tedy bez chlapa…)….</w:t>
      </w:r>
    </w:p>
    <w:p>
      <w:pPr>
        <w:pStyle w:val="Heading5"/>
        <w:jc w:val="both"/>
        <w:rPr>
          <w:rFonts w:ascii="Times New Roman" w:hAnsi="Times New Roman" w:cs="Times New Roman"/>
          <w:sz w:val="20"/>
        </w:rPr>
      </w:pPr>
      <w:r>
        <w:rPr>
          <w:rFonts w:cs="Times New Roman" w:ascii="Times New Roman" w:hAnsi="Times New Roman"/>
          <w:sz w:val="20"/>
        </w:rPr>
      </w:r>
      <w:r>
        <w:br w:type="page"/>
      </w:r>
    </w:p>
    <w:p>
      <w:pPr>
        <w:pStyle w:val="Heading5"/>
        <w:rPr>
          <w:rFonts w:ascii="Times New Roman" w:hAnsi="Times New Roman" w:cs="Times New Roman"/>
          <w:b/>
          <w:b/>
          <w:sz w:val="40"/>
        </w:rPr>
      </w:pPr>
      <w:r>
        <w:rPr>
          <w:rFonts w:cs="Times New Roman" w:ascii="Times New Roman" w:hAnsi="Times New Roman"/>
          <w:b/>
          <w:sz w:val="40"/>
        </w:rPr>
        <w:t>Den desátý</w:t>
        <w:tab/>
        <w:tab/>
        <w:tab/>
        <w:tab/>
        <w:tab/>
        <w:tab/>
        <w:t>Pondělí, 9. 8. 1999</w:t>
      </w:r>
    </w:p>
    <w:p>
      <w:pPr>
        <w:pStyle w:val="TextBody"/>
        <w:jc w:val="both"/>
        <w:rPr/>
      </w:pPr>
      <w:r>
        <w:rPr>
          <w:b/>
        </w:rPr>
        <w:t>Trasa</w:t>
      </w:r>
      <w:r>
        <w:rPr/>
        <w:t>: Brecon, Merthyr Tydfil, Tredegar, Abergavenny, Monmouth, Tintern Abbey, Chepstow, Severn Bridge (M48), Bath, Warminster, Salisbury, Southampton, Portsmouth, Southsea.</w:t>
      </w:r>
    </w:p>
    <w:p>
      <w:pPr>
        <w:pStyle w:val="Normal"/>
        <w:jc w:val="both"/>
        <w:rPr/>
      </w:pPr>
      <w:r>
        <w:rPr>
          <w:sz w:val="24"/>
        </w:rPr>
        <w:t xml:space="preserve">Stav tachometru: </w:t>
      </w:r>
      <w:r>
        <w:rPr>
          <w:b w:val="false"/>
          <w:sz w:val="24"/>
        </w:rPr>
        <w:t>37 341 – 37 650</w:t>
      </w:r>
      <w:r>
        <w:rPr>
          <w:sz w:val="24"/>
        </w:rPr>
        <w:tab/>
        <w:tab/>
        <w:t xml:space="preserve"> Ujeto: </w:t>
      </w:r>
      <w:r>
        <w:rPr>
          <w:b w:val="false"/>
          <w:sz w:val="24"/>
        </w:rPr>
        <w:t>309</w:t>
      </w:r>
      <w:r>
        <w:rPr>
          <w:sz w:val="24"/>
        </w:rPr>
        <w:tab/>
        <w:tab/>
        <w:t xml:space="preserve"> </w:t>
        <w:tab/>
        <w:t xml:space="preserve">  Tank: </w:t>
      </w:r>
      <w:r>
        <w:rPr>
          <w:b w:val="false"/>
          <w:sz w:val="24"/>
        </w:rPr>
        <w:t>17,3</w:t>
      </w:r>
    </w:p>
    <w:p>
      <w:pPr>
        <w:pStyle w:val="Normal"/>
        <w:jc w:val="both"/>
        <w:rPr>
          <w:b w:val="false"/>
          <w:b w:val="false"/>
        </w:rPr>
      </w:pPr>
      <w:r>
        <w:rPr>
          <w:b w:val="false"/>
        </w:rPr>
        <w:t xml:space="preserve">Ráno je naštěstí bez vody shůry, i když je řádně zataženo. Vstaneme v osm a protože dnešní ryze přesuvná etapa s pár prohlídkami po cestě není nikterak dlouhá, nespěcháme a opouštíme kemp až ve čtvrt na jedenáct. </w:t>
      </w:r>
    </w:p>
    <w:p>
      <w:pPr>
        <w:pStyle w:val="Zkladntext2"/>
        <w:rPr/>
      </w:pPr>
      <w:r>
        <w:rPr/>
        <w:t xml:space="preserve">Protože se nám nechce jen tak prostě zmizet ze srdce národního parku </w:t>
      </w:r>
      <w:r>
        <w:rPr>
          <w:b/>
        </w:rPr>
        <w:t>Brecon Beacons</w:t>
      </w:r>
      <w:r>
        <w:rPr/>
        <w:t xml:space="preserve">, které jsme chtěli projet včerejším výletem, dohodneme se alespoň na průjezdu hlavním hřebenem a návštěvě úzkokolejky Brecon Mountain Railway. Na roundaboutu před kempem tedy nabereme směr A40 – WEST, ale za chvilku z ní odbočíme vlevo na A470 směrem přímo do centra </w:t>
      </w:r>
      <w:r>
        <w:rPr>
          <w:b/>
        </w:rPr>
        <w:t>Brecon Beacons</w:t>
      </w:r>
      <w:r>
        <w:rPr/>
        <w:t xml:space="preserve">. Charakter krajiny se radikálně změní, místo kultivované osídlené idylky jsme se rázem ocitli opět mezi rozeklanými skalnatými kopci porostlými hrubou a drsnou trávou nebo vřesem a jedinou známkou „civilizace“ jsou po svazích rozhozené béžové tečky osamělých ovcí. Silnice, na první pracovní den nebývale prázdná zvolna stoupá údolím až asi po patnácti kilometrech dosáhne sedla hlavního hřebene. Trochu se projasní a je tedy důvod pro krátkou zastávku. </w:t>
      </w:r>
    </w:p>
    <w:p>
      <w:pPr>
        <w:pStyle w:val="Normal"/>
        <w:jc w:val="both"/>
        <w:rPr/>
      </w:pPr>
      <w:r>
        <w:rPr>
          <w:b w:val="false"/>
        </w:rPr>
        <w:t xml:space="preserve">Přehoupneme se přes sedlo a dál klesáme k největšímu městu na jižní straně pohoří, </w:t>
      </w:r>
      <w:r>
        <w:rPr/>
        <w:t>Merthyr Tydfilu</w:t>
      </w:r>
      <w:r>
        <w:rPr>
          <w:b w:val="false"/>
        </w:rPr>
        <w:t xml:space="preserve">. Několikrát musíme přibrzdit nebo i zastavit, protože se zde silnice intenzívně přestavuje a doprava je řízena kyvadlově. Při sjezdu mineme informační centrum národního parku na břehu velkého přehradního jezera </w:t>
      </w:r>
      <w:r>
        <w:rPr/>
        <w:t>Llwyn-on</w:t>
      </w:r>
      <w:r>
        <w:rPr>
          <w:b w:val="false"/>
        </w:rPr>
        <w:t xml:space="preserve"> a za chvíli nerušené jízdy se ocitneme na předměstí. Naštěstí, značení je zde perfektní a typická hnědá tabule se siluetou lokomotivy nás neomylně navede až na skoro prázdné parkoviště před koncovou stanicí úzkokolejky. </w:t>
      </w:r>
    </w:p>
    <w:p>
      <w:pPr>
        <w:pStyle w:val="Normal"/>
        <w:jc w:val="both"/>
        <w:rPr>
          <w:b w:val="false"/>
          <w:b w:val="false"/>
        </w:rPr>
      </w:pPr>
      <w:r>
        <w:rPr>
          <w:b w:val="false"/>
        </w:rPr>
        <w:t>Zamknu mašinu (no, nechám ji nabalenu) a jdeme se s Janou podívat co a jak. Na parkovišti se naposledy „na ostrovech“ potkáme s Čechy, tedy respektive jen se zaparkovanou Feldou kombi nějaké lakýrnické firmy z Ústí n/O., felda má čerstvě pomuchlaný předek provizorně opásaný gumicukem – že by podobná příhoda mé z doby před čtyřmi lety, kdy můj fáfa políbil zezadu meďoura uprostřed londýnského provozu?</w:t>
      </w:r>
    </w:p>
    <w:p>
      <w:pPr>
        <w:pStyle w:val="Normal"/>
        <w:jc w:val="both"/>
        <w:rPr>
          <w:b w:val="false"/>
          <w:b w:val="false"/>
        </w:rPr>
      </w:pPr>
      <w:r>
        <w:rPr>
          <w:b w:val="false"/>
        </w:rPr>
        <w:t xml:space="preserve">Nádraží je liduprázdné, jen pan pokladní ve stylové uniformě po nás zvědavě pokukuje. Bohužel vlak odjel před deseti minutami a další pojede až za jeden a půl hodiny. Takže se tu jen porozhlédneme, projdu se prázdným kolejištěm, naberu si nějaké ty prospekty a vrátíme se k mašině. </w:t>
      </w:r>
    </w:p>
    <w:p>
      <w:pPr>
        <w:pStyle w:val="Normal"/>
        <w:jc w:val="both"/>
        <w:rPr/>
      </w:pPr>
      <w:r>
        <w:rPr>
          <w:b w:val="false"/>
        </w:rPr>
        <w:t xml:space="preserve">Vrátíme se kousek zpět a u první předměstské pumpy stavím a tankuji plnou. Hned za pumpou najedeme na A465, dosti frekventovanou hlavní silnici mířící přímo na východ po úpatí </w:t>
      </w:r>
      <w:r>
        <w:rPr/>
        <w:t>Brecon Beacons</w:t>
      </w:r>
      <w:r>
        <w:rPr>
          <w:b w:val="false"/>
        </w:rPr>
        <w:t xml:space="preserve">. Po naší pravici je vidět hustě osídlený a průmyslem obsazený pruh s pobřežními přístavy a středisky </w:t>
      </w:r>
      <w:r>
        <w:rPr/>
        <w:t>Cardiff</w:t>
      </w:r>
      <w:r>
        <w:rPr>
          <w:b w:val="false"/>
        </w:rPr>
        <w:t xml:space="preserve"> a </w:t>
      </w:r>
      <w:r>
        <w:rPr/>
        <w:t>Newport</w:t>
      </w:r>
      <w:r>
        <w:rPr>
          <w:b w:val="false"/>
        </w:rPr>
        <w:t xml:space="preserve"> na obzoru, na levé straně se nad námi vypínají divoké a pusté svahy národního parku ukazující, jak kdysi tato krajina vypadala. Zdejší odjakživa osídlený pruh pobřeží těžil a těží i z příznivého a mírného lokálního klimatu, které je ovlivněno blízkým Golfským proudem. Naštěstí, i když je zde dost provoz, jednotlivé roundabouty umožní silnému motocyklu svojí akcelerací vždy za ním předjet řadu náklaďáků. </w:t>
      </w:r>
    </w:p>
    <w:p>
      <w:pPr>
        <w:pStyle w:val="Normal"/>
        <w:jc w:val="both"/>
        <w:rPr/>
      </w:pPr>
      <w:r>
        <w:rPr>
          <w:b w:val="false"/>
        </w:rPr>
        <w:t xml:space="preserve">Příjemnou cestou pod pozvolna se projasňujícím nebem se dostaneme až do dalšího střediska na úpatí </w:t>
      </w:r>
      <w:r>
        <w:rPr/>
        <w:t>Beacons</w:t>
      </w:r>
      <w:r>
        <w:rPr>
          <w:b w:val="false"/>
        </w:rPr>
        <w:t xml:space="preserve">, </w:t>
      </w:r>
      <w:r>
        <w:rPr/>
        <w:t>Abergavenny</w:t>
      </w:r>
      <w:r>
        <w:rPr>
          <w:b w:val="false"/>
        </w:rPr>
        <w:t xml:space="preserve">. To však mineme po okraji a najedeme na čtyřproudovku A40, která s námi opustí (a to definitivně) hornaté srdce </w:t>
      </w:r>
      <w:r>
        <w:rPr/>
        <w:t>Walesu</w:t>
      </w:r>
      <w:r>
        <w:rPr>
          <w:b w:val="false"/>
        </w:rPr>
        <w:t xml:space="preserve"> a míří dolů do údolí řek </w:t>
      </w:r>
      <w:r>
        <w:rPr/>
        <w:t>Wye</w:t>
      </w:r>
      <w:r>
        <w:rPr>
          <w:b w:val="false"/>
        </w:rPr>
        <w:t xml:space="preserve"> a </w:t>
      </w:r>
      <w:r>
        <w:rPr/>
        <w:t>Severn</w:t>
      </w:r>
      <w:r>
        <w:rPr>
          <w:b w:val="false"/>
        </w:rPr>
        <w:t xml:space="preserve">. Těch asi třicet km do </w:t>
      </w:r>
      <w:r>
        <w:rPr/>
        <w:t>Monmouthu</w:t>
      </w:r>
      <w:r>
        <w:rPr>
          <w:b w:val="false"/>
        </w:rPr>
        <w:t xml:space="preserve"> uběhne při obvyklé dálniční „cestovce“ 110-120 km/h cobydup. Zde  opustíme na chvilku rychlostní komunikaci abychom se po úzké, zatáčkovité a ještě mokré A466 ponořili do úzkého a sevřeného údolí řeky </w:t>
      </w:r>
      <w:r>
        <w:rPr/>
        <w:t>Wye</w:t>
      </w:r>
      <w:r>
        <w:rPr>
          <w:b w:val="false"/>
        </w:rPr>
        <w:t xml:space="preserve">. Rychlost samozřejmě rapidně klesne, ale to jednak nevadí a jednak s tím počítám a taky je zase kolem dokola na co kukat, tak kam spěchat. Do cíle dnešní etapy není vůbec daleko a času je spousta. </w:t>
      </w:r>
    </w:p>
    <w:p>
      <w:pPr>
        <w:pStyle w:val="Normal"/>
        <w:jc w:val="both"/>
        <w:rPr>
          <w:b w:val="false"/>
          <w:b w:val="false"/>
        </w:rPr>
      </w:pPr>
      <w:r>
        <w:rPr>
          <w:b w:val="false"/>
        </w:rPr>
        <w:t xml:space="preserve">Motáme se pozvolna údolíčkem a projíždíme malé malebné osady navlečené jako korálky na perfektní silničce. Vždy několik nízkých barevných domků, u nich pub, občas kolem farma. </w:t>
      </w:r>
    </w:p>
    <w:p>
      <w:pPr>
        <w:pStyle w:val="Normal"/>
        <w:jc w:val="both"/>
        <w:rPr/>
      </w:pPr>
      <w:r>
        <w:rPr>
          <w:b w:val="false"/>
        </w:rPr>
        <w:t xml:space="preserve">Naší další plánovanou zastávkou je opatství </w:t>
      </w:r>
      <w:r>
        <w:rPr/>
        <w:t>Tintern</w:t>
      </w:r>
      <w:r>
        <w:rPr>
          <w:b w:val="false"/>
        </w:rPr>
        <w:t xml:space="preserve">, respektive jeho zbytky. Mniši cisterciáni jej založili už v roce 1131 a hned v následujících letech a desetiletích vybudovali na krásném místě na pravém břehu řeky honosný opatský kostel a celý areál i s hospodářskými a hostinskými budovami. Dodnes se zachoval kostel vcelku (tedy jenom to co je z kamene, vnitřní dřevěná konstrukce i krovy vzaly za své), z ostatních budov jsou patrné jen základy. </w:t>
      </w:r>
    </w:p>
    <w:p>
      <w:pPr>
        <w:pStyle w:val="Normal"/>
        <w:jc w:val="both"/>
        <w:rPr>
          <w:b w:val="false"/>
          <w:b w:val="false"/>
        </w:rPr>
      </w:pPr>
      <w:r>
        <w:rPr>
          <w:b w:val="false"/>
        </w:rPr>
        <w:t>Odstavím mašinu na blízké parkoviště, opět ji necháme nabalenou a odejdeme na prohlídku velmi zachovalé a pro Walesany určitě stěžejní památky. Naštěstí, není to tu kolem žádná „pouťovka“ (jak je tomu mnohdy nejenom u nás), a můžeme se věnovat prohlídce této krásné haldy kamení bez jakéhokoliv rušivého momentu. Obejdeme to koldokola, já se ještě vyškrábu přes silnici do protějšího svahu abych získal odstup pro pohled a případné záběry, a sejdeme se opět u motorky. Zde schroustáme ještě tyčinku, chvilku orazíme a je čas na další cestu.</w:t>
      </w:r>
    </w:p>
    <w:p>
      <w:pPr>
        <w:pStyle w:val="Normal"/>
        <w:jc w:val="both"/>
        <w:rPr/>
      </w:pPr>
      <w:r>
        <w:rPr>
          <w:b w:val="false"/>
        </w:rPr>
        <w:t xml:space="preserve">Na předměstí </w:t>
      </w:r>
      <w:r>
        <w:rPr/>
        <w:t>Chepstow</w:t>
      </w:r>
      <w:r>
        <w:rPr>
          <w:b w:val="false"/>
        </w:rPr>
        <w:t xml:space="preserve"> je to kousek, tady doprava zhoustne když se prokličkováváme předměstím než najedeme na dálnici M48. Ta vyšplhá kousek do výšky aby mohla najet na starší z dvojice zavěšených supermostů přes široký záliv do něhož o kousek dál ústí řeka </w:t>
      </w:r>
      <w:r>
        <w:rPr/>
        <w:t>Severn</w:t>
      </w:r>
      <w:r>
        <w:rPr>
          <w:b w:val="false"/>
        </w:rPr>
        <w:t>. Podle mapy se zde platí mýto (toll) ale opak je pravdou, nikde se nic nekasíruje a my přejedeme „do Anglie“. Nu, sbohem Walesi, bylo tady fajn i přes občas blbé počasí, to však na druhou stranu způsobilo dluh, který musíme někdy v jednom z příštích let splatit, a rádi!</w:t>
      </w:r>
    </w:p>
    <w:p>
      <w:pPr>
        <w:pStyle w:val="Normal"/>
        <w:jc w:val="both"/>
        <w:rPr>
          <w:b w:val="false"/>
          <w:b w:val="false"/>
        </w:rPr>
      </w:pPr>
      <w:r>
        <w:rPr>
          <w:b w:val="false"/>
        </w:rPr>
        <w:t xml:space="preserve">Z vlastního přejezdu mostu nic nemáme jelikož vozovka je tak široká, že pod nás vidět není a jedině patrné jsou obrysy kopečků na obzoru. Co však nás trochu zarazí je temný chuchvalec ležící na obzoru přímo před námi. A pak to jde rychle – již na úpatí mostu začne krápat velkými kapkami. Prognóza je jasná, naštěstí hned za mostem je „Service area“ řetězce Granada a tak tam neprodleně zabočím a zastavím hned u restaurace. Zkušenost praví: než se motorkář navlékne do dešťovky je radno se jít vyprázdnit. Neprodleně se odsunu dovnitř a učiním potřebné. Venku si navlékneme dešťovky, vedle se připravuje na cestu Anglán se svojí partnerkou sedlající jakýsi japonský superbrus. Oba jsou v džínových kompletech a teniskách, když poukážu na naše odění, temný mrak kolem a zvolna namokající vozovku, jen mávnou rukou jako „že je to dobrý“ a vyrazí do zvolna houstnoucího deště (no, tvrďáci, ve světle toho co vzápětí prožijeme). </w:t>
      </w:r>
    </w:p>
    <w:p>
      <w:pPr>
        <w:pStyle w:val="Normal"/>
        <w:jc w:val="both"/>
        <w:rPr/>
      </w:pPr>
      <w:r>
        <w:rPr>
          <w:b w:val="false"/>
        </w:rPr>
        <w:t xml:space="preserve">My za chvilku vyrazíme, zdaleka ne tak razantně, za nimi a po chvilce nás pohltí hustý dálniční provoz. Po okruhu míjíme přístav </w:t>
      </w:r>
      <w:r>
        <w:rPr/>
        <w:t>Bristol</w:t>
      </w:r>
      <w:r>
        <w:rPr>
          <w:b w:val="false"/>
        </w:rPr>
        <w:t xml:space="preserve"> a začíná docela pěknej humus. Neprší, ale spíše leje, a sotva stačím sledovat provoz kolem a samozřejmě značení, protože by bylo blbé si prodloužit jízdu v dešti o pěkných pár kiláků k další odbočce. Naštěstí, pruhů je dost (3 a místy 4) a řidiči jsou gentlemani, takže moje občasné smýknutí z pruhu do pruhu tolerují a včas uhnou. Vyvedení na dálnici M4 dopadne dobře (díky obřím cedulím LONDON), za </w:t>
      </w:r>
      <w:r>
        <w:rPr/>
        <w:t>Bristolem</w:t>
      </w:r>
      <w:r>
        <w:rPr>
          <w:b w:val="false"/>
        </w:rPr>
        <w:t xml:space="preserve"> provoz jako obvykle trochu zklidní a i když leje dál (zajímavé, jsou úseky kde mrholí a za pár km padá shora dolů obsah plaveckého bazénu) už to není taková hektika. Membránové kalhoty kupodivu drží, na nohou alespoň necítím nic. </w:t>
      </w:r>
    </w:p>
    <w:p>
      <w:pPr>
        <w:pStyle w:val="Normal"/>
        <w:jc w:val="both"/>
        <w:rPr/>
      </w:pPr>
      <w:r>
        <w:rPr>
          <w:b w:val="false"/>
        </w:rPr>
        <w:t xml:space="preserve">První odbočka za </w:t>
      </w:r>
      <w:r>
        <w:rPr/>
        <w:t>Bristolem</w:t>
      </w:r>
      <w:r>
        <w:rPr>
          <w:b w:val="false"/>
        </w:rPr>
        <w:t xml:space="preserve"> „je naše“, sjíždíme a odbočíme vpravo na A46 směr </w:t>
      </w:r>
      <w:r>
        <w:rPr/>
        <w:t>Bath</w:t>
      </w:r>
      <w:r>
        <w:rPr>
          <w:b w:val="false"/>
        </w:rPr>
        <w:t xml:space="preserve">. Normální silnice znatelně zpomalí nás i ostatní, jedeme v dlouhé koloně a vzhledem ke „stavu vozovky“ se držím s proudem a nepředjíždím. O pneumatikách Pirelli je známo že za vlhka moc nedrží a nechci to testovat teď a tady.  </w:t>
      </w:r>
    </w:p>
    <w:p>
      <w:pPr>
        <w:pStyle w:val="Normal"/>
        <w:jc w:val="both"/>
        <w:rPr/>
      </w:pPr>
      <w:r>
        <w:rPr/>
        <w:t>Bath</w:t>
      </w:r>
      <w:r>
        <w:rPr>
          <w:b w:val="false"/>
        </w:rPr>
        <w:t xml:space="preserve"> nás uvítá řadou semafory řízených křižovatek, prudce sklesáme do úzkého údolí kde leží město a hned zase po A36 se vymotáme nahoru směrem na </w:t>
      </w:r>
      <w:r>
        <w:rPr/>
        <w:t>Salisbury</w:t>
      </w:r>
      <w:r>
        <w:rPr>
          <w:b w:val="false"/>
        </w:rPr>
        <w:t xml:space="preserve"> a </w:t>
      </w:r>
      <w:r>
        <w:rPr/>
        <w:t>Southampton</w:t>
      </w:r>
      <w:r>
        <w:rPr>
          <w:b w:val="false"/>
        </w:rPr>
        <w:t>, kam nás „šestatřicítka“ dovede. Takže, teď stačí sledovat číslo silnice (to tady mají poctivě na každém ukazateli a ulehčuje to dost navigaci) a budeme bez orientačních problémů.</w:t>
      </w:r>
    </w:p>
    <w:p>
      <w:pPr>
        <w:pStyle w:val="Normal"/>
        <w:jc w:val="both"/>
        <w:rPr/>
      </w:pPr>
      <w:r>
        <w:rPr>
          <w:b w:val="false"/>
        </w:rPr>
        <w:t xml:space="preserve">Až do </w:t>
      </w:r>
      <w:r>
        <w:rPr/>
        <w:t xml:space="preserve">Warminsteru </w:t>
      </w:r>
      <w:r>
        <w:rPr>
          <w:b w:val="false"/>
        </w:rPr>
        <w:t xml:space="preserve">je to klikatá cesta s jednou vesnicí za druhou, hustý provoz, kamióny a neustálý liják, tu hustší a tu mírnější. Z okolí nemám vůbec nic, oči přilepené na silnici a „toho přede mnou“ (přeložená mašina za mokra, fujtajxl), pečlivě se vyhýbám bílému značení a nápisům na vozovce kterých je tu přehršel. Za objezdem města se dostaneme do oblasti známých </w:t>
      </w:r>
      <w:r>
        <w:rPr/>
        <w:t>Salisburských planin</w:t>
      </w:r>
      <w:r>
        <w:rPr>
          <w:b w:val="false"/>
        </w:rPr>
        <w:t xml:space="preserve">, neosídlené a pusté oblasti, která je z větší části cvičištěm britské armády. Vzpomenu zdejší návštěvy zde asi před čtyřmi – pěti lety, kde jsme byli jako novináři z „východní Evropy“ přítomni jednak ostrým střelbám dělostřeleckého pluku a jednak výcviku pěchoty v oddělování nepřátelských etnik a kontroly demarkační linie před odjezdem britského kontingentu sil SFOR do jejich nového působiště. Bylo to celkem působivé setkání s opravdu profesionální armádou a bylo vidět, že prachy na její činnost nejsou vyhozené do luftu, což se mnohdy o naší nedá 100% tvrdit. </w:t>
      </w:r>
    </w:p>
    <w:p>
      <w:pPr>
        <w:pStyle w:val="Normal"/>
        <w:jc w:val="both"/>
        <w:rPr/>
      </w:pPr>
      <w:r>
        <w:rPr>
          <w:b w:val="false"/>
        </w:rPr>
        <w:t xml:space="preserve">Ale nic, zpět do mokré reality. Už trochu rychleji míříme bez zastávky směrem na </w:t>
      </w:r>
      <w:r>
        <w:rPr/>
        <w:t>Salisbury</w:t>
      </w:r>
      <w:r>
        <w:rPr>
          <w:b w:val="false"/>
        </w:rPr>
        <w:t xml:space="preserve">. Záhy křižujeme mě velmi známou a několikráte jetou A303 spojující Londýn s (mimo jiné) základnou námořního letectva </w:t>
      </w:r>
      <w:r>
        <w:rPr/>
        <w:t>Yeoviltonem</w:t>
      </w:r>
      <w:r>
        <w:rPr>
          <w:b w:val="false"/>
        </w:rPr>
        <w:t xml:space="preserve">, kde je kromě normálních squadron i vynikající museum námořního letectva (FAA). Mimochodem, vloni na podzim jsme jej (já asi potřetí) navštívili s výpravou českých modelářů. Také cesta do </w:t>
      </w:r>
      <w:r>
        <w:rPr/>
        <w:t>Salisbury</w:t>
      </w:r>
      <w:r>
        <w:rPr>
          <w:b w:val="false"/>
        </w:rPr>
        <w:t xml:space="preserve"> je známá a jedu ji po paměti, vloni jsme zde spali v místním mládežnickém hostelu řetězce YHA (Youth Hostel Association). Ten má po celé GB stovky zařízení kde se lze prakticky nejlaciněji ubytovat pod střechou a přitom jsou zde zdarma k dispozici i kuchyňky se vším potřebným a jídelny, kde si poutník může připravit a zdlábnout to co si sám přinese, což je nejenom v této zemi dost neobvyklé. </w:t>
      </w:r>
    </w:p>
    <w:p>
      <w:pPr>
        <w:pStyle w:val="Normal"/>
        <w:jc w:val="both"/>
        <w:rPr/>
      </w:pPr>
      <w:r>
        <w:rPr>
          <w:b w:val="false"/>
        </w:rPr>
        <w:t>Měli jsme v původním plánu v </w:t>
      </w:r>
      <w:r>
        <w:rPr/>
        <w:t>Salisbury</w:t>
      </w:r>
      <w:r>
        <w:rPr>
          <w:b w:val="false"/>
        </w:rPr>
        <w:t xml:space="preserve"> zastavit v centru u známé a působivé katedrály, ale neustálý i když mírnější déšť rozhodl za nás. Motat se ve městě za deště a běhat obalen plastem kol katedrály kterou jsem viděl i vloni se mě nechtělo a Jana – ta holt uvidí katedrálu jen zdálky přes domy jak jedeme okolo, sorry. Prostě nebyla nálada a já se spíš těším na kemp, kde ze sebe budu moci servat tyhlety hadry. Kupodivu i když prší je dost teplo a cítím jak vlhnu zevnitř potem. </w:t>
      </w:r>
    </w:p>
    <w:p>
      <w:pPr>
        <w:pStyle w:val="Normal"/>
        <w:jc w:val="both"/>
        <w:rPr/>
      </w:pPr>
      <w:r>
        <w:rPr>
          <w:b w:val="false"/>
        </w:rPr>
        <w:t xml:space="preserve">Výjezd ze </w:t>
      </w:r>
      <w:r>
        <w:rPr/>
        <w:t>Salisbury</w:t>
      </w:r>
      <w:r>
        <w:rPr>
          <w:b w:val="false"/>
        </w:rPr>
        <w:t xml:space="preserve"> už je radostnější, pomaličku se vyjasňuje, déšť přestává a prorážející sluníčko na východním obzoru dává tušit, že jsme definitivně podjeli typické pásmo oblačnosti studené fronty. Při nájezdu na dálnici M27, která nás provede poslední etapou dnešní pouti již je sucho a svítí slunce, takže se jede hned radostněji.</w:t>
      </w:r>
    </w:p>
    <w:p>
      <w:pPr>
        <w:pStyle w:val="Normal"/>
        <w:jc w:val="both"/>
        <w:rPr/>
      </w:pPr>
      <w:r>
        <w:rPr>
          <w:b w:val="false"/>
        </w:rPr>
        <w:t xml:space="preserve">Jeden z největších britských námořních přístavů </w:t>
      </w:r>
      <w:r>
        <w:rPr/>
        <w:t>Southampton</w:t>
      </w:r>
      <w:r>
        <w:rPr>
          <w:b w:val="false"/>
        </w:rPr>
        <w:t xml:space="preserve"> mineme jak je zvykem obchvatem a kolem </w:t>
      </w:r>
      <w:r>
        <w:rPr/>
        <w:t xml:space="preserve">Farehamu </w:t>
      </w:r>
      <w:r>
        <w:rPr>
          <w:b w:val="false"/>
        </w:rPr>
        <w:t xml:space="preserve">prosvištíme až na předměstí </w:t>
      </w:r>
      <w:r>
        <w:rPr/>
        <w:t>Portsmouthu</w:t>
      </w:r>
      <w:r>
        <w:rPr>
          <w:b w:val="false"/>
        </w:rPr>
        <w:t>, dnešního našeho cíle. Již v kempu v </w:t>
      </w:r>
      <w:r>
        <w:rPr/>
        <w:t>Breconu</w:t>
      </w:r>
      <w:r>
        <w:rPr>
          <w:b w:val="false"/>
        </w:rPr>
        <w:t xml:space="preserve"> jsem využil deštivé neděle a v recepci jsem si zapůjčil seznam všech britských kempů, bichli jako naše poloviční Zlaté stránky (mimochodem, zdejší telefonní seznamy jsou skoro stejné, Britové však nejsou tak nabubřelí a proto se tomu tady říká Yellow Pages). Z tohoto seznamu jsem si vytáhl asi pět kempů v </w:t>
      </w:r>
      <w:r>
        <w:rPr/>
        <w:t>Portsmouthu</w:t>
      </w:r>
      <w:r>
        <w:rPr>
          <w:b w:val="false"/>
        </w:rPr>
        <w:t xml:space="preserve"> a blízkém okolí. Nejprve zamířím do tří z nich, které leží ve městě nebo blízkém lázeňském středisku Southsea, a když se nechytíme, pojedeme do vzdálenějších. Času je víc než dost, je půl čtvrté.</w:t>
      </w:r>
    </w:p>
    <w:p>
      <w:pPr>
        <w:pStyle w:val="Normal"/>
        <w:jc w:val="both"/>
        <w:rPr>
          <w:b w:val="false"/>
          <w:b w:val="false"/>
        </w:rPr>
      </w:pPr>
      <w:r>
        <w:rPr>
          <w:b w:val="false"/>
        </w:rPr>
        <w:t>Kolem Portsmouthu se zase plížíme nižší rychlostí až na jeho východní část, kde odbočíme vpravo na A2030 která nás má přivést k prvním dvěma kempům z mého seznamu. Bohužel, čtyřproudovka je v rekonstrukci a tak se zase posouváme, až na jedné křižovatce uvidím značení kempu, uhnu vlevo a zastavím u vjezdu. Obhlídneme jej „ze sedla“ a první dojem není vůbec nic moc – prašný plácek s asi dvaceti karavany a pár stany, za plotem hluk ze stavby a komunikace, recepce zamčená a ceny nikde. Dumáme, dumáme, nakonec padne rozhodnutí že je času dost a můžeme se jet podívat na ten druhý, koneckonců vrátit se můžeme vždy.</w:t>
      </w:r>
    </w:p>
    <w:p>
      <w:pPr>
        <w:pStyle w:val="Normal"/>
        <w:jc w:val="both"/>
        <w:rPr>
          <w:b w:val="false"/>
          <w:b w:val="false"/>
        </w:rPr>
      </w:pPr>
      <w:r>
        <w:rPr>
          <w:b w:val="false"/>
        </w:rPr>
        <w:t xml:space="preserve">Vyjedu zpět, na světlech je červená, tak zastavím a čekám. Čekání se prodlužuje, prodlužuje, protější směr již asi třikrát dostal zelenou a my nic. No, začínám si myslet že se světla pokazila a vyjet drze na červenou, když si všimnu tabulky která sděluje že světla jsou řízena z tohoto směru fotobuňkou. No je možné že na nás nereaguje, tak trochu popojedu a hola! naskočí zelená a můžeme jet. </w:t>
      </w:r>
    </w:p>
    <w:p>
      <w:pPr>
        <w:pStyle w:val="Normal"/>
        <w:jc w:val="both"/>
        <w:rPr/>
      </w:pPr>
      <w:r>
        <w:rPr>
          <w:b w:val="false"/>
        </w:rPr>
        <w:t xml:space="preserve">Za pár km vjíždíme do </w:t>
      </w:r>
      <w:r>
        <w:rPr/>
        <w:t>Southsea</w:t>
      </w:r>
      <w:r>
        <w:rPr>
          <w:b w:val="false"/>
        </w:rPr>
        <w:t xml:space="preserve"> a tam se již objeví směrovky do dalšího kempu, takže navigace je bez problémů. Vjezd do kempu je nenápadný a kamuflovaný přístupem k pláži a restauraci, tak jej minu. Samozřejmě, po chvilce to zjistím, otočím se a na druhý pokus se trefím.</w:t>
      </w:r>
    </w:p>
    <w:p>
      <w:pPr>
        <w:pStyle w:val="Normal"/>
        <w:jc w:val="both"/>
        <w:rPr>
          <w:b w:val="false"/>
          <w:b w:val="false"/>
        </w:rPr>
      </w:pPr>
      <w:r>
        <w:rPr>
          <w:b w:val="false"/>
        </w:rPr>
        <w:t xml:space="preserve">Tady je recepce v provozu, kemp vypadá daleko lépe, pláž je hned za ním a rozhodnutí je jednomyslné, zůstáváme zde. V recepci platím obligátní dvě noci, obdržím leták se zobrazeným místem pro stany a s kódy umožňujícími vstup do hygienických bloků (pomyšlení že se člověk může posrat přede dveřmi neznaje kód je tristní) a tím je „ouřad“ vyřízen. Nalehko nasedneme na mašinu, popojedeme asi tři sta metrů a najdeme si docela slušné místečko hned u plotu obrostlého jehličnany. </w:t>
      </w:r>
    </w:p>
    <w:p>
      <w:pPr>
        <w:pStyle w:val="Normal"/>
        <w:jc w:val="both"/>
        <w:rPr>
          <w:b w:val="false"/>
          <w:b w:val="false"/>
        </w:rPr>
      </w:pPr>
      <w:r>
        <w:rPr>
          <w:b w:val="false"/>
        </w:rPr>
        <w:t xml:space="preserve">Je jasno a docela teplo, tak skoro všechny textilie jdou dolů a za chvilku stan stojí. Protože je u recepce krám, nechám všeho a jdu zakoupit dvě plechovky chlazeného piva, protože si je po přežité etapě více než zasloužíme. Taky hned padnou na oltář vlasti, místní bitter „John Smith“ chutná a těším se na večer, město za zadkem jistě poskytne pubíků dostatek. </w:t>
      </w:r>
    </w:p>
    <w:p>
      <w:pPr>
        <w:pStyle w:val="Normal"/>
        <w:jc w:val="both"/>
        <w:rPr>
          <w:b w:val="false"/>
          <w:b w:val="false"/>
        </w:rPr>
      </w:pPr>
      <w:r>
        <w:rPr>
          <w:b w:val="false"/>
        </w:rPr>
        <w:t>Příjemně osvěženi se staráme o přípravu obydlí, vysoušíme věci které jsou po mokré etapě vlhké (odnesl to jen tankvak), potom věnujeme čas hygieně a nakonec je na řadě vaření jídla. No, oběd to už není a večeře to ještě není, Jindra by z nás dostal psotník, ale letos prostě jíme když máme hlad a je možnost. Nejprve máme polévku s játrovými knedlíčky (připomenutí domova) a druhým chodem jsou spaghetti s konzervovaným drůbežím gulášem. Napucneme se jen což a shodneme se, že tohle už byla i večeře. No, popravdě je třeba dodat že už nejsme co jsme bývali, pamatuji doby kdy jsme pozřeli celý sak těstovin a ještě jsem měl hlad, dnes nám ku spokojenosti stačí jeho polovina.</w:t>
      </w:r>
    </w:p>
    <w:p>
      <w:pPr>
        <w:pStyle w:val="Normal"/>
        <w:jc w:val="both"/>
        <w:rPr/>
      </w:pPr>
      <w:r>
        <w:rPr>
          <w:b w:val="false"/>
        </w:rPr>
        <w:t xml:space="preserve">Následující hodinku odpočíváme, studujeme průvodce, mapy a plány a rozmýšlíme co večer. V půl osmé se nakonec vydáme na delší procházku s tím, že po cestě dáme pivo. První kroky nás vedou na širokou a několik kilometrů dlouhou městskou pláž, teď už bez koupajících, jen sem a tam je vidět osamělý chodec, skoro vždy s psíkem. Však taky jsou zde po padesáti metrech speciální odpadkové koše s pytlíky na trus, pokuta za nepoužití je slušných 500 GBP! I Angláni už asi nejsou co bývali když pozorujeme jednoho majitele jak se zájmem sleduje svého čtvernožce v charakteristickém podřepu a po jeho úlevě bez dalšího klidně odkráčí. Jinak kolem panuje klid a mír, nad námi modré nebe beze mráčku, pomalu se šouráme směr </w:t>
      </w:r>
      <w:r>
        <w:rPr/>
        <w:t>Portsmouth</w:t>
      </w:r>
      <w:r>
        <w:rPr>
          <w:b w:val="false"/>
        </w:rPr>
        <w:t xml:space="preserve"> na obzoru. Tam se samozřejmě nechystáme, to bychom dali docela slušnou tůru. Podél pláže putujeme tak dva kilometry, pozorujeme osvětlené lodě čekající před přístavem či plující ven nebo dovnitř. Provoz je tu docela hustý, osobní lodě a mohutné trajekty se střídají s nákladními loděmi a jako jezevčík dlouhými a nízkými tankery. Po pravé straně objevím museum anglické námořní pěchoty, zatím však hlasitě jeho návštěvu nenavrhuji, uvidíme zítra. Za ním usoudíme že jsme už dost daleko a je třeba „navrátila“, po pláži se nechce a tak kolem musea zahneme do města abychom si užili jiné trasy. Prvních pár ulic je pěkných a zajímavých, dokonce objevíme i hezkou stylovou námořnickou krčmu, ale je ještě dost daleko a co kdybychom jsme se zasekli? Tak jdeme dál, naneštěstí se dostaneme do ryze účelové čtvrti malých přízemních řadových domků, na nichž je patrno že střední a vyšší třídy v tomto městě bydlí holt někde jinde. Prostě takový místní Karlín či dolní Žižkov. Těch několik typů co potkáme mě taky nepřidá, začíná se stmívat a jsem docela rád když se delší rychlejší chůzí dostaneme do oblasti, kterou jsme odpoledne dorazili do kempu. Uff, je to za náma, podobný zážitek máme z Marseille před čtyřmi lety, tehdy jsme naštěstí seděli na mašinách. Na hlavní třídě je taky pár hospod, které nás ale moc neosloví a nakonec se rozhodneme vrátit se do kempu a navštívit plážovou restauraci hned vedle, která nevypadala špatně. </w:t>
      </w:r>
    </w:p>
    <w:p>
      <w:pPr>
        <w:pStyle w:val="Normal"/>
        <w:jc w:val="both"/>
        <w:rPr/>
      </w:pPr>
      <w:r>
        <w:rPr>
          <w:b w:val="false"/>
        </w:rPr>
        <w:t>Odložíme si přebytečné věci do stanu a kolem desáté se odebereme o kousek dál, kde je docela stylově zařízená přízemní plážová osvěžovna. Zřejmě je tu oblíbena, protože na parkoviště neustále přijíždějí další a další místňáci a uvnitř je docela plno. Ve vedlejším sále se hraje bingo, zde dosti oblíbená společenská hra a my nakonec skončíme venku u masívních dřevěných stolů. Je vlaho, i když už večer, ale nám to v konzumaci vůbec nevadí. Jana dál dvě, já tři pivka a v jedenáct se vracíme do stanu ve velmi příjemné náladě. Odbočka do hygienického pavilonu a bez okolků do pytlů. Zítra dostanou naše nohy zabrat.</w:t>
      </w:r>
    </w:p>
    <w:p>
      <w:pPr>
        <w:pStyle w:val="Normal"/>
        <w:jc w:val="both"/>
        <w:rPr>
          <w:b w:val="false"/>
          <w:b w:val="false"/>
        </w:rPr>
      </w:pPr>
      <w:r>
        <w:rPr>
          <w:b w:val="false"/>
        </w:rPr>
      </w:r>
      <w:r>
        <w:br w:type="page"/>
      </w:r>
    </w:p>
    <w:p>
      <w:pPr>
        <w:pStyle w:val="Normal"/>
        <w:jc w:val="both"/>
        <w:rPr>
          <w:sz w:val="40"/>
        </w:rPr>
      </w:pPr>
      <w:r>
        <w:rPr>
          <w:sz w:val="40"/>
        </w:rPr>
        <w:t>Den jedenáctý</w:t>
        <w:tab/>
        <w:tab/>
        <w:tab/>
        <w:tab/>
        <w:tab/>
        <w:t xml:space="preserve">   Úterý, 10. 8. 1999</w:t>
      </w:r>
    </w:p>
    <w:p>
      <w:pPr>
        <w:pStyle w:val="Normal"/>
        <w:jc w:val="both"/>
        <w:rPr/>
      </w:pPr>
      <w:r>
        <w:rPr>
          <w:sz w:val="24"/>
        </w:rPr>
        <w:t xml:space="preserve">Trasa: </w:t>
      </w:r>
      <w:r>
        <w:rPr>
          <w:b w:val="false"/>
          <w:sz w:val="24"/>
        </w:rPr>
        <w:t>Southsea, Portsmouth, Southsea</w:t>
      </w:r>
    </w:p>
    <w:p>
      <w:pPr>
        <w:pStyle w:val="Normal"/>
        <w:jc w:val="both"/>
        <w:rPr/>
      </w:pPr>
      <w:r>
        <w:rPr>
          <w:sz w:val="24"/>
        </w:rPr>
        <w:t xml:space="preserve">Stav tachometru: </w:t>
      </w:r>
      <w:r>
        <w:rPr>
          <w:b w:val="false"/>
          <w:sz w:val="24"/>
        </w:rPr>
        <w:t xml:space="preserve"> 37 650 – 37 678</w:t>
      </w:r>
      <w:r>
        <w:rPr>
          <w:sz w:val="24"/>
        </w:rPr>
        <w:tab/>
        <w:tab/>
        <w:t xml:space="preserve"> Ujeto: </w:t>
      </w:r>
      <w:r>
        <w:rPr>
          <w:b w:val="false"/>
          <w:sz w:val="24"/>
        </w:rPr>
        <w:t>28</w:t>
      </w:r>
      <w:r>
        <w:rPr>
          <w:sz w:val="24"/>
        </w:rPr>
        <w:t xml:space="preserve"> </w:t>
        <w:tab/>
        <w:tab/>
        <w:t xml:space="preserve"> </w:t>
        <w:tab/>
        <w:t xml:space="preserve">     Tank: </w:t>
      </w:r>
      <w:r>
        <w:rPr>
          <w:b w:val="false"/>
          <w:sz w:val="24"/>
        </w:rPr>
        <w:t xml:space="preserve"> -</w:t>
      </w:r>
    </w:p>
    <w:p>
      <w:pPr>
        <w:pStyle w:val="Normal"/>
        <w:jc w:val="both"/>
        <w:rPr/>
      </w:pPr>
      <w:r>
        <w:rPr>
          <w:b w:val="false"/>
        </w:rPr>
        <w:t>V noci jsem zaregistroval menší přepršku, ráno vstáváme v půl deváté do zataženého rána. Po snídani a nezbytné hygieně usedáme nalehko na mašinu a vyjíždíme na návštěvu námořního musea v </w:t>
      </w:r>
      <w:r>
        <w:rPr/>
        <w:t>Portsmouthu</w:t>
      </w:r>
      <w:r>
        <w:rPr>
          <w:b w:val="false"/>
        </w:rPr>
        <w:t>. Já jsem jeho malou část už navštívil před několika lety, ale teď se těším že si ho užiju víc, jsem jen zvědav jak se k tomu postaví Jana, která není zrovinka milovníkem těchhle technických pamětihodností.</w:t>
      </w:r>
    </w:p>
    <w:p>
      <w:pPr>
        <w:pStyle w:val="Normal"/>
        <w:jc w:val="both"/>
        <w:rPr>
          <w:b w:val="false"/>
          <w:b w:val="false"/>
        </w:rPr>
      </w:pPr>
      <w:r>
        <w:rPr>
          <w:b w:val="false"/>
        </w:rPr>
        <w:t xml:space="preserve">Projedeme kolem pláže, kde jsme včera putovali pěšky a kolem luxusních hotelů a jádra starého města se dostaneme až k vjezdu do historické části rozsáhlých doků, kde je umístěno museum. Místo na parkování poblíž není, najdeme však pár set metrů vzdálené malé placené parkoviště (na lístky), naštěstí s dodatkem že pro motorky, skůtry, mopedy a kola to neplatí. Tak šup sem, helmy a rukavice do kufrů a hybaj do musea. Trochu poprchává, ale jen drobně. </w:t>
      </w:r>
    </w:p>
    <w:p>
      <w:pPr>
        <w:pStyle w:val="Normal"/>
        <w:jc w:val="both"/>
        <w:rPr>
          <w:b w:val="false"/>
          <w:b w:val="false"/>
        </w:rPr>
      </w:pPr>
      <w:r>
        <w:rPr>
          <w:b w:val="false"/>
        </w:rPr>
        <w:t xml:space="preserve">Ve vestibulu Visitor Centre se nejprve porozhlédneme a pečlivě si pročteme ceník jednotlivých prohlídek. Návštěvník si může buďto koupit prohlídky jednotlivých lodí či části musea nebo tzv. passport zahrnující prohlídky celého musea. Rád bych si prohlédl vše, ale cena 15 GBP za osobu způsobí že se lehce ošívám, přeci jen vysolit patnáct stovek za museum, na to není našinec zvyklý. Váhám, Jana mne však překvapí sdělením, že přeci „jsme tu jen jednou, tak ať to stojí co to stojí“. Správně, atypicky souhlasím s manželkou a neprodleně zakoupím dva passporty umožňující nám prohlídku všeho, co se v The Historical Dockyard nachází. </w:t>
      </w:r>
    </w:p>
    <w:p>
      <w:pPr>
        <w:pStyle w:val="Normal"/>
        <w:jc w:val="both"/>
        <w:rPr/>
      </w:pPr>
      <w:r>
        <w:rPr>
          <w:b w:val="false"/>
        </w:rPr>
        <w:t xml:space="preserve">Mezitím co jsme se vevnitř placatili, venku naštěstí přestalo pršet, ale zůstává stále zataženo. První naše zastávka tak je v budově zvané Boathouse No. 7, postavené v polovině osmnáctého století. Dříve sloužila jako výrobní a montážní hala všeho co bylo k vystrojení plachetnic a později i „železných“ válečných lodí potřeba, dnes je zde umístěna expozice ukazující všechna řemesla, jejich pracovní nástroje, pomůcky a přípravky tak, jak se zde provozovala v druhé polovině minulého století a na počátku tohoto, tedy ve „zlaté éře“ britského vojenského námořnictva. V neposlední řadě se expozice věnuje i zde pracujícím lidem té doby, jejich osudům a vybavením. Expozice je upravena pečlivě a s příznačným anglickým citem pro muzejnictví a troufnu si tvrdit že je zajímavá i pro ty, pro něž nejsou lodě zrovna hobby No. 1 (což koneckonců nejsou i pro naši rodinu). Janu to tu bezesporu zaujalo, i když vidím že jazyková bariéra zde působí. Občas se mírně vyděsí když se otočí a za ní stojí nějaká realistická figurína expozice, já sám jsem musel chvilku přemýšlet nad dvojicí dělníků sedících vedle své práce a pojídajících polední sendviče, samozřejmě je to taky expozice. Z řemesel a dovedností mně nejvíce oslovila manufaktura na splétání různých lan, výroba dřevěných kladek a složité a propracované utěsňování dřevěných palub a trupů lodí. Je vidět, že zde jsou uplatněny zkušenosti mnoha staletí dovedené skoro k dokonalosti. </w:t>
      </w:r>
    </w:p>
    <w:p>
      <w:pPr>
        <w:pStyle w:val="Normal"/>
        <w:jc w:val="both"/>
        <w:rPr>
          <w:b w:val="false"/>
          <w:b w:val="false"/>
        </w:rPr>
      </w:pPr>
      <w:r>
        <w:rPr>
          <w:b w:val="false"/>
        </w:rPr>
        <w:t>Dalším naším cílem je HMS Victory, skvost zdejšího musea. Vlajková loď admirála Nelsona (jeho oficiální titul měl „zvuk“ – Second Sea Lord/Commander in Chief Naval Home Command) z bitvy u Trafalgaru (a tehdy na ní i zahynul) se naštěstí uchovala až do dvacátých let tohoto století, kdy prošla na náklady Royal Navy generální rekonstrukcí a byla uvedena do původního stavu. Nakonec byla umístěna zde v jednom ze suchých doků jako stěžejní expozice a námořnictvo na ní udržuje stálou posádku v čele s kapitánem, a ti mají jen jediný úkol – udržovat loď v perfektním stavu a zvládat nekončící davy návštěvníků. Inu, co je pro nás Čechy např. klenotnice sv. Kříže na Karlštejně či rotunda na Řípu, to je pro Angličany HMS Victory a její nejslavnější vrchní velitel, tedy jakési zhmotnění pýchy a ducha národa.</w:t>
      </w:r>
    </w:p>
    <w:p>
      <w:pPr>
        <w:pStyle w:val="Normal"/>
        <w:jc w:val="both"/>
        <w:rPr/>
      </w:pPr>
      <w:r>
        <w:rPr>
          <w:b w:val="false"/>
        </w:rPr>
        <w:t xml:space="preserve">Bohužel, před „pýchou národa“ je docela řádný dav který je jen po malinkých částech vpouštěn dovnitř a odhaduji že je to nejmíň na půlhodinku. Než tu čekat tak navrhuji popojít až na konec historické části doků, kde je speciálně postavená a vybavená hala obsahující torzo trupu řadové lodi Mary Rose. To je velmi zajímavý příběh, poslyšte tedy: Jindřich VIII, jeden z nejvýraznějších anglických panovníků, samozřejmě měl v úmyslu vybudovat i silné válečné loďstvo. </w:t>
      </w:r>
      <w:r>
        <w:rPr/>
        <w:t xml:space="preserve">Portsmouth </w:t>
      </w:r>
      <w:r>
        <w:rPr>
          <w:b w:val="false"/>
        </w:rPr>
        <w:t>byl tehdy hlavní základnou tehdejší Royal Navy a zde také spatřila světlo světa jedna z nejmohutnějších řadových lodí té doby, Mary Rose. Po několika letech služby byla rekonstruována tak, že měla tři souvislé dělové paluby (tehdy novinka) a velmi mohutné dělostřelectvo. Tato Jindřichova chlouba měla svojí silou vychýlit ručičku převahy výrazně na anglickou stranu v blížícím se střetnutí s flotilou francouzskou. Za osobní přítomnosti krále byl dne 11. 7. 1545 vydán rozkaz celé flotile vyplout Frantíkům naproti, i Mary Rose napjala plachty když tu po náhlém poryvu větru se nebezpečně naklonila, neupevněná děla na dělových palubách sjela na nižší stranu (těžiště se přesunulo na bok), otevřenými střílnami začala dovnitř proudit voda a za dvě minuty bylo hotovo, na hladině byl jen chomáč plovoucích trosek a desítky lidí snažících se udržet nad vodou. Plavání nebylo tehdy zrovna rozšířenou dovedností a tak přes šest set šedesát lidí našlo svůj hrob před zraky davů lemujících břehy a očekávajících vyplutí lodě, jejíž důležitost a velikost bychom dnes mohli přirovnat k okamžiku, kdy vyplouvá třeba nová letadlová loď. Jako nejpravděpodobnější příčina nebezpečného náklonu byla označena kombinace špatně odhadnutého těžiště (tehdy se lodě stavěly dle zkušeností, nikoliv podle výpočtů), nadměrné ploše plachet, nebývale velkému počtu těžkých děl a nízké kýlové zátěže. Trup lodi v relativně dobrém stavu ležel na dně přístavu až do šedesátých let, kdy byl potápěči lokalizován a na základě průzkumu bylo rozhodnuto jej vyzvednout a zakonzervovat. Předtím samozřejmě byl proveden podrobný archeologický průzkum vraku i jeho okolí a bylo sesbíráno a zdokumentováno mnoho nálezů, většina z nich je vystavena zde. Vlastní vyzvednutí byl docela technický ořech, nakonec museli potápěči na dně kolem trupu svařit z traverz rám, ke kterému torzo trupu připevnili a pak to celé vytáhli na světlo světa. Na břehu byla postavena speciální hala kam se trosky umístily a trubkovým rozvodem se neustále sprchovaly mořskou vodou, protože na vzduchu by po čase ztrouchnivěly a rozpadly se. Sprchuje se dodnes, ale normální voda se nahrazuje roztokem speciálního vosku, který má postupně impregnovat strukturu dřeva a napustit je tak, že asi v roce 2010 by se mělo sprchování ukončit. Pak už bude moci být trup vystaven normálně.</w:t>
      </w:r>
    </w:p>
    <w:p>
      <w:pPr>
        <w:pStyle w:val="Normal"/>
        <w:jc w:val="both"/>
        <w:rPr>
          <w:b w:val="false"/>
          <w:b w:val="false"/>
        </w:rPr>
      </w:pPr>
      <w:r>
        <w:rPr>
          <w:b w:val="false"/>
        </w:rPr>
        <w:t xml:space="preserve">Zpět do reálu: u vchodu do haly vyfasujeme hlasové informátory (takový větší mobil, vlastně radiopřijímač na interní smyčku v budově) a vylezeme na ochoz oddělený zasklením od prostoru, kde kolem torza trupu víří jemná mlha roztoku. Prohlídka trvá asi půlhodinku, já musím Janě simultánně překládat to co se ze sluchátka line a tak mi něco občas unikne. Z trupu zbyla jen polovina (napodél) a to sice ta, která ležela v bahně. Takže vlastně vidíme podélný řez trupem což je velice zajímavé a poskytuje to představu o zručnosti a invenci tehdejších lodních stavitelů. Už jenom když si člověk představí že tohle všechno museli udělat „holýma rukama“, žádná mechanizace prostě nebyla, jen síla lidí a zvířat znásobená kladkostroji. </w:t>
      </w:r>
    </w:p>
    <w:p>
      <w:pPr>
        <w:pStyle w:val="Normal"/>
        <w:jc w:val="both"/>
        <w:rPr>
          <w:b w:val="false"/>
          <w:b w:val="false"/>
        </w:rPr>
      </w:pPr>
      <w:r>
        <w:rPr>
          <w:b w:val="false"/>
        </w:rPr>
        <w:t>Po prohlídce nejstaršího exponátu zdejšího musea se vrátíme zpět k HMS Victory, kde už čeká jen pár lidí, tak si ukázněně stoupneme na konec fronty. Vše jde rychle a za chvilku jsme připuštěni ke vstupu. Tady je prohlídka samostatná, vyfasovali jsme podrobný plánek lodi s jednotlivými palubami a s textem co je na nich k vidění. Procházíme spodní dělovou palubu (lower gun deck), zde jsou k povšimnutí hlavně životní podmínky prostých námořníků, kteří byli i dělostřelci a zde vlastně žili celou dobu na moři. Když se chtěli posadit (doba stravování a večer, jindy to bylo zakázáno) tak si od stropu a z boku spustili stoly a lavice, když šli spát, zavěsili si hamaky (spací sítě – normálně skladované na horní palubě) kam to šlo. Potom jsme sešplhali na hospodářskou palubu (orlop), kde byly uskladněny náhradní plachty a kde se také opravovaly, sklad kotevních lan a další sklady potřeb pro dělostřelce, tesaře a lodníky. Díky umístění pod úrovní vodní hladiny zde byly prachárny a sklady střeliva. Byli zde ubytováni lodní lékař s pomocníkem, stewardi, loďmistr a tesař. Část lodníků zde také měla ubikaci. Pod touto palubou je (nepřístupná) skladovací paluba (hold), kde byly uloženy jednak potraviny a jednak část střelného prachu. Loď nesla zásoby pro posádku 850 mužů na šest měsíců.</w:t>
      </w:r>
    </w:p>
    <w:p>
      <w:pPr>
        <w:pStyle w:val="Normal"/>
        <w:jc w:val="both"/>
        <w:rPr>
          <w:b w:val="false"/>
          <w:b w:val="false"/>
        </w:rPr>
      </w:pPr>
      <w:r>
        <w:rPr>
          <w:b w:val="false"/>
        </w:rPr>
        <w:t xml:space="preserve">Potom se přes střední a horní dělovou palubu (přístupné pouze částečně, na horní dělové palubě jsou na zádi prostory admirála Nelsona) dostaneme až na horní palubu, sloužící především jednak lodníkům k manipulaci s lanovím a plachtami a jednak námořní pěchotě, která svými mušketami postřelovala protivníka. Na zádi jsou kajuty kapitána a důstojníků, před nimi je obrovité kormidelní kolo (je nutno si uvědomit, že tento kolos byl řízen jen lidskou silou přes kladky). Tuto palubu si projdeme celou, také si zde něco vyfotím (uvnitř je fotografování zakázáno a zákaz je kontrolován) a mimo jiné je odtud i pěkný rozhled koldokola. </w:t>
      </w:r>
    </w:p>
    <w:p>
      <w:pPr>
        <w:pStyle w:val="Normal"/>
        <w:jc w:val="both"/>
        <w:rPr>
          <w:b w:val="false"/>
          <w:b w:val="false"/>
        </w:rPr>
      </w:pPr>
      <w:r>
        <w:rPr>
          <w:b w:val="false"/>
        </w:rPr>
        <w:t>Zvolna sestupujeme dolů a oba dva se shodneme na tom, že toto byla opravdu velmi působivá prohlídka. Zvláště ukázka toho, kde a jak v té době žili, bojovali a taky umírali, je víc než kila přečtených knih. Když si představím, že v těchto více než stísněných prostorách a spartánských podmínkách museli námořníci žít a tvrdě pracovat třeba několik měsíců, tak před nimi docela smekám. No ani důstojníci to neměli lehké, vždyť i v admirálově kajutě byl před bojem všechen prostý nábytek odstěhován, přitažena děla a kajuta se proměnila na bitevní pole. Victory nesla celkem 104 děl různých ráží.</w:t>
      </w:r>
    </w:p>
    <w:p>
      <w:pPr>
        <w:pStyle w:val="Normal"/>
        <w:jc w:val="both"/>
        <w:rPr>
          <w:b w:val="false"/>
          <w:b w:val="false"/>
        </w:rPr>
      </w:pPr>
      <w:r>
        <w:rPr>
          <w:b w:val="false"/>
        </w:rPr>
        <w:t xml:space="preserve">Loučíme se s lodníkem sloužícím u vchodu a vyjdeme zpět na molo. Trochu se vyčasilo a protože nevíme jak bude dál, chceme využít počasí a absolvovat vyjížďku po přístavu. Nejbližší čas odjezdu je v jednu a tak trochu přichvátneme, protože jsem se trochu zdržel u dalšího suchého doku, kde je zrovna renovován monitor z první světové války. Stihneme zrovna akorát nástup na výletní katamaran, vylezeme na úplně nejhornější palubu, kde zaujmeme strategické místo v rohu na zádi, skýtající nejlepší výhled. </w:t>
      </w:r>
    </w:p>
    <w:p>
      <w:pPr>
        <w:pStyle w:val="Normal"/>
        <w:jc w:val="both"/>
        <w:rPr>
          <w:b w:val="false"/>
          <w:b w:val="false"/>
        </w:rPr>
      </w:pPr>
      <w:r>
        <w:rPr>
          <w:b w:val="false"/>
        </w:rPr>
        <w:t xml:space="preserve">Za chvilku zaduní zespoda motory a po přivítání kapitánem vyrazíme na skoro hodinovou tůru přístavem. Základna vojenského námořnictva je největší v Británii a jako taková si zaslouží taky svůj díl pozornosti. Jedeme kolem vedle sebe vyvázaných fregat, křižníků, torpédoborců a jako lahůdka na konec je letadlová loď. Všude je vidět úsilovná činnost, některé lodě jsou ve značném stavu rozebranosti, ale vždy si námořníci najdou chvilku na zamávání.  Nakonec se ještě protáhneme kolem civilní části přístavu na protějším břehu zátoky a velkým obloukem kolem zádi dalšího magnetu muzea, HMS Warrioru, a přistaneme u našeho mola. </w:t>
      </w:r>
    </w:p>
    <w:p>
      <w:pPr>
        <w:pStyle w:val="Normal"/>
        <w:jc w:val="both"/>
        <w:rPr>
          <w:b w:val="false"/>
          <w:b w:val="false"/>
        </w:rPr>
      </w:pPr>
      <w:r>
        <w:rPr>
          <w:b w:val="false"/>
        </w:rPr>
        <w:t xml:space="preserve">Dalším bodem našeho programu je naproti kotvící Warrior. Je to svým způsobem revoluční řadová loď své doby, první celoželezná a částečně pancéřovaná válečná loď na světě. Od Victory ji dělí sotva půlstoletí, ale pokrok v lodní a strojní konstrukci je více než markantní. </w:t>
      </w:r>
    </w:p>
    <w:p>
      <w:pPr>
        <w:pStyle w:val="Normal"/>
        <w:jc w:val="both"/>
        <w:rPr>
          <w:b w:val="false"/>
          <w:b w:val="false"/>
        </w:rPr>
      </w:pPr>
      <w:r>
        <w:rPr>
          <w:b w:val="false"/>
        </w:rPr>
        <w:t xml:space="preserve">Přejdeme jedno molo a po visutém můstku se dostaneme na horní palubu. Tady je to až na komíny a větrací výustky podobné Victory (loď měla kompletní třístěžňové oplachtění), spodní paluby už jsou ale dost odlišné. Děla jsou sice ještě podobná (tedy některá, klasicky zpředu nabíjená, zbylá již mají nabíjení závěrem jako dodnes), ale jinak je vidět pokrok. Kotelna, strojovna, uhelné bunkry, nic z toho Nelson a jeho vrstevníci neznali a koukali by na to jako puk. Technika je to krásná, klasická a ve vynikajícím stavu, mé strojařské srdce je tu jako v ráji. Prolezeme všechny čtyři paluby, jenom do kapitánského apartmá má veřejnost dočasně přístup zamezen. Důvod je prozaický, je tu svatba. Inu, i v Británii jsou třeba peníze, a muzeum si přivydělává pronájmem Warrioru (tedy jeho kapitánského apartmá a přilehlé důstojnické jídelny) na svatby, promoce a obdobné společenské události. A právě zde jedna probíhá, proto ten bílý „stretched“ (prodloužený) Lincoln pod můstkem, kterého jsme si všimli na molu. No nic, ať jim to vyjde, docela bych se rád takovéhle akce na historické lodi zúčastnil, tak jenom očkem nahlédneme – tedy hlavně Jana, jako každou ženskou ji svatby enormně přitahují. </w:t>
      </w:r>
    </w:p>
    <w:p>
      <w:pPr>
        <w:pStyle w:val="Normal"/>
        <w:jc w:val="both"/>
        <w:rPr/>
      </w:pPr>
      <w:r>
        <w:rPr>
          <w:b w:val="false"/>
        </w:rPr>
        <w:t>Po příďovém můstku sejdeme zpět na pevnou zemi. Pohled na hodinky je překvapivý, jsou skoro tři a teprve teď si uvědomíme jednak hlad a jednak všeobecnou tělesnou únavu. No, je čas na odpočinek, proto se odebereme na počátek naší prohlídky do Boathouse No. 7, kde kromě expozice je část restaurační. Samoobsluha je skoro prázdná, tak pošlu Janu si sednout a jdu nakoupit tradiční F</w:t>
      </w:r>
      <w:r>
        <w:rPr>
          <w:b w:val="false"/>
          <w:lang w:val="en-US"/>
        </w:rPr>
        <w:t>&amp;CH</w:t>
      </w:r>
      <w:r>
        <w:rPr>
          <w:b w:val="false"/>
        </w:rPr>
        <w:t xml:space="preserve"> a dvakrát čaj. Dost dlouho stojím u pultu s rybkama s jedním Italem a jsem překvapen že si nás nikdo nevšímá. Až jedna paní sklízející nádobí nám oznámí že už je po pracovní době teplého pultu, pak se jí nás zželí a vydá žádané. Nicméně, na naši rodinu zbyla jen jedna porce, ale je natolik obří že si myslím bude postačovat. </w:t>
      </w:r>
    </w:p>
    <w:p>
      <w:pPr>
        <w:pStyle w:val="Normal"/>
        <w:jc w:val="both"/>
        <w:rPr>
          <w:b w:val="false"/>
          <w:b w:val="false"/>
        </w:rPr>
      </w:pPr>
      <w:r>
        <w:rPr>
          <w:b w:val="false"/>
        </w:rPr>
        <w:t xml:space="preserve">No, stačí jen což, nejprve se nají Jana a zbytek spapám já, je toho dost pro oba. Pak jen v klidu vypijeme své čaje a po půlhodině jsme opět připraveni absolvovat další prohlídku. </w:t>
      </w:r>
    </w:p>
    <w:p>
      <w:pPr>
        <w:pStyle w:val="Normal"/>
        <w:jc w:val="both"/>
        <w:rPr>
          <w:b w:val="false"/>
          <w:b w:val="false"/>
        </w:rPr>
      </w:pPr>
      <w:r>
        <w:rPr>
          <w:b w:val="false"/>
        </w:rPr>
        <w:t xml:space="preserve">Teď už nás čekají jen musejní sbírky. Odejdeme zpět k Victory, kde je v hlavní podélné budově umístěno museum Royal Navy. Začíná se expozicí o asi nejslavnějším jejím příslušníku a národním hrdinovi, admirálu Horatio Nelsonovi. Tady se Jana vyřádí, protože ji zcela zákonitě jako ženskou přitahuje příběh vztahu lorda Nelsona a lady Hamiltonové. Samozřejmě, i tady je tomuhle věnován nezanedbatelný díl expozice, který já z pochopitelných důvodů spíše proběhnu. </w:t>
      </w:r>
    </w:p>
    <w:p>
      <w:pPr>
        <w:pStyle w:val="Normal"/>
        <w:jc w:val="both"/>
        <w:rPr>
          <w:b w:val="false"/>
          <w:b w:val="false"/>
        </w:rPr>
      </w:pPr>
      <w:r>
        <w:rPr>
          <w:b w:val="false"/>
        </w:rPr>
        <w:t xml:space="preserve">Největší expozice v následujících sálech je zcela pochopitelně věnována „plachetnímu“ období, kdy RN byla mocnou silou nemající na celém světě důstojného soupeře a „její vlajka vlála nade všemi oceány“. Historické exponáty se tu střídají s moderními audio a video prostředky, které mnohdy interaktivní formou informují hlavně mládež, které je tato technika blízká. Jinak je tu možné si zkusit vázat uzly, zaplétat lana nebo např. si zkušebně skasat plachtu. Následnému období „oceli a páry“ je věnován konec expozice, zdaleka ne tak rozsáhlý jako předchozí, pro mě však o něco zajímavější. Zde mimo jiné jsou pěkně vyvedené diorámy modelovou formou zobrazující slavné a stěžejní akce RN ve všech podobách – třeba jsem dosud nevěděl že obrněné vlaky za búrské války na jihu Afriky byly částečně „v režii“ a obsluze RN, hlavní důvod byli zkušení námořní dělostřelci. </w:t>
      </w:r>
    </w:p>
    <w:p>
      <w:pPr>
        <w:pStyle w:val="Normal"/>
        <w:jc w:val="both"/>
        <w:rPr>
          <w:b w:val="false"/>
          <w:b w:val="false"/>
        </w:rPr>
      </w:pPr>
      <w:r>
        <w:rPr>
          <w:b w:val="false"/>
        </w:rPr>
        <w:t>Ani se nenadáme a je nám oznámeno že je tři čtvrti na pět, je jim strašně líto ale budou v pět končit a „máme táhnout“. No co se dá dělat, museum artefaktů z Mary Rose už holt nestihneme. Teprve teď si uvědomím že jsem docela ucabrtán a rád celodenní prohlídku ukončím. Čemu jsem však příjemně překvapen a udiven je Janin zcela nelíčený zájem a nadšení nad tímto museem. Ráno jsem měl docela bobky, jestli na ni nebude celodenní museální orgie trochu moc (nic by mne tak méně nepotěšilo než naprdnutá manželka), ale opak je pravdou, Janě se odtud vůbec nechce!</w:t>
      </w:r>
    </w:p>
    <w:p>
      <w:pPr>
        <w:pStyle w:val="Zkladntext2"/>
        <w:rPr/>
      </w:pPr>
      <w:r>
        <w:rPr/>
        <w:t xml:space="preserve">Přesně v pět projdeme branou doků zpátky do „soudobé civilizace“. Na parkovišti mne Jana opustí a odkvačí naproti do malého krámu pro nezbytné potraviny. Po chvilce se vrací, ale nějakým podivným krokem a s nezvyklým leskem v očích. Na moji otázku vyhrkne že má h…o v poslední zatáčce a co s tím tady?!?! Naproti přes uličku vidím otevřenou malou hospůdku tak to by měla být její poslední šance. </w:t>
      </w:r>
    </w:p>
    <w:p>
      <w:pPr>
        <w:pStyle w:val="Normal"/>
        <w:jc w:val="both"/>
        <w:rPr>
          <w:b w:val="false"/>
          <w:b w:val="false"/>
        </w:rPr>
      </w:pPr>
      <w:r>
        <w:rPr>
          <w:b w:val="false"/>
        </w:rPr>
        <w:t>Dalších deset minut čekání na parkovišti uběhne coby dup a Jana s rozzářeným obličejem si to šine zpět. Nasedneme na mašinu a stejnou cestou se vrátíme do kempu. Zde se vrhneme na přípravu večeře s podobnou skladbou jako včera, pouze konzerva je guláš, spokojenost.</w:t>
      </w:r>
    </w:p>
    <w:p>
      <w:pPr>
        <w:pStyle w:val="Normal"/>
        <w:jc w:val="both"/>
        <w:rPr/>
      </w:pPr>
      <w:r>
        <w:rPr>
          <w:b w:val="false"/>
        </w:rPr>
        <w:t xml:space="preserve">V sedm jsme po večeři a protože je ještě spousta času, osedláme stroj a jedeme do starého </w:t>
      </w:r>
      <w:r>
        <w:rPr/>
        <w:t>Portsmouthu</w:t>
      </w:r>
      <w:r>
        <w:rPr>
          <w:b w:val="false"/>
        </w:rPr>
        <w:t xml:space="preserve"> na prohlídku. No, starý a zachovalý </w:t>
      </w:r>
      <w:r>
        <w:rPr/>
        <w:t>Portsmouth</w:t>
      </w:r>
      <w:r>
        <w:rPr>
          <w:b w:val="false"/>
        </w:rPr>
        <w:t xml:space="preserve">, moc jej zrovna není po ničivých německých náletech v první polovině druhé světové války. Nakonec však jej najdeme asi o kilometr blíž než jsou historické doky. Odstavím mašinu u nějakých přístavišť malých lodí, zapakujeme přilby a vydáme se na procházku. Vezmeme to až k moderní zástavbě, pak se otočíme a kolem několika rohů se dostaneme až na opačnou stranu malé výspy. Tam chvilku postojíme a koukáme na moře na které zvolna padá soumrak. Pak se podél břehu dostaneme až na malé náměstíčko s pěkně nasvětlenými domy a hospůdkami, tak se to pokusím zachytit na film. Ještě se rozmejšlíme zdali pivo tady nebo v kempu, nakonec vyhraje kemp. </w:t>
      </w:r>
    </w:p>
    <w:p>
      <w:pPr>
        <w:pStyle w:val="Normal"/>
        <w:jc w:val="both"/>
        <w:rPr>
          <w:b w:val="false"/>
          <w:b w:val="false"/>
        </w:rPr>
      </w:pPr>
      <w:r>
        <w:rPr>
          <w:b w:val="false"/>
        </w:rPr>
        <w:t xml:space="preserve">Již za tmy se vracíme do kempu (je po deváté), odstavíme mašinu a odebereme se na svoji večerní dávku piva do známé hospody. Dnes je uvnitř volněji a tak se usadíme u jednoho stolu, vzápětí se však uvolní vedlejší a tak se k němu přesuneme neb není hned u dveří a netáhne tam tolik. Do jedenácté já „dám“ tři pinty „Johna Smithe“ (včera večer chutnal), Janě stačí jedna a půl pinty. Příjemně se bavíme, pozorujeme okolí – je tu hodně fotbalových fandů kteří (na anglický pub netradičně) mají svůj koutek s bednou hned u baru, asi aby to neměli pro zásoby daleko. </w:t>
      </w:r>
    </w:p>
    <w:p>
      <w:pPr>
        <w:pStyle w:val="Normal"/>
        <w:jc w:val="both"/>
        <w:rPr>
          <w:b w:val="false"/>
          <w:b w:val="false"/>
        </w:rPr>
      </w:pPr>
      <w:r>
        <w:rPr>
          <w:b w:val="false"/>
        </w:rPr>
        <w:t>Se závěrečnou se vrátíme do stanu, trochu se připravíme na zítřejší přesun k trajektu na pevninu a před dvanáctou jsme již v „dutých vláknech“.</w:t>
      </w:r>
      <w:r>
        <w:br w:type="page"/>
      </w:r>
    </w:p>
    <w:p>
      <w:pPr>
        <w:pStyle w:val="TextBodyIndent"/>
        <w:ind w:left="0" w:hanging="0"/>
        <w:rPr>
          <w:b/>
          <w:b/>
          <w:sz w:val="44"/>
        </w:rPr>
      </w:pPr>
      <w:r>
        <w:rPr>
          <w:b/>
          <w:sz w:val="44"/>
        </w:rPr>
        <w:t>Den dvanáctý</w:t>
        <w:tab/>
        <w:tab/>
        <w:tab/>
        <w:tab/>
        <w:t xml:space="preserve">     Středa, 11. 8. 1999</w:t>
      </w:r>
    </w:p>
    <w:p>
      <w:pPr>
        <w:pStyle w:val="Normal"/>
        <w:numPr>
          <w:ilvl w:val="0"/>
          <w:numId w:val="0"/>
        </w:numPr>
        <w:jc w:val="both"/>
        <w:outlineLvl w:val="0"/>
        <w:rPr/>
      </w:pPr>
      <w:r>
        <w:rPr>
          <w:sz w:val="24"/>
        </w:rPr>
        <w:t xml:space="preserve">Trasa: </w:t>
      </w:r>
      <w:r>
        <w:rPr>
          <w:b w:val="false"/>
          <w:sz w:val="24"/>
        </w:rPr>
        <w:t>Southsea, Chichester, Worthing, Brighton, Newhaven, Seaford, Beachy Head, Eastbourne, Hastings, Rye, Lydd, New Romney</w:t>
      </w:r>
    </w:p>
    <w:p>
      <w:pPr>
        <w:pStyle w:val="Normal"/>
        <w:jc w:val="both"/>
        <w:rPr/>
      </w:pPr>
      <w:r>
        <w:rPr>
          <w:sz w:val="24"/>
        </w:rPr>
        <w:t xml:space="preserve">Stav tachometru: </w:t>
      </w:r>
      <w:r>
        <w:rPr>
          <w:b w:val="false"/>
          <w:sz w:val="24"/>
        </w:rPr>
        <w:t>37 678 – 37 890</w:t>
      </w:r>
      <w:r>
        <w:rPr>
          <w:sz w:val="24"/>
        </w:rPr>
        <w:tab/>
        <w:tab/>
        <w:t xml:space="preserve"> Ujeto: </w:t>
      </w:r>
      <w:r>
        <w:rPr>
          <w:b w:val="false"/>
          <w:sz w:val="24"/>
        </w:rPr>
        <w:t>212</w:t>
        <w:tab/>
      </w:r>
      <w:r>
        <w:rPr>
          <w:sz w:val="24"/>
        </w:rPr>
        <w:tab/>
        <w:t xml:space="preserve"> </w:t>
        <w:tab/>
        <w:t xml:space="preserve">  </w:t>
        <w:tab/>
        <w:t xml:space="preserve">Tank: </w:t>
      </w:r>
      <w:r>
        <w:rPr>
          <w:b w:val="false"/>
          <w:sz w:val="24"/>
        </w:rPr>
        <w:t xml:space="preserve">18,1 </w:t>
      </w:r>
    </w:p>
    <w:p>
      <w:pPr>
        <w:pStyle w:val="Zkladntext2"/>
        <w:rPr/>
      </w:pPr>
      <w:r>
        <w:rPr/>
        <w:t xml:space="preserve">Přemíra dobrého pivka mě vyžene kolem páté směr „hygienický blok“ (to by byla paráda, zapomenout kód!), ale podaří se mi zabrat a vylejzám až kolem osmé, Jana již přičinlivě a cíleně kmitá kolem stanu. Při balení se trochu zdržíme díky recidivě Janiny včerejší podvečerní „běhavky“, ale pospíchat není kam, moc toho dnes před námi není. </w:t>
      </w:r>
    </w:p>
    <w:p>
      <w:pPr>
        <w:pStyle w:val="Zkladntext2"/>
        <w:rPr/>
      </w:pPr>
      <w:r>
        <w:rPr/>
        <w:t xml:space="preserve">Před desátou se za pěkného slunečného počasí (17°C) odrazíme z docela dobrého kempu, vymotáme se na silnici kterou jsme do </w:t>
      </w:r>
      <w:r>
        <w:rPr>
          <w:b/>
        </w:rPr>
        <w:t xml:space="preserve">Southsea </w:t>
      </w:r>
      <w:r>
        <w:rPr/>
        <w:t xml:space="preserve">přijeli. Naše další putování vede vlastně pořád podél jižního pobřeží Anglie, které je v této části vlastně jedno letovisko a mořské lázně za druhým. Takže, pro milovníky cachtaček, plytkých plážových zábav a pouťových atrakcí je tu to pravé, ne však pro nás. A27kou se kolem </w:t>
      </w:r>
      <w:r>
        <w:rPr>
          <w:b/>
        </w:rPr>
        <w:t xml:space="preserve">Chichesteru </w:t>
      </w:r>
      <w:r>
        <w:rPr/>
        <w:t>dostaneme až k </w:t>
      </w:r>
      <w:r>
        <w:rPr>
          <w:b/>
        </w:rPr>
        <w:t>Worthingu</w:t>
      </w:r>
      <w:r>
        <w:rPr/>
        <w:t xml:space="preserve">, kde provoz na čtyřproudovce velmi znatelně zřídne, zato přibude aut zaparkovaných na všech možných místech. Je to značně podivné až do té chvíle co si uvědomím, že dnes vlastně má být to zatmění které v posledních týdnech hejbe světem. No, se mnou to až tak moc netřepe a tak pokračuji dál, i když trochu pomaleji a sledujeme zvolna mizící slunce za jízdy, díky takřka nulovému provozu to není nebezpečné. Až když se slunce skoro schová za měsíc a znatelně se sešeří, zastavím v 11:20 na jednom parkovišti, také díky tomu že Jana se potřebuje vzdálit. Podíváme se na kulminaci a hurá zase dál. </w:t>
      </w:r>
    </w:p>
    <w:p>
      <w:pPr>
        <w:pStyle w:val="Zkladntext2"/>
        <w:rPr/>
      </w:pPr>
      <w:r>
        <w:rPr/>
        <w:t xml:space="preserve">Měli jsme štěstí na počasí, úplně jasná obloha dala vynikající možnosti k pozorování, ne jako například v naší republice. Již opět prozářeným polednem ujíždíme dál kolem známých lázní a letoviska </w:t>
      </w:r>
      <w:r>
        <w:rPr>
          <w:b/>
        </w:rPr>
        <w:t>Brightonu</w:t>
      </w:r>
      <w:r>
        <w:rPr/>
        <w:t xml:space="preserve"> a za </w:t>
      </w:r>
      <w:r>
        <w:rPr>
          <w:b/>
        </w:rPr>
        <w:t>Lewesem</w:t>
      </w:r>
      <w:r>
        <w:rPr/>
        <w:t xml:space="preserve"> konečně opustíme hlavní komunikaci a odbočíme vpravo na přístav </w:t>
      </w:r>
      <w:r>
        <w:rPr>
          <w:b/>
        </w:rPr>
        <w:t>Newhaven</w:t>
      </w:r>
      <w:r>
        <w:rPr/>
        <w:t xml:space="preserve">. Hned první zastávku za odbočkou zastavím na chvilku na protažení a odskočení si. Krajina kolem je tady spíš taková středoevropská, kolem pole buď plná obilí nebo čerstvě po žních. Do </w:t>
      </w:r>
      <w:r>
        <w:rPr>
          <w:b/>
        </w:rPr>
        <w:t>Newhavenu</w:t>
      </w:r>
      <w:r>
        <w:rPr/>
        <w:t xml:space="preserve"> směřuje poměrně dost motoristů (je to trajektový přístav pro spoje do </w:t>
      </w:r>
      <w:r>
        <w:rPr>
          <w:b/>
        </w:rPr>
        <w:t>Dieppe</w:t>
      </w:r>
      <w:r>
        <w:rPr/>
        <w:t xml:space="preserve">) a na vjezdu do města a přístavu se na chvilku zasekneme, naštěstí uhneme z hlavního proudu a pokračujeme A259 na </w:t>
      </w:r>
      <w:r>
        <w:rPr>
          <w:b/>
        </w:rPr>
        <w:t>Seaford</w:t>
      </w:r>
      <w:r>
        <w:rPr/>
        <w:t xml:space="preserve">. Za ním se silnice zúží a motá v zatáčkách nahoru a dolů, docela pěkná jízda, bohužel zase dále od moře. Abychom se dostali k němu a hlavně k známým útesům </w:t>
      </w:r>
      <w:r>
        <w:rPr>
          <w:b/>
        </w:rPr>
        <w:t>Beachy Head</w:t>
      </w:r>
      <w:r>
        <w:rPr/>
        <w:t xml:space="preserve">, musíme v osadě </w:t>
      </w:r>
      <w:r>
        <w:rPr>
          <w:b/>
        </w:rPr>
        <w:t xml:space="preserve">East Dean </w:t>
      </w:r>
      <w:r>
        <w:rPr/>
        <w:t>odbočit na uzounkou „okresku“ směřující přímo k pobřeží. Kraj se tu změní na spíše pastevecký a terén dost prudce stoupá směrem k moři. Je to podivné, ale opravdu stoupá. Na pobřeží je parkoviště u osamělého penzionu, na němž zastavíme skoro na kraji u prudkého svahu.</w:t>
      </w:r>
    </w:p>
    <w:p>
      <w:pPr>
        <w:pStyle w:val="Zkladntext2"/>
        <w:rPr/>
      </w:pPr>
      <w:r>
        <w:rPr/>
        <w:t xml:space="preserve">Jana se natáhne vedle mašiny na vyhřátou travičku a já se jdu zatím podívat nahoru na hranu útesu. Je to divné, člověk pořád jde travou, až najednou krok a pod ním se rozevře kolmá stěna. Protože o sobě vím, že hloubky mě nedělají dobře (kupodivu jen ty při nichž lezu po skalách, stromech nebo střechách – v letadle či na padáku mě to vůbec nevadí, podle psychologů to má cosi společného s podvědomým kontaktem s pevným předmětem), poslední kroky se opatrně šourám a úplně poslední metr absolvuji plížením po kolenou. Musí na mě být zajímavá pohled. Stěna útesu je opravdu impozantní, více než sto metrů ideálně kolmé stěny, dole malá pláž a příboj. Chvilku sleduji úchvatnou scenérii, napravo i nalevo se táhnou sněhobílé křídové útesy místně zvané </w:t>
      </w:r>
      <w:r>
        <w:rPr>
          <w:b/>
        </w:rPr>
        <w:t>„Seven Sisters</w:t>
      </w:r>
      <w:r>
        <w:rPr/>
        <w:t xml:space="preserve"> (Sedm sester)“, pak píďalkovitým pohybem odcouvám zpět, ještě si to vyfotím a pomalu se šourám zpět k Janě a stroji. Jana si zatím orazila a vydá se nahoru, já si na oplátku narovnám kosti na hebkém anglickém „greenu“. </w:t>
      </w:r>
    </w:p>
    <w:p>
      <w:pPr>
        <w:pStyle w:val="Zkladntext2"/>
        <w:rPr/>
      </w:pPr>
      <w:r>
        <w:rPr/>
        <w:t xml:space="preserve">Na místě se zdržíme celkem asi tři čtvrti hodiny než nasedneme na mašinu a pěkně pozvolna pokračujeme na východ po silničce tak na jedno auto. Ta několika zatáčkami vyjede až na vrchol útesů a jede asi padesát metrů od jejich hran. Zdá se to tu být místní turistickou atrakcí podle mnoha aut na parkovištích a ještě více lidí korzujících po hraně, piknikujících na trávníku nebo jedoucích na kolech. Vrčím si to na dvojku – trojku pěkně pomalu abych z toho taky něco měl. Jedeme takhle asi šest – sedm kilometrů než krátkým a prudkým klesáním sjedeme až do centra lázeňského městečka </w:t>
      </w:r>
      <w:r>
        <w:rPr>
          <w:b/>
        </w:rPr>
        <w:t>Eastbourne</w:t>
      </w:r>
      <w:r>
        <w:rPr/>
        <w:t xml:space="preserve">. Naše další pouť vede stále podél pobřeží, dokud se nenapojíme opět na hlavní A259. Protože už nás trochu tíží pocit hladu, rozhodneme se zakotvit u nějaké té hospůdky při cestě a pojíst něco menšího, rozhodně ne celý oběd – zkušenosti z Walesu hovoří. Mineme pár kiosků na odpočívkách, žádný se nám ale nelíbí, až před odbočkou na </w:t>
      </w:r>
      <w:r>
        <w:rPr>
          <w:b/>
        </w:rPr>
        <w:t>Hooe</w:t>
      </w:r>
      <w:r>
        <w:rPr/>
        <w:t xml:space="preserve"> mě upoutá vlevo starobylá a rázovitá hospůdka uprostřed polí. Bohužel, máme příliš rychlosti, proto brzdím a otáčím na nejbližší odpočívce a těch pár set metrů se holt vrátíme. </w:t>
      </w:r>
    </w:p>
    <w:p>
      <w:pPr>
        <w:pStyle w:val="Zkladntext2"/>
        <w:rPr/>
      </w:pPr>
      <w:r>
        <w:rPr/>
        <w:t xml:space="preserve">Hospoda „U jehňátka“ (Lamb Inn) je opravdu starobylý zřejmě dříve zájezdní hostinec ve tvaru „L“, u parkoviště je pár stolů pod slunečníky, tak u jednoho zakotvíme. Našimi sousedy je německý pár středních let taky na mašině, tak se alespoň pozdravíme pokývnutím a úsměvem.  Protože bychom tady při čekání na obsluhu zřejmě bídně zahynuli (zdejší zvyk číšníků je nechodit ke stolu, už jsem se o tom zmiňoval), seberu se a jdu si dovnitř vyzvednout jídelní lístek a obhlédnout denní nabídku tradičně křídou vyvedenou na „blackboardu“, tedy tabuli. Po pečlivém studiu (viz příloha) si vybereme „něco menšího“, tedy podle mých dřívějších zkušeností anglické polévky postačí. Jana si vybere místní rajskou, já kuřecí. Objednám si u slečny za barem a jako potvrzení objednávky obdržím velkou vařečku s číslem na stojánku, kterou si mám postavit na stůl aby mě obsluha poznala. </w:t>
      </w:r>
    </w:p>
    <w:p>
      <w:pPr>
        <w:pStyle w:val="Zkladntext2"/>
        <w:rPr/>
      </w:pPr>
      <w:r>
        <w:rPr/>
        <w:t xml:space="preserve">Sedíme tedy chvilku v časném odpoledni, odpočíváme, a už je tu mladá slečna s žádaným, navrch objednávám ještě dvakráte čaj, kterýžto je nám přinesen vzápětí. Polévky jsou trochu jinačí než u nás, nicméně Jana i já si pochutnáváme nejen na ní ale i na čerstvé žemličce s máslem. Kuřecí polévka není sice vývar jak bych očekával, ale neméně dobrý krém. </w:t>
      </w:r>
    </w:p>
    <w:p>
      <w:pPr>
        <w:pStyle w:val="Zkladntext2"/>
        <w:rPr/>
      </w:pPr>
      <w:r>
        <w:rPr/>
        <w:t xml:space="preserve">Zdržíme se zde něco kolem hodiny, dosyta vychutnáme nejen oběd ale i atmosféru. Nasedneme na stroj, rozloučíme se s ládujícími se Němci a konečně zase zařadím za „pět“, před námi je poslední naše dnešní etapa. Známý přístav </w:t>
      </w:r>
      <w:r>
        <w:rPr>
          <w:b/>
        </w:rPr>
        <w:t>Hastings</w:t>
      </w:r>
      <w:r>
        <w:rPr/>
        <w:t xml:space="preserve"> (u nedalekého </w:t>
      </w:r>
      <w:r>
        <w:rPr>
          <w:b/>
        </w:rPr>
        <w:t>Battle</w:t>
      </w:r>
      <w:r>
        <w:rPr/>
        <w:t xml:space="preserve"> se odehrála osudová bitva mezi domácími Anglosasy a normanskými dobyvateli vedenými vévodou Vilémem později zvaným Dobyvatel, z něhož je patrno že Normani vyhráli a určili tak další osud Anglie na pěkných pár set let dopředu) jen projedeme a pokračujeme dál už vnitrozemím do </w:t>
      </w:r>
      <w:r>
        <w:rPr>
          <w:b/>
        </w:rPr>
        <w:t>Rye</w:t>
      </w:r>
      <w:r>
        <w:rPr/>
        <w:t xml:space="preserve">, jedním z dávné historie známých „pěti přístavů“ tj. měst která jako první poskytovala anglickým králům válečné lodě i s posádkou a položila tak základy Royal Navy. </w:t>
      </w:r>
      <w:r>
        <w:rPr>
          <w:b/>
        </w:rPr>
        <w:t>Rye</w:t>
      </w:r>
      <w:r>
        <w:rPr/>
        <w:t xml:space="preserve"> už je dnes také ve vnitrozemí, od moře jej dělí několik kilometrů dlouhá delta řeky </w:t>
      </w:r>
      <w:r>
        <w:rPr>
          <w:b/>
        </w:rPr>
        <w:t>Rother</w:t>
      </w:r>
      <w:r>
        <w:rPr/>
        <w:t xml:space="preserve"> plná naplavenin. Za </w:t>
      </w:r>
      <w:r>
        <w:rPr>
          <w:b/>
        </w:rPr>
        <w:t>Rye</w:t>
      </w:r>
      <w:r>
        <w:rPr/>
        <w:t xml:space="preserve"> odbočíme vpravo na silničku vedoucí na poloostrov </w:t>
      </w:r>
      <w:r>
        <w:rPr>
          <w:b/>
        </w:rPr>
        <w:t>Dungeness</w:t>
      </w:r>
      <w:r>
        <w:rPr/>
        <w:t xml:space="preserve">, kde má být u města </w:t>
      </w:r>
      <w:r>
        <w:rPr>
          <w:b/>
        </w:rPr>
        <w:t>Lydd</w:t>
      </w:r>
      <w:r>
        <w:rPr/>
        <w:t xml:space="preserve"> dle mapy kemp, a další budou „k dispozici“ v okolí </w:t>
      </w:r>
      <w:r>
        <w:rPr>
          <w:b/>
        </w:rPr>
        <w:t xml:space="preserve">New Romney. </w:t>
      </w:r>
    </w:p>
    <w:p>
      <w:pPr>
        <w:pStyle w:val="Zkladntext2"/>
        <w:rPr/>
      </w:pPr>
      <w:r>
        <w:rPr>
          <w:b/>
        </w:rPr>
        <w:t>Dungeness</w:t>
      </w:r>
      <w:r>
        <w:rPr/>
        <w:t xml:space="preserve"> má velice zvláštní vzhled – totální rovina, písečné nebo oblázkové duny porostlé semo tamo trsy trav, osamělé domky. Za osadou </w:t>
      </w:r>
      <w:r>
        <w:rPr>
          <w:b/>
        </w:rPr>
        <w:t>Camber</w:t>
      </w:r>
      <w:r>
        <w:rPr/>
        <w:t xml:space="preserve"> je u pobřeží onen hledaný kemp, zahnu tedy a zastavím u recepce a jdu zjistit situaci. Volno je, ale paní recepční mě upozorní že cena za noc a „unit“ je pouhých 20.- GBP. Ptám se ještě jednou, ano je to tak. No tedy, vzhledem je to normální kemp, nevím co je tu za dvacku liber. No, ale to nezjistím protože samozřejmě na to tady prdím, rozloučím se a vypadnu. Jana taky nevěří vlastním uším, ale rozhodnutí mi schvaluje, jedeme dál, snad najdeme příznivější poměr ceny a kvality (tedy, spíše tu cenu bych prosil). </w:t>
      </w:r>
    </w:p>
    <w:p>
      <w:pPr>
        <w:pStyle w:val="Zkladntext2"/>
        <w:rPr/>
      </w:pPr>
      <w:r>
        <w:rPr/>
        <w:t xml:space="preserve">Ospalé městečko </w:t>
      </w:r>
      <w:r>
        <w:rPr>
          <w:b/>
        </w:rPr>
        <w:t>Lydd</w:t>
      </w:r>
      <w:r>
        <w:rPr/>
        <w:t xml:space="preserve"> je již pár kiláků od moře, pro mne je zajímavé jen tím že za války z místního letiště operovali taky naši piloti. Po naší pravé straně jedeme už delší dobu kolem několikanásobného drátěného a ostnáči opatřeného plotu s rozvěšenými hrůzostrašně vypadajícími výstražnými cedulemi. Příčina je místní „Temelín“, tedy jaderná elektrárna </w:t>
      </w:r>
      <w:r>
        <w:rPr>
          <w:b/>
        </w:rPr>
        <w:t>Dungeness</w:t>
      </w:r>
      <w:r>
        <w:rPr/>
        <w:t xml:space="preserve">, řádně zabezpečená proti ekologickým aktivistům a ekoteroristům všech sort a odrůd (inu ekoaktivista = ekoterorista, alespoň dle mého názoru). Britové ji chytře a mazaně vystavěli na samém konci poloostrova, na  mysu ostře vybíhajícím do moře, které udělá svoji část práce při ostraze. </w:t>
      </w:r>
    </w:p>
    <w:p>
      <w:pPr>
        <w:pStyle w:val="Zkladntext2"/>
        <w:rPr/>
      </w:pPr>
      <w:r>
        <w:rPr/>
        <w:t xml:space="preserve">Před </w:t>
      </w:r>
      <w:r>
        <w:rPr>
          <w:b/>
        </w:rPr>
        <w:t>New Romney</w:t>
      </w:r>
      <w:r>
        <w:rPr/>
        <w:t xml:space="preserve"> mineme malý a dost ušmudlaný a nevzhledný kempík, takže jen přibrzdíme, zaregistrujeme a jedeme dál, za ním jsou hlášeny dva další. Obec je vlastně jen pár desítek domů, zbytek je u pobřeží, a hned na kraji obce mineme dvě hospody a za nimi je poutač upozorňující na kemp vlevo od silnice u jakési farmy. Zahneme tam a ve tři čtvrti na čtyři konečně jsme zřejmě u cíle. Kemp jak jsem si všiml je velký a poloprázdný, a cena vyvěšená v recepci je „normální“, tedy 8 liber. Promptně zaplatím za jednu noc a přeptám se na místní atrakci, železnici z </w:t>
      </w:r>
      <w:r>
        <w:rPr>
          <w:b/>
        </w:rPr>
        <w:t>Hythe</w:t>
      </w:r>
      <w:r>
        <w:rPr/>
        <w:t xml:space="preserve"> do </w:t>
      </w:r>
      <w:r>
        <w:rPr>
          <w:b/>
        </w:rPr>
        <w:t>Dungenessu</w:t>
      </w:r>
      <w:r>
        <w:rPr/>
        <w:t>. Ano, nádraží je nedaleko, a jízdní řád dostanu na prospektu. Letmý pohled, ještě v pohodě stihneme poslední vlak, tak je to OK.</w:t>
      </w:r>
    </w:p>
    <w:p>
      <w:pPr>
        <w:pStyle w:val="Zkladntext2"/>
        <w:rPr/>
      </w:pPr>
      <w:r>
        <w:rPr/>
        <w:t>Popojedu až na samý konec kempu kde si pohodlně najdeme rovné místečko s pěknou trávou (je jich tu takových kolem více než dost) a s rutinou vztyčíme naše obydlí, naposledky na ostrově. Ještě se trochu opláchneme, oblečeme se nalehko a vyrazíme na mašině směr „vláčky“.</w:t>
      </w:r>
    </w:p>
    <w:p>
      <w:pPr>
        <w:pStyle w:val="Zkladntext2"/>
        <w:rPr/>
      </w:pPr>
      <w:r>
        <w:rPr/>
        <w:t>Nádraží v </w:t>
      </w:r>
      <w:r>
        <w:rPr>
          <w:b/>
        </w:rPr>
        <w:t>New Romney</w:t>
      </w:r>
      <w:r>
        <w:rPr/>
        <w:t xml:space="preserve"> najdeme bez potíží, zaparkujeme na parkovišti za ním (chvilku po nás přihrčí starší anglický pár na Triumphu který je tak asi stejně starý jako oni sami) a odkráčíme do budovy. Podle řádu vím, že už je jen „k dispozici“ jeden spoj tam a zpět, a to na konečnou na mysu </w:t>
      </w:r>
      <w:r>
        <w:rPr>
          <w:b/>
        </w:rPr>
        <w:t>Dungeness</w:t>
      </w:r>
      <w:r>
        <w:rPr/>
        <w:t xml:space="preserve">. To nám vyhovuje více než výlet do </w:t>
      </w:r>
      <w:r>
        <w:rPr>
          <w:b/>
        </w:rPr>
        <w:t>Hythu</w:t>
      </w:r>
      <w:r>
        <w:rPr/>
        <w:t xml:space="preserve">. V kase zakoupím patřičné lístky a vyjdeme na perón. No, všechno je to tu jako na „normální“ dráze, akorát je to tu nějaké menší. Historie této světoznámé atrakce je dlouhá. Ve dvacátých letech jeden z britských automobilových závodníků, Howey, který jednak měl prachů víc než mohl utratit a jednak byl fandou do „vláčků“, neváhal a zakoupil pruh potřebné půdy na zdejším pobřeží </w:t>
      </w:r>
      <w:r>
        <w:rPr>
          <w:b/>
        </w:rPr>
        <w:t>Romney Marsh</w:t>
      </w:r>
      <w:r>
        <w:rPr/>
        <w:t xml:space="preserve"> tak, že si mohl nechat vybudovat dvoukolejnou trať o rozchodu 15 inch a zkonstruovat více než desítku přesných funkčních kopií tehdy proslavených parních lokomotiv, dále pak osobní a nákladní vagóny, to vše v měřítku 1:3. První úsek, dvoukolejný, z </w:t>
      </w:r>
      <w:r>
        <w:rPr>
          <w:b/>
        </w:rPr>
        <w:t>Hythe</w:t>
      </w:r>
      <w:r>
        <w:rPr/>
        <w:t xml:space="preserve"> do </w:t>
      </w:r>
      <w:r>
        <w:rPr>
          <w:b/>
        </w:rPr>
        <w:t>New Romney</w:t>
      </w:r>
      <w:r>
        <w:rPr/>
        <w:t xml:space="preserve">, byl otevřen v roce 1827, o rok později byla trať protažena jednokolejkou až do </w:t>
      </w:r>
      <w:r>
        <w:rPr>
          <w:b/>
        </w:rPr>
        <w:t>Dungeness</w:t>
      </w:r>
      <w:r>
        <w:rPr/>
        <w:t xml:space="preserve">. Původně vlastník počítal s příjmem hlavně z nákladní dopravy, enormní zájem cestujících však zcela upřednostnil osobní dopravu, jak turistů tak i kupodivu „normálních“ místních obyvatel. Za druhé světové války převzali železnici vojáci (celé pobřeží se stalo vojenským uzavřeným pásmem) a s velkým úspěchem ji využívali nejen k transportu, ale i ke střežení jedním improvizovaným pancéřovým vlakem. Dokonce vznikly plány na prodloužení dráhy až do </w:t>
      </w:r>
      <w:r>
        <w:rPr>
          <w:b/>
        </w:rPr>
        <w:t>Rye</w:t>
      </w:r>
      <w:r>
        <w:rPr/>
        <w:t xml:space="preserve">. Po válce došlo k obnovení normálního provozu v roce 1946. Po smrti vlastníka dráhy došlo k několika výměnám majitelů, až konečně skupina obchodníků a zároveň fandů provozuje s úspěchem tuto raritní železnici od roku 1972 do dneška. </w:t>
      </w:r>
    </w:p>
    <w:p>
      <w:pPr>
        <w:pStyle w:val="Zkladntext2"/>
        <w:rPr/>
      </w:pPr>
      <w:r>
        <w:rPr/>
        <w:t xml:space="preserve">Jak můžeme vidět, zájem o tuto atrakci je i na místní poměry nebývalý, desítky lidí (hlavně rodiny, ale i fandové ověšení foťáky) postávají na nástupištích a čekají, co se bude dít. Náš spoj pojede v 16.58, dvacet minut před tím stihneme ještě odjezd vlaku taženého „opravdovou párou“ směrem opačným. Jak je tady zvykem, všechno jde na čas a i náš vlak je tu tak jak je dáno. Bohužel, i když přijede od </w:t>
      </w:r>
      <w:r>
        <w:rPr>
          <w:b/>
        </w:rPr>
        <w:t>Hythe</w:t>
      </w:r>
      <w:r>
        <w:rPr/>
        <w:t xml:space="preserve"> tažen parní mašinou, ta tady končí a dál budeme taženi již připravenou kopií moderní dieselové lokomotivy. To je tak pro mne trochu piha na kráse, ale co se dá dělat. Shlédneme ještě přepřahání a pak již si vybereme volný vagón a obsadíme mu jedno kupé. I když je to zde všechno 1:3, do vagónu se pohodlně vejdou dva dospělí vedle sebe, sedí se jako v normálním vlaku. </w:t>
      </w:r>
    </w:p>
    <w:p>
      <w:pPr>
        <w:pStyle w:val="Zkladntext2"/>
        <w:rPr/>
      </w:pPr>
      <w:r>
        <w:rPr/>
        <w:t xml:space="preserve">Chvilku sedíme, pak to cukne a vydáme se na cestu. Dost dlouhý vlak (přes patnáct vozů) nabere rychlost a svižně si to maže rychlostí asi 20 mph (skoro 40 km/h) nejprve mezi zadními zahrádkami rodinných domků a pak již otevřenou krajinou. Svršek je v absolutním pořádku, vozy se jen lehce houpou. Je to rozdíl, když si vzpomenu např. na jindřichohradecké úzkokolejky, kde v mnoha úsecích je čtyřicítka přímo vražednou rychlostí. Po jedné a půl míli vlak brzdí ve stanici </w:t>
      </w:r>
      <w:r>
        <w:rPr>
          <w:b/>
        </w:rPr>
        <w:t>Romney Sands</w:t>
      </w:r>
      <w:r>
        <w:rPr/>
        <w:t>, osadě prázdninových sídel přímo na pobřeží Kanálu. Mineme se v protisměru s dalším vlakem z </w:t>
      </w:r>
      <w:r>
        <w:rPr>
          <w:b/>
        </w:rPr>
        <w:t>Dungeness</w:t>
      </w:r>
      <w:r>
        <w:rPr/>
        <w:t xml:space="preserve">, a po chvilce vyrazíme dále. </w:t>
      </w:r>
    </w:p>
    <w:p>
      <w:pPr>
        <w:pStyle w:val="Zkladntext2"/>
        <w:rPr/>
      </w:pPr>
      <w:r>
        <w:rPr/>
        <w:t xml:space="preserve">Po vyjetí s osady vláček frčí již po totálně rovné ploše poloostrova, a půda se radikálně změnila, všude kolem je místo hlíny jen oblázky, oblázky, oblázky a štěrk, tedy jasné pozůstatky naplavenin. Díky podkladu zde rostou jen trsy travin a nízkých nenáročných křovisek, má to zde takový svérázný půvab takové mírné omšelosti. To podtrhne i sem tam stojící rybářská chatka povětšině stlučená ze všeho možného, zvlášť pak ze zbytků vojenských instalací z druhé světové války. </w:t>
      </w:r>
    </w:p>
    <w:p>
      <w:pPr>
        <w:pStyle w:val="Zkladntext2"/>
        <w:rPr/>
      </w:pPr>
      <w:r>
        <w:rPr/>
        <w:t xml:space="preserve">Patnáct minut jízdy nás zaveze až na obrátku na samém konci mysu </w:t>
      </w:r>
      <w:r>
        <w:rPr>
          <w:b/>
        </w:rPr>
        <w:t>Dungeness</w:t>
      </w:r>
      <w:r>
        <w:rPr/>
        <w:t xml:space="preserve">, kde je konečná. Hned vedle stanice se tyčí původní starý maják (přístupný jako muzeum) a o kousek dál i návštěvní centrum jaderné elektrárny. </w:t>
      </w:r>
    </w:p>
    <w:p>
      <w:pPr>
        <w:pStyle w:val="Zkladntext2"/>
        <w:rPr/>
      </w:pPr>
      <w:r>
        <w:rPr/>
        <w:t xml:space="preserve">Máme zde čtvrthodinu času, „atomovka“ nás nezajímá, vyšplhat se na maják za 3 GBP se nám nechce a tak se jen projdeme kolem, Množství betonových cest odnikud nikam ukazuje jasně na vojenskou minulost tohoto místa. Dobře se zde asi betonovalo, protože sem se musel vozit jenom cement, štěrku je kolem více než dost. Nakonec si dáme ještě čaj ve staniční budově, koupím nějaké pohlednice a je čas nasedat. Přednosta a výpravčí v jedné osobě vede s cestujícími přátelské řeči, u mne se jen pohrdlivě vyjádří o tričku se znáčkem BMW které mám na sobě. Něco v tom smyslu, že BMW je jen pro snoby a zbohatlíky. Odvětím mu, že jsem sem přijel na motorce BMW, a on zcela obrátí, pochválí mi to a rozloučíme se s úsměvem. Asi tady řídí auta BMW (nevím jak je to s Mercedesy) taky „jiní lidé“ jako u nás a mají zde tu samou nebo podobnou špatnou pověst. </w:t>
      </w:r>
    </w:p>
    <w:p>
      <w:pPr>
        <w:pStyle w:val="Zkladntext2"/>
        <w:rPr/>
      </w:pPr>
      <w:r>
        <w:rPr/>
        <w:t>Cesta zpět proběhne v podobném duchu, jen postupující večer způsobí že je chladněji více než nám oblečeným jen opravdu nalehko (šortky, trika) je milo, tedy hlavně Janě. Lehce po šesté jsme zpět na nádraží v </w:t>
      </w:r>
      <w:r>
        <w:rPr>
          <w:b/>
        </w:rPr>
        <w:t>New Romney</w:t>
      </w:r>
      <w:r>
        <w:rPr/>
        <w:t>, které jak jsem se dočetl je centrem dráhy s depem, dílnami a celým nutným zázemím. Trochu si to zde ještě prohlédneme, a za chvíli již bručíme zpět do kempu. Těsně před ním ještě za pomalé jízdy zrekognoskujeme dvě hospody připadající v úvahu jako zařízení vhodná k návštěvě a zapití konce dovolené na ostrovech.</w:t>
      </w:r>
    </w:p>
    <w:p>
      <w:pPr>
        <w:pStyle w:val="Zkladntext2"/>
        <w:rPr/>
      </w:pPr>
      <w:r>
        <w:rPr/>
        <w:t>V kempu se zdržíme asi hodinku věnovanou hygieně a relaxaci, a asi v půl osmé se sebereme a pěšky se přesuneme k sice vzdálenější, ale hezčí hospodě „U pluhu“ (The Plough). Opravdu, na zakončení jsme si nemohli lépe vybrat. Hospůdka je to stará, stylově zařízená, teď ještě skoro prázdná. Usadíme se v pohodlných křeslech hned u baru, přinesu pivka a při jejich upíjení si s Janou probereme letošní dovolenou. Trochu porušíme nepsanou tradici a hodnotíme již teď a ne poslední den. No ale letošní dovolená je taky atypická a zbývající dny budou opravdu jen přesunové, žádné důležité návštěvy neplánujeme. Tak proto hodnotíme tady a teď. To co jsme si pověděli bude obsahem epilogu na konci tohoto blábolu.</w:t>
      </w:r>
    </w:p>
    <w:p>
      <w:pPr>
        <w:pStyle w:val="Zkladntext2"/>
        <w:rPr/>
      </w:pPr>
      <w:r>
        <w:rPr/>
        <w:t xml:space="preserve">K „slavnostnímu“ rázu dnešního večera patří samozřejmě i dobrá večeře. Po studiu jídelního lístku se shodneme s Janou na grilovaném halibutu, rybky jsme letos ještě neměli. Jakmile je naše večeře připravena, jsme vyzváni k přesunu do jídelny, kde obsadíme stolek pro dva a pustíme se do obřích kusů halibuta. Jako přílohu jsem zvolil „Hash Browns“, protože nevím co to je a chci to vyzkoušet. No, jsou to takové malé placičky z hrubě nastrouhaného bramborového těsta, takové bramboráčky bez česneku. </w:t>
      </w:r>
    </w:p>
    <w:p>
      <w:pPr>
        <w:pStyle w:val="Zkladntext2"/>
        <w:rPr/>
      </w:pPr>
      <w:r>
        <w:rPr/>
        <w:t>Jakmile máme snědeno, tak si pití přeneseme zpět k baru a zbytek večera strávíme zde, v přívětivém prostředí teď už zaplněné hospody. Před jedenáctou ve velmi dobré náladě zaplatím, s mírem v duši odkráčíme do kempu a bez prodlení zalezeme.</w:t>
      </w:r>
      <w:r>
        <w:br w:type="page"/>
      </w:r>
    </w:p>
    <w:p>
      <w:pPr>
        <w:pStyle w:val="Zkladntext2"/>
        <w:rPr>
          <w:b/>
          <w:b/>
          <w:sz w:val="44"/>
        </w:rPr>
      </w:pPr>
      <w:r>
        <w:rPr>
          <w:b/>
          <w:sz w:val="44"/>
        </w:rPr>
        <w:t>Den třináctý</w:t>
        <w:tab/>
        <w:tab/>
        <w:tab/>
        <w:tab/>
        <w:t xml:space="preserve">   Čtvrtek, 12. 8. 1999</w:t>
      </w:r>
    </w:p>
    <w:p>
      <w:pPr>
        <w:pStyle w:val="Normal"/>
        <w:numPr>
          <w:ilvl w:val="0"/>
          <w:numId w:val="0"/>
        </w:numPr>
        <w:jc w:val="both"/>
        <w:outlineLvl w:val="0"/>
        <w:rPr/>
      </w:pPr>
      <w:r>
        <w:rPr>
          <w:sz w:val="24"/>
        </w:rPr>
        <w:t xml:space="preserve">Trasa: </w:t>
      </w:r>
      <w:r>
        <w:rPr>
          <w:b w:val="false"/>
          <w:sz w:val="24"/>
        </w:rPr>
        <w:t>New Romney, Hythe, Folkestone, Dover, Calais, St. Omer, Arras, Cambrai, Le Cateau - Cambrésis.</w:t>
      </w:r>
    </w:p>
    <w:p>
      <w:pPr>
        <w:pStyle w:val="Normal"/>
        <w:jc w:val="both"/>
        <w:rPr/>
      </w:pPr>
      <w:r>
        <w:rPr>
          <w:sz w:val="24"/>
        </w:rPr>
        <w:t xml:space="preserve">Stav tachometru: </w:t>
      </w:r>
      <w:r>
        <w:rPr>
          <w:b w:val="false"/>
          <w:sz w:val="24"/>
        </w:rPr>
        <w:t>37 890 – 38 123</w:t>
      </w:r>
      <w:r>
        <w:rPr>
          <w:sz w:val="24"/>
        </w:rPr>
        <w:tab/>
        <w:tab/>
        <w:t xml:space="preserve"> Ujeto: </w:t>
      </w:r>
      <w:r>
        <w:rPr>
          <w:b w:val="false"/>
          <w:sz w:val="24"/>
        </w:rPr>
        <w:t>233</w:t>
        <w:tab/>
      </w:r>
      <w:r>
        <w:rPr>
          <w:sz w:val="24"/>
        </w:rPr>
        <w:tab/>
        <w:t xml:space="preserve"> </w:t>
        <w:tab/>
        <w:t xml:space="preserve">  </w:t>
        <w:tab/>
        <w:t xml:space="preserve"> Tank: </w:t>
      </w:r>
      <w:r>
        <w:rPr>
          <w:b w:val="false"/>
          <w:sz w:val="24"/>
        </w:rPr>
        <w:t xml:space="preserve">13,2 </w:t>
      </w:r>
    </w:p>
    <w:p>
      <w:pPr>
        <w:pStyle w:val="Zkladntext2"/>
        <w:rPr/>
      </w:pPr>
      <w:r>
        <w:rPr/>
        <w:t xml:space="preserve">Dnes vstaneme už po sedmé, protože přeci jen chci mít rezervu při příjezdu na trajekt. Poslední balení na ostrovech proběhne ve slunečném ránu bez rozruchů a po deváté vyjedeme na těch pár posledních kilometrů levostranného provozu. Projedeme </w:t>
      </w:r>
      <w:r>
        <w:rPr>
          <w:b/>
        </w:rPr>
        <w:t>Dymchurch</w:t>
      </w:r>
      <w:r>
        <w:rPr/>
        <w:t xml:space="preserve"> (zde naplním putnu přeci jen lacinějším benzínem než je ve Francii), </w:t>
      </w:r>
      <w:r>
        <w:rPr>
          <w:b/>
        </w:rPr>
        <w:t>Hythe</w:t>
      </w:r>
      <w:r>
        <w:rPr/>
        <w:t xml:space="preserve"> a ve </w:t>
      </w:r>
      <w:r>
        <w:rPr>
          <w:b/>
        </w:rPr>
        <w:t xml:space="preserve">Folkestonu </w:t>
      </w:r>
      <w:r>
        <w:rPr/>
        <w:t xml:space="preserve">skrzevá město již známou cestou  najedu na čtyřproudovku A20 (s jedním chybným najetím, a protože tu není roundabout, musím využít pár metrů cyklistické stezky abych chybu napravil, holt to je výhoda motorky ač je to „parník“ jako mám já) po které se dostaneme až do západní části doverského přístavu. Protože linky do Calais odjíždějí z východních doků, musím se promotat mezi hordami kamiónů až tam. </w:t>
      </w:r>
    </w:p>
    <w:p>
      <w:pPr>
        <w:pStyle w:val="Zkladntext2"/>
        <w:rPr/>
      </w:pPr>
      <w:r>
        <w:rPr/>
        <w:t>Ve čtvrt na jedenáct již stojím před odbavovací budkou společnosti P</w:t>
      </w:r>
      <w:r>
        <w:rPr>
          <w:lang w:val="en-US"/>
        </w:rPr>
        <w:t>&amp;</w:t>
      </w:r>
      <w:r>
        <w:rPr/>
        <w:t xml:space="preserve">O Stena Line, jejíž loď nás má dopravit na kontinent. Pasových formalit netřeba, pouze jsme odbaveni sličnou slečnou z hlediska společnosti. Zajedeme na lajnu pro mašiny, na rozdíl od </w:t>
      </w:r>
      <w:r>
        <w:rPr>
          <w:b/>
        </w:rPr>
        <w:t>Oostende</w:t>
      </w:r>
      <w:r>
        <w:rPr/>
        <w:t xml:space="preserve"> jsme zde sami samotincí. Ani nestačíme se pořádně orazit a okouknout to tu za denního světla (znám to spíš za tmy a deště) a již na nás dokař mává, abychom nastartovali a najeli na loď. Hned za nás se zařazují dva harykáři a pouze tyhle tři mašiny budou na lodi. Přikurtování zvládnu s lodníkem již jako starý a zkušený „máza“, sebereme si saky paky a vylezeme až úplně na tu nejhořejší palubu na záď, kde se usadíme na lavicích hned u zábradlí. Pozorujeme najíždějící kamióny, bílé útesy a je mi trochu smutno, že už to končí. No, to je běh času a života, kašlat na to…. </w:t>
      </w:r>
    </w:p>
    <w:p>
      <w:pPr>
        <w:pStyle w:val="Zkladntext2"/>
        <w:rPr/>
      </w:pPr>
      <w:r>
        <w:rPr/>
        <w:t>Za chvilku se se skřípěním začínají zvedat nájezdové můstky, dokaři odpoutají loď od nábřeží, motory doposud běžící na volnoběh zaberou, za zádí zavíří voda a bahno ze dna, trajekt sebou trhne a mezera mezi ním a nábřežím se začíná zvětšovat. Jedeme, sbohem Anglie, a doufejme že nashledanou za další dva měsíce.</w:t>
      </w:r>
    </w:p>
    <w:p>
      <w:pPr>
        <w:pStyle w:val="Zkladntext2"/>
        <w:rPr/>
      </w:pPr>
      <w:r>
        <w:rPr/>
        <w:t>Ještě chvilku sledujeme pozvolna se vzdalující a zmenšující „bílé útesy doverské“, pro každého cestovatele synonymum ostrovní země, po letošní dovolené naší rodině tak blízké. Pak zvítězí realita nad poezií a my zmizíme v podpalubí v jedné ze samoobslužných jídelen, kde si dáme dvakrát F</w:t>
      </w:r>
      <w:r>
        <w:rPr>
          <w:lang w:val="en-US"/>
        </w:rPr>
        <w:t>&amp;medium Chips plus dvakr</w:t>
      </w:r>
      <w:r>
        <w:rPr/>
        <w:t>át (a naposledy) „real english tea“. Bohužel nějak zapomenu, že z </w:t>
      </w:r>
      <w:r>
        <w:rPr>
          <w:b/>
        </w:rPr>
        <w:t>Doveru</w:t>
      </w:r>
      <w:r>
        <w:rPr/>
        <w:t xml:space="preserve"> do </w:t>
      </w:r>
      <w:r>
        <w:rPr>
          <w:b/>
        </w:rPr>
        <w:t>Calais</w:t>
      </w:r>
      <w:r>
        <w:rPr/>
        <w:t xml:space="preserve"> je to jen hodinu, a calaiské molo míjející naši loď v okénku nás donutí urychleně vše pozřít a mazat do podpalubí, abychom byli ready pro výjezd, neb jsme ihned jako první na ráně, hned u výjezdové rampy.</w:t>
      </w:r>
    </w:p>
    <w:p>
      <w:pPr>
        <w:pStyle w:val="Zkladntext2"/>
        <w:rPr/>
      </w:pPr>
      <w:r>
        <w:rPr/>
        <w:t>No, trochu jsme to s tou rychlostí přehnali, dole čučíme asi čtvrt hodiny (alespoň si stačím naštelovat všechny hodinky na kontinentální čas) než se vrata otevřou a my můžeme společně s auty a autobusy vyjet na pevninu. Tady nás žádné formality nečekají, stavím jen na konci areálu na regulérní obléknutí se, přebalení mapy a rozhodnutí jak dnes dále. Je půl druhé, jsme po obědě a tak pojedeme tak daleko Francií co to dá.</w:t>
      </w:r>
    </w:p>
    <w:p>
      <w:pPr>
        <w:pStyle w:val="Zkladntext2"/>
        <w:rPr/>
      </w:pPr>
      <w:r>
        <w:rPr/>
        <w:t xml:space="preserve">Shlukem mimoúrovňových křižovatekse vymotáme až na hlavní N43 vedoucí souběžně s dálnicí A26. Protože dálnice nesnáším, jedeme jako obvykle po normální cestě. Jsme na ni skoro sami a tak pohodově bručíme plochou přímořskou krajinou, liduprázdnými vesnicemi a městečky. Kvalitní silnice se lehce kroutí takže 90 – 100 je ta pravá rychlost prosluněným severofrancouzským venkovem. </w:t>
      </w:r>
    </w:p>
    <w:p>
      <w:pPr>
        <w:pStyle w:val="Zkladntext2"/>
        <w:rPr/>
      </w:pPr>
      <w:r>
        <w:rPr/>
        <w:t xml:space="preserve">První naší zastávkou na kontinentu je komplex bunkrů a odpalovacích zařízení pro rakety V2 který v okolí </w:t>
      </w:r>
      <w:r>
        <w:rPr>
          <w:b/>
        </w:rPr>
        <w:t>St.</w:t>
      </w:r>
      <w:r>
        <w:rPr/>
        <w:t xml:space="preserve"> </w:t>
      </w:r>
      <w:r>
        <w:rPr>
          <w:b/>
        </w:rPr>
        <w:t xml:space="preserve">Omer </w:t>
      </w:r>
      <w:r>
        <w:rPr/>
        <w:t xml:space="preserve">budovali Němci za druhé světové války. Jmenuje se to </w:t>
      </w:r>
      <w:r>
        <w:rPr>
          <w:b/>
        </w:rPr>
        <w:t>La Coupole</w:t>
      </w:r>
      <w:r>
        <w:rPr/>
        <w:t xml:space="preserve"> a upozornil mne na to Jindra. Na podrobném Michelinu je sice každá „p...vina“ ale tohle ne, po podrobném zkoumání přijdu na nějakou památečnost zvanou „Blockhaus“ v lese </w:t>
      </w:r>
      <w:r>
        <w:rPr>
          <w:b/>
        </w:rPr>
        <w:t>d´Eperlecques</w:t>
      </w:r>
      <w:r>
        <w:rPr/>
        <w:t xml:space="preserve"> severozápadně od </w:t>
      </w:r>
      <w:r>
        <w:rPr>
          <w:b/>
        </w:rPr>
        <w:t>St. Omer</w:t>
      </w:r>
      <w:r>
        <w:rPr/>
        <w:t>. Protože to tady celé samozřejmě budovali „koncentráčníci“, dám si to dohromady a na patřičné odbočce zahnu doleva a za chvilku jsme na malém parkovišti před vchodem do podzemí. Podle názvu se to tu „</w:t>
      </w:r>
      <w:r>
        <w:rPr>
          <w:b/>
        </w:rPr>
        <w:t>La Coupole</w:t>
      </w:r>
      <w:r>
        <w:rPr/>
        <w:t xml:space="preserve">“ nejmenuje, leták vevnitř mě objasní že hledaná lokalita je asi o deset kilometrů dále, jihozápadně od </w:t>
      </w:r>
      <w:r>
        <w:rPr>
          <w:b/>
        </w:rPr>
        <w:t>St. Omer</w:t>
      </w:r>
      <w:r>
        <w:rPr/>
        <w:t xml:space="preserve">. Tady byl jen jakýsi pobočný závod či montážní stend. </w:t>
      </w:r>
    </w:p>
    <w:p>
      <w:pPr>
        <w:pStyle w:val="Zkladntext2"/>
        <w:rPr/>
      </w:pPr>
      <w:r>
        <w:rPr/>
        <w:t xml:space="preserve">Protože času není až tak moc a na prohlídku obou lokalit je zřejmě potřeba nejlépe půlden, po krátké prohlídce vestibulu a okolí se s Janou dohodneme že to zde holt navštívíme příště, a vyrazíme na další pouť. Holt musíme dnes ještě něco ujet. Rychlostním obchvatem objedeme </w:t>
      </w:r>
      <w:r>
        <w:rPr>
          <w:b/>
        </w:rPr>
        <w:t>St. Omer</w:t>
      </w:r>
      <w:r>
        <w:rPr/>
        <w:t xml:space="preserve">, pár kiláků se motáme vedlejší silničkou až se napojíme na D341, která nás rovinatou Francií vede neustále jihovýchodním směrem tam kde leží známé město </w:t>
      </w:r>
      <w:r>
        <w:rPr>
          <w:b/>
        </w:rPr>
        <w:t>Arras</w:t>
      </w:r>
      <w:r>
        <w:rPr/>
        <w:t xml:space="preserve">. Když se Jana dozvěděla že ono město máme na cestě, nějak se jí spojila v hlavince vzpomínka na Nezvalovu „Manon Lescaut“ (Manon, Manon, Manon z Arrasu, umřít pro krásu! tedy nějak tak si to pamatuju ze základní školy) a že jinak nedá, že dovolená by nebyla perfektní bez návštěvy arraské katedrály. Já osobně bych si </w:t>
      </w:r>
      <w:r>
        <w:rPr>
          <w:b/>
        </w:rPr>
        <w:t>Arras</w:t>
      </w:r>
      <w:r>
        <w:rPr/>
        <w:t xml:space="preserve"> odpustil, ale jak Janu znám, nyní nadešel okamžik kdy se moc nevyplatí diskutovat a radši se s tím smířit. Vrhneme se tedy do víru odpoledního provozu, s jednou zastávkou na orientaci se nakonec po čtvrthodince kličkování úzkými uličkami v půl páté ocitneme přímo pod průčelím katedrály. Zaparkuji ve stínu pod schody a nechám Janu odkvačit na prohlídku, sám si radši odpočinu u motorky. </w:t>
      </w:r>
    </w:p>
    <w:p>
      <w:pPr>
        <w:pStyle w:val="Zkladntext2"/>
        <w:rPr/>
      </w:pPr>
      <w:r>
        <w:rPr/>
        <w:t xml:space="preserve">Katedrála sama působí zvenku dost omšelým dojmem a je mi to podivno do té doby než si uvědomím že </w:t>
      </w:r>
      <w:r>
        <w:rPr>
          <w:b/>
        </w:rPr>
        <w:t xml:space="preserve">Arras </w:t>
      </w:r>
      <w:r>
        <w:rPr/>
        <w:t xml:space="preserve">vlastně odskákal první válku jen což. I když nebyl dobyt, blízká fronta a dělostřelba z německé strany jej obrátila takřka úplně v trosky. No a asi katedrálu opravili tak, aby stopy zůstaly vidět jako upomínka. Jinak si to nedovedu vysvětlit protože jiné sakrální stavby v tradičně nábožensky vřelé Francii jsou jak jinak ve vynikajícím stavu. </w:t>
      </w:r>
    </w:p>
    <w:p>
      <w:pPr>
        <w:pStyle w:val="Zkladntext2"/>
        <w:rPr/>
      </w:pPr>
      <w:r>
        <w:rPr/>
        <w:t>Jana víří kolem katedrály asi dvacet minut než se nabaží a vrátí se. Ještě chvilku odpočíváme, pak na sebe v dost teplém odpoledni navlékneme patřičné a vyrazíme. I výjezd z </w:t>
      </w:r>
      <w:r>
        <w:rPr>
          <w:b/>
        </w:rPr>
        <w:t>Arrasu</w:t>
      </w:r>
      <w:r>
        <w:rPr/>
        <w:t xml:space="preserve"> je bezproblémový, jen na jednom kruháku se dvakrát zatočím, ne kvůli orientaci, ale hledáme obchoďák kvůli nákupům na večer, tedy hlavně vínečko, jsme přeci ve Francii. Nic však nenacházíme, tak zamířím ven a pryč po D939. </w:t>
      </w:r>
    </w:p>
    <w:p>
      <w:pPr>
        <w:pStyle w:val="Zkladntext2"/>
        <w:rPr/>
      </w:pPr>
      <w:r>
        <w:rPr/>
        <w:t xml:space="preserve">Slunce je už níž nad obzorem a my svištíme silnicí rovnou jako nit a skoro prázdnou. Po asi dvaceti kilometrech se uprostřed polí objeví vpravo u obce </w:t>
      </w:r>
      <w:r>
        <w:rPr>
          <w:b/>
        </w:rPr>
        <w:t>Baralle</w:t>
      </w:r>
      <w:r>
        <w:rPr/>
        <w:t xml:space="preserve"> klasický obchoďák Intermarché s přilehlou benzínkou. Tu nevyužiju, ale zaparkujeme na skoro prázdném parkovišti a Jana odsviští na nákup. </w:t>
      </w:r>
    </w:p>
    <w:p>
      <w:pPr>
        <w:pStyle w:val="Zkladntext2"/>
        <w:rPr/>
      </w:pPr>
      <w:r>
        <w:rPr/>
        <w:t>Počumuju, bloumám koldokola, a po asi půl hodině se mi to už zdá dost dlouho na nákup flašky vína a pár paprik. Nevím co, od motorky obložené bundama a přílbama se mi nechce pryč, na druhé straně se asi něco děje. No, najednou se zpoza rohu vynoří Jana a mává. Problém je na světě: u kasy jí nechtějí vzít peníze neb prý jsou staré a neplatné, musí si je vyměnit v bance. No o tom, že ve Francii se mění prachy vím, ale že je to takhle daleko ne, a paradoxně tyhle franky co mám v peněžence jsem dostal před pár hodinami ve směnárně na lodi….. No co se dá včil dělat, jdu s Janou ke kase doufaje že se žádnému z místních venkovanů nezalíbí naše motopotřeby. U kasy mě pokladní nabídne že můžu platit třeba markama a nebo i kartama. No co, karta České spořitelny ji asi neohromí, zkusím Maestro které jsem si právě pro takovéto případy zařídil, a ono to funguje! Příjemné pokladní evidentně padne kámen ze srdce stejně jako mě (Jana již asi stepuje u mašiny). Transakce je dílem okamžiku a s taškou věcí makám zpět na parkoviště. Nadávaje na směnárnu P</w:t>
      </w:r>
      <w:r>
        <w:rPr>
          <w:lang w:val="en-US"/>
        </w:rPr>
        <w:t>&amp;O</w:t>
      </w:r>
      <w:r>
        <w:rPr/>
        <w:t xml:space="preserve"> Stena balíme a mizíme pryč. </w:t>
      </w:r>
    </w:p>
    <w:p>
      <w:pPr>
        <w:pStyle w:val="Zkladntext2"/>
        <w:rPr/>
      </w:pPr>
      <w:r>
        <w:rPr/>
        <w:t>Je skoro šest a dávám si za úkol jet tak maximálně další hodinu s tím, že jakmile bude avízován kemp tak jej bereme. Docela si myslím že by mohl být v </w:t>
      </w:r>
      <w:r>
        <w:rPr>
          <w:b/>
        </w:rPr>
        <w:t>Cambrai</w:t>
      </w:r>
      <w:r>
        <w:rPr/>
        <w:t xml:space="preserve">, ale město projedeme aniž nějakou ceduli spatříme, pouze je zde hostel. Bohužel Michelinova mapa jak je dobrá, tak asi všechny kempy neuvádí, alespoň u téhle silnice není značen žádný. Takže frčíme a pilně koukáme. Před městečkem </w:t>
      </w:r>
      <w:r>
        <w:rPr>
          <w:b/>
        </w:rPr>
        <w:t>Caudry</w:t>
      </w:r>
      <w:r>
        <w:rPr/>
        <w:t xml:space="preserve"> nám už mírně nervózním konečně přeje štěstí, cedule hlásá že je za chvíli „camp municipal“. Na kraji dalšího městečka </w:t>
      </w:r>
      <w:r>
        <w:rPr>
          <w:b/>
        </w:rPr>
        <w:t>Le Cateau – Cambrésis</w:t>
      </w:r>
      <w:r>
        <w:rPr/>
        <w:t xml:space="preserve"> odbočím dle směrovek vpravo, sjedu do údolí kde stopu ztratím a musím se vrátit kousek dle instrukcí jednoho místňáka. Pak už jen ulice vedoucí ven a na jejím konci je na pravé straně na svahu docela pěkný kemp. </w:t>
      </w:r>
    </w:p>
    <w:p>
      <w:pPr>
        <w:pStyle w:val="Zkladntext2"/>
        <w:rPr/>
      </w:pPr>
      <w:r>
        <w:rPr/>
        <w:t xml:space="preserve">Zastavím na prázdném parkovišti u obří recepce. Nevím proč ale trochu mi to tady připadá jako socreálný kemp někde na Šíravě či Rozkoši, tedy jen ten vstupní barák. V recepci vybavené jen tím nejnutnějším jsou tři Frantíci spíše staršího věku. Když vejdeme tak se rozzáří (asi že mají zákazníky) a nastane opět tak trochu papírace. Vyplníme společně obří formulář, policejní přihlášku (he, poprvé za všechna naše putování), ještě se zeptám na banku (je v centru) a na otázku, kam si mám postavit stan je mi odpovězeno rozmáchlým mávnutím. Frantíci by si očividně rádi povídali dál, ale naše skoro absolutní jazyková bariéra (oni tradičně neumí jinak než mateřsky, já znám opravdu jen několik velmi základních slovíček ohledně směrů, zásobování a pozdravů) rázně a rychle vyčerpá možnosti vzájemné verbální komunikace. </w:t>
      </w:r>
    </w:p>
    <w:p>
      <w:pPr>
        <w:pStyle w:val="Zkladntext2"/>
        <w:rPr/>
      </w:pPr>
      <w:r>
        <w:rPr/>
        <w:t>Nalehko nasedneme na mašinu, jeden z recepčníků nám zvedne závoru a my vyrazíme nahoru do svahu najít si to pravé místečko na noc. No popravdě, úkol je to více než složitý, protože kemp je skoro prázdný a co víc, plocha je vtipně a nápaditě rozdělena křovinatými pásy na jednotlivé boxy, jeden hezčí než druhý, ve všech hustá a svěží tráva. Vybíráme, vybíráme až po deseti minutách se shodneme na jednom, který je tak akorát velký, poblíž sanitárního bloku, světlo nedaleko. Zatlačím tam mašinu, s úlevou ze sebe shodím skoro vše a první co uděláme že otevřeme jednu z 1.5 litrovek stolního vína a řádně si zavdáme dobrého (jak jinak) vínka.</w:t>
      </w:r>
    </w:p>
    <w:p>
      <w:pPr>
        <w:pStyle w:val="Zkladntext2"/>
        <w:rPr/>
      </w:pPr>
      <w:r>
        <w:rPr/>
        <w:t xml:space="preserve">Je sedm večer, slunce pomalu zapadá za okolní stromy, svěží vzduch se ani nehne, paráda. Stavba stanu není nic, co by nás už teď rozhodilo, připravíme si vnitřek a je čas na vařbu. Zažehnu běse, nasadím ešus, naleju vodu a s láhví vínečka po ruce se svalím vedle něj. Sleduji var, reguluji, popíjím, čumím kolem a je mi blaze a smutno zároveň, to proto že nám to pro letošek pomalu končí. </w:t>
      </w:r>
    </w:p>
    <w:p>
      <w:pPr>
        <w:pStyle w:val="Zkladntext2"/>
        <w:rPr/>
      </w:pPr>
      <w:r>
        <w:rPr/>
        <w:t>Uvařím polívčičku, postavím na těstoviny, a pomalu konzumujeme. Druhý chod již pojídáme za soumraku, a když se Jana vrátí z mytí nádobí, je již skoro tma. Vínka je dost, tak se rozložíme před stanem, čumíme do klidné venkovské krajiny, hodnotíme prožité a čas příjemně plyne. No, plyne tak že s prázdnou láhví se přehoupne i půlnoc, což je pro letošek u nás dost neobvyklé. Trochu rozjařeni nejdeme hned spát, ale vyrazíme do setmělých umýváren, kde se do sytosti vycachtáme v teplých sprchách (a jsou zadarmo!). Pro puristy: nebojte se, každý zvlášť ve své!</w:t>
      </w:r>
    </w:p>
    <w:p>
      <w:pPr>
        <w:pStyle w:val="Zkladntext2"/>
        <w:rPr/>
      </w:pPr>
      <w:r>
        <w:rPr/>
        <w:t>Jedna hodina s půlnocí nás zastihne lezoucí do spacáků a ihned usínající.</w:t>
      </w:r>
    </w:p>
    <w:p>
      <w:pPr>
        <w:pStyle w:val="Zkladntext2"/>
        <w:rPr/>
      </w:pPr>
      <w:r>
        <w:rPr/>
      </w:r>
      <w:r>
        <w:br w:type="page"/>
      </w:r>
    </w:p>
    <w:p>
      <w:pPr>
        <w:pStyle w:val="Zkladntext2"/>
        <w:rPr>
          <w:b/>
          <w:b/>
          <w:sz w:val="44"/>
        </w:rPr>
      </w:pPr>
      <w:r>
        <w:rPr>
          <w:b/>
          <w:sz w:val="44"/>
        </w:rPr>
        <w:t>Den čtrnáctý</w:t>
        <w:tab/>
        <w:tab/>
        <w:tab/>
        <w:tab/>
        <w:tab/>
        <w:t>Pátek, 13. 8. 1999</w:t>
      </w:r>
    </w:p>
    <w:p>
      <w:pPr>
        <w:pStyle w:val="Normal"/>
        <w:numPr>
          <w:ilvl w:val="0"/>
          <w:numId w:val="0"/>
        </w:numPr>
        <w:jc w:val="both"/>
        <w:outlineLvl w:val="0"/>
        <w:rPr/>
      </w:pPr>
      <w:r>
        <w:rPr>
          <w:sz w:val="24"/>
        </w:rPr>
        <w:t xml:space="preserve">Trasa: </w:t>
      </w:r>
      <w:r>
        <w:rPr>
          <w:b w:val="false"/>
          <w:sz w:val="24"/>
        </w:rPr>
        <w:t>Le Cateau – Cambrésis, Charpeau Rouge, La Capelle, Hirson, Man Idée, Rocroi, Revin, Monthermé, Thilay, Fraban, Mogimont, Neufchateau, Bastogne, Diekirch, Bitburg, Wittlich, Ediger Eller.</w:t>
      </w:r>
    </w:p>
    <w:p>
      <w:pPr>
        <w:pStyle w:val="Normal"/>
        <w:jc w:val="both"/>
        <w:rPr/>
      </w:pPr>
      <w:r>
        <w:rPr>
          <w:sz w:val="24"/>
        </w:rPr>
        <w:t xml:space="preserve">Stav tachometru: </w:t>
      </w:r>
      <w:r>
        <w:rPr>
          <w:b w:val="false"/>
          <w:sz w:val="24"/>
        </w:rPr>
        <w:t>38 123 – 38 519</w:t>
      </w:r>
      <w:r>
        <w:rPr>
          <w:sz w:val="24"/>
        </w:rPr>
        <w:tab/>
        <w:tab/>
        <w:t xml:space="preserve"> Ujeto: </w:t>
      </w:r>
      <w:r>
        <w:rPr>
          <w:b w:val="false"/>
          <w:sz w:val="24"/>
        </w:rPr>
        <w:t>396</w:t>
        <w:tab/>
      </w:r>
      <w:r>
        <w:rPr>
          <w:sz w:val="24"/>
        </w:rPr>
        <w:tab/>
        <w:t xml:space="preserve"> </w:t>
        <w:tab/>
        <w:t xml:space="preserve">  Tank: </w:t>
      </w:r>
      <w:r>
        <w:rPr>
          <w:b w:val="false"/>
          <w:sz w:val="24"/>
        </w:rPr>
        <w:t>19,1</w:t>
      </w:r>
      <w:r>
        <w:rPr>
          <w:sz w:val="24"/>
        </w:rPr>
        <w:t xml:space="preserve"> </w:t>
      </w:r>
      <w:r>
        <w:rPr>
          <w:b w:val="false"/>
          <w:sz w:val="24"/>
        </w:rPr>
        <w:t xml:space="preserve">+ 9,9 </w:t>
      </w:r>
    </w:p>
    <w:p>
      <w:pPr>
        <w:pStyle w:val="Normal"/>
        <w:jc w:val="both"/>
        <w:rPr>
          <w:b w:val="false"/>
          <w:b w:val="false"/>
          <w:sz w:val="24"/>
        </w:rPr>
      </w:pPr>
      <w:r>
        <w:rPr>
          <w:b w:val="false"/>
          <w:sz w:val="24"/>
        </w:rPr>
      </w:r>
    </w:p>
    <w:p>
      <w:pPr>
        <w:pStyle w:val="Zkladntext2"/>
        <w:rPr/>
      </w:pPr>
      <w:r>
        <w:rPr/>
        <w:t xml:space="preserve">Ráno vstane nejdříve Jana a jako správná manželka se ještě před osmou vypraví do města jednak pro čerstvé bagety k snídani a jednak (a to hlavně) do banky vyměnit „blbé“ franky za „dobré“. Já vylezu z vláknin v půl deváté a po hygienickém kolečku „rozpumpuji“ vařič a připravím ranní čaj. Sotva je hotov, je i Jana zpátky a tak máme „snídani po francouzsku“ kompletní. Čerstvé bagety jsou fajn. </w:t>
      </w:r>
    </w:p>
    <w:p>
      <w:pPr>
        <w:pStyle w:val="Zkladntext2"/>
        <w:rPr/>
      </w:pPr>
      <w:r>
        <w:rPr/>
        <w:t xml:space="preserve">Po ranním oparu už není ani památky, pupík šplhá vzhůru a začíná smažit. Stan pokrytý rosou uschne coby dup a protože nic dalšího nám nebrání, v půl jedenácté se odrazíme, zastavíme se na recepci zapravit směšných 38.- FRFů, rozloučíme se a valíme pryč. </w:t>
      </w:r>
    </w:p>
    <w:p>
      <w:pPr>
        <w:pStyle w:val="Zkladntext2"/>
        <w:rPr/>
      </w:pPr>
      <w:r>
        <w:rPr/>
        <w:t xml:space="preserve">Je pěkně, modro, sem tam obláček, tato část Francie neoplývá zrovna moc hustým provozem a tak jsme na silnici skoro sami. Jede se dobře, držíme se D43, zastavíme až asi po jeden a půl hodině na stinném parkovišti na dvacetiminutový oddych. Před </w:t>
      </w:r>
      <w:r>
        <w:rPr>
          <w:b/>
        </w:rPr>
        <w:t>Man Idée</w:t>
      </w:r>
      <w:r>
        <w:rPr/>
        <w:t xml:space="preserve"> konečně opustíme „čtyřicet trojku“ a odbočíme vlevo do mírných kopečků. Už by bylo dobré natankovat, ale jako naschvál nikde žádná pumpa, jen na křižovatce jsou u hospody dva stojany. Bohužel, i když u nich pět minut stojíme, nikde není nikdo a proto musíme dále. </w:t>
      </w:r>
    </w:p>
    <w:p>
      <w:pPr>
        <w:pStyle w:val="Zkladntext2"/>
        <w:rPr/>
      </w:pPr>
      <w:r>
        <w:rPr/>
        <w:t xml:space="preserve">V městečku </w:t>
      </w:r>
      <w:r>
        <w:rPr>
          <w:b/>
        </w:rPr>
        <w:t xml:space="preserve">Rocroi </w:t>
      </w:r>
      <w:r>
        <w:rPr/>
        <w:t xml:space="preserve">o devět kilometrů dále je avízovaná pumpa, ale musíme projet celé město než na ni narazíme. Bohužel, tahle je taky bezobslužná, nicméně je zde karetní automat, se kterým neúspěšně zápasí holandský pár středního věku s  Pajerem. Skáčou kolem něj, mačkají vše co je po ruce ale z hadice ani neukápne. Já zaparkuju u druhé strany a ve Francii podruhé tasím svého Maestra abych otestoval zdali je funkční, logo je zde. Než si ale přečtu pořádně návod (jsme ve Francii, tedy jenom a zásadně ve franštině, cizinci, naučte se místňácky nebo chcípněte, to je zdejší zásada), Holanďani přitáhnou jakéhosi operátora příslušného k této pumpě z nedalekého servisu. Za ním přichází zdá se pan majitel a oba dva potom asi pět minut konverzují s počítačem umístěným v přilehlé boudičce. Potom prohlásí automat za funkční a taky je: po zasunutí karty je tato on-line zverifikována a pak se může již tankovat co hrdlo ráčí. Tak naplním putnu a s klidem v duši odjedeme. </w:t>
      </w:r>
    </w:p>
    <w:p>
      <w:pPr>
        <w:pStyle w:val="Zkladntext2"/>
        <w:rPr/>
      </w:pPr>
      <w:r>
        <w:rPr/>
        <w:t xml:space="preserve">Kousek za </w:t>
      </w:r>
      <w:r>
        <w:rPr>
          <w:b/>
        </w:rPr>
        <w:t>Rocroi</w:t>
      </w:r>
      <w:r>
        <w:rPr/>
        <w:t xml:space="preserve"> konečně odbočíme z hlavní a začne ta správná motorkárna. Úzkou silničkou plnou zatáček se ponoříme do předhůří </w:t>
      </w:r>
      <w:r>
        <w:rPr>
          <w:b/>
        </w:rPr>
        <w:t>Arden</w:t>
      </w:r>
      <w:r>
        <w:rPr/>
        <w:t xml:space="preserve">, které nás budou skoro celý den „hostit“. Sjedeme do sevřeného údolí říčky </w:t>
      </w:r>
      <w:r>
        <w:rPr>
          <w:b/>
        </w:rPr>
        <w:t>Misére</w:t>
      </w:r>
      <w:r>
        <w:rPr/>
        <w:t xml:space="preserve"> a „háčkujeme“ si to stále po proudu Kolem je taková typická evropská pahorkatina, docela mi to připomíná okolí Sázavy, samozřejmě až na ráz vesnic a samot kolem dokola. Po patnácti kilometrech dorazíme do většího sídla </w:t>
      </w:r>
      <w:r>
        <w:rPr>
          <w:b/>
        </w:rPr>
        <w:t>Revin</w:t>
      </w:r>
      <w:r>
        <w:rPr/>
        <w:t xml:space="preserve">, malebně rozloženého na svazích údolí řeky </w:t>
      </w:r>
      <w:r>
        <w:rPr>
          <w:b/>
        </w:rPr>
        <w:t>Meusse</w:t>
      </w:r>
      <w:r>
        <w:rPr/>
        <w:t xml:space="preserve"> (holandsky Maas, česky Mása), jednou z hlavních západoevropských řek hrající svoji roli i v rozvinuté říční dopravě. Tu prozrazují jezy, zdymadla a hlavně množství nákladních lodí vezoucích různé náklady sem a tam. Překročíme Másu na její pravý břeh a několika serpentínami vyjedeme asi tak dvě stě metrů do svahu, kde se otevře krásný výhled na říční meandry. Parkoviště je tu taky, zcela volné, a tak zastavím u nízké zítky. Pokocháme se pohledem na zrcadlící se řeku v klínu sevřeného údolí, posloužíme svým tělům a pak se na čtvrthodinku rozložíme na vyhřáté kameny lemující parkoviště. Je kolem poledne, ale díky pozdější a mohutné snídani hlad vůbec nemáme a oběd operativně odkládáme „ na neurčito“. </w:t>
      </w:r>
    </w:p>
    <w:p>
      <w:pPr>
        <w:pStyle w:val="Zkladntext2"/>
        <w:rPr/>
      </w:pPr>
      <w:r>
        <w:rPr/>
        <w:t xml:space="preserve">Naše další cesta vede dál proti toku Másy, přejedeme zpět na levý břeh a pokračujeme až do </w:t>
      </w:r>
      <w:r>
        <w:rPr>
          <w:b/>
        </w:rPr>
        <w:t>Monthermé</w:t>
      </w:r>
      <w:r>
        <w:rPr/>
        <w:t xml:space="preserve">, kde zahneme vlevo, opustíme </w:t>
      </w:r>
      <w:r>
        <w:rPr>
          <w:b/>
        </w:rPr>
        <w:t>Meusse</w:t>
      </w:r>
      <w:r>
        <w:rPr/>
        <w:t xml:space="preserve"> a dáme se přímo na východ k belgickým hranicím opět údolíčkem řeky </w:t>
      </w:r>
      <w:r>
        <w:rPr>
          <w:b/>
        </w:rPr>
        <w:t>Semoy</w:t>
      </w:r>
      <w:r>
        <w:rPr/>
        <w:t xml:space="preserve">. I tahle trasa je romantická a na mašině velmi příjemná, provoz minimální a pohoda maximální. Kvalitní silnice, kolem lesy a stráně prosvícené mírným odpoledním sluncem, pomalu a jistě ukrajujeme poslední „francouzské“ kilometry. Hranice se díky „Schengenu“ změnily jen v prostou tabuli velikostí podobné těm před každou vesnicí, kde se v modrém stkví název země v „evropském kruhu“ žlutých hvězdiček. Už abychom takovouto ceduli viděli i na Šumavě či v Krušných horách! První kiláky v Belgii jsou zcela stejné jako ty v zami „galského kohouta“, ani v osídlení není vidět rozdílu, oni Valoni (půlka Belgičanů) jsou vlastně Frantíci jako poleno. </w:t>
      </w:r>
    </w:p>
    <w:p>
      <w:pPr>
        <w:pStyle w:val="Zkladntext2"/>
        <w:rPr/>
      </w:pPr>
      <w:r>
        <w:rPr/>
        <w:t xml:space="preserve">Těsně před městečkem </w:t>
      </w:r>
      <w:r>
        <w:rPr>
          <w:b/>
        </w:rPr>
        <w:t>Chairiére</w:t>
      </w:r>
      <w:r>
        <w:rPr/>
        <w:t xml:space="preserve"> silnice vystoupá trochu výše pravobřežního svahu, tím se otevře krásný výhled a my opět zastavíme na parkovišti, abychom si to tady obhlédli. Já využiju chvilku k studiu a přebalení mapy, musím hlavně stanovit další „osu postupu“ směrem na „Laxík“. Musím uznat že etapa kterou jsme právě projeli byla z těch pěkných a sám jsem nečekal zde tak malebnou krajinu a příjemné silničky. Budeme-li někdy příště směřovat do zdejších končin, určitě si zde zase zajezdím. </w:t>
      </w:r>
    </w:p>
    <w:p>
      <w:pPr>
        <w:pStyle w:val="Zkladntext2"/>
        <w:rPr/>
      </w:pPr>
      <w:r>
        <w:rPr/>
        <w:t xml:space="preserve">Za </w:t>
      </w:r>
      <w:r>
        <w:rPr>
          <w:b/>
        </w:rPr>
        <w:t>Chairiére</w:t>
      </w:r>
      <w:r>
        <w:rPr/>
        <w:t xml:space="preserve"> se trochu od řeky vzdálíme, pak ještě na chvilku k ní do údolí sjedeme abychom v </w:t>
      </w:r>
      <w:r>
        <w:rPr>
          <w:b/>
        </w:rPr>
        <w:t>Rochehautu</w:t>
      </w:r>
      <w:r>
        <w:rPr/>
        <w:t xml:space="preserve"> je definitivně opustili. Vystoupáme o pár set metrů výše na jakousi náhorní planinu, kde najedeme na rychlostní komunikaci. Na ní se nezdržíme dlouho, na třetím exitu ji opustíme a míříme opět po normální silnici „845“ směrem na </w:t>
      </w:r>
      <w:r>
        <w:rPr>
          <w:b/>
        </w:rPr>
        <w:t>Neufchateau</w:t>
      </w:r>
      <w:r>
        <w:rPr/>
        <w:t xml:space="preserve">, větší městečko ležící severně od ardenských lesních masívů </w:t>
      </w:r>
      <w:r>
        <w:rPr>
          <w:b/>
        </w:rPr>
        <w:t>Foret de Chiny</w:t>
      </w:r>
      <w:r>
        <w:rPr/>
        <w:t xml:space="preserve"> a </w:t>
      </w:r>
      <w:r>
        <w:rPr>
          <w:b/>
        </w:rPr>
        <w:t>Foret</w:t>
      </w:r>
      <w:r>
        <w:rPr/>
        <w:t xml:space="preserve"> </w:t>
      </w:r>
      <w:r>
        <w:rPr>
          <w:b/>
        </w:rPr>
        <w:t>d´Anlier</w:t>
      </w:r>
      <w:r>
        <w:rPr/>
        <w:t xml:space="preserve">. Tady odbočíme vlevo na „85“ a svištíme po rovné, jen mírně zvlněné hlavní silnici na </w:t>
      </w:r>
      <w:r>
        <w:rPr>
          <w:b/>
        </w:rPr>
        <w:t>Bastogne</w:t>
      </w:r>
      <w:r>
        <w:rPr/>
        <w:t xml:space="preserve">. Protože je již po třetí hodině a nám začíná škrundat v outrobách, následuje rozhodnutí se brzo nadlábnout. Bohužel místečko vhodné se dlouho neobjevuje, kolem jsou jen pole, louky, statky a malé vesničky. Až za vesničkou </w:t>
      </w:r>
      <w:r>
        <w:rPr>
          <w:b/>
        </w:rPr>
        <w:t>Petit Rosiére</w:t>
      </w:r>
      <w:r>
        <w:rPr/>
        <w:t xml:space="preserve"> vjedeme do menšího lesa, kde na jedné z lesních cest zastavíme ve stínu na obídek. Chládek a příšeří mohutného lesa nás potěší, protože je již dost teplíčko a osvěžení přijde vhod. K jídlu je lančmít dánské provenience, bagety a papriky. Pokojně vše chroustáme a od dlabence mě vyruší jen dvojice belgických F-16 točící ostré zatáčky těsně nad námi. Stejně, „jsou to paradoxy“ řekl by klasik, před deseti lety bych z takovéhoto pohledu „uchcával“, dnes se jen se zájmem chvilku podívám a dost, už je to „normální“, zaplať pánbůh, komanči jsou v riti a nikdy víc se nevrátí. </w:t>
      </w:r>
    </w:p>
    <w:p>
      <w:pPr>
        <w:pStyle w:val="Zkladntext2"/>
        <w:rPr/>
      </w:pPr>
      <w:r>
        <w:rPr/>
        <w:t xml:space="preserve">Po půl čtvrté máme spapáno a odpočinuto a můžeme vyrazit. Do </w:t>
      </w:r>
      <w:r>
        <w:rPr>
          <w:b/>
        </w:rPr>
        <w:t>Bastogne</w:t>
      </w:r>
      <w:r>
        <w:rPr/>
        <w:t xml:space="preserve"> je to jen kousek a za chvilku jsme v centru města, které se do historie nesmazatelně zapsalo za druhé světové války. Poslední německá ofenzíva v prosinci 1944 směřovala proti americké armádě na jednom z klidných a vedlejších úseků západní fronty. Generálové wehrmachtu použili obdobné plány jako v úspěšném (pro ně) roce 1940 a zcela neočekávaně zaútočili posledními tankovými jednotkami které jim zbyly. Průlom se zdařil a Američani ustupovali až mimo jiné sem, do </w:t>
      </w:r>
      <w:r>
        <w:rPr>
          <w:b/>
        </w:rPr>
        <w:t>Bastogne</w:t>
      </w:r>
      <w:r>
        <w:rPr/>
        <w:t xml:space="preserve">. Tady se provizorně opevnili a i když se německé jednotky dostaly na západ ode města, americkým jednotkám se podařilo se zde udržet i pomocí intenzívního leteckého zásobování a netrvalo dlouho a postupující Pattonovy jednotky město osvobodily. Celá germánská ofenzíva se zhroutila a paradoxně otevřela spojencům cestu do vnitra „tisícileté říše“ (která vydržela asi třináct let). </w:t>
      </w:r>
    </w:p>
    <w:p>
      <w:pPr>
        <w:pStyle w:val="Zkladntext2"/>
        <w:rPr/>
      </w:pPr>
      <w:r>
        <w:rPr/>
        <w:t>Celá „bitva v Ardenách“ je v tomto kraji mnohokráte připomínána, i zde v </w:t>
      </w:r>
      <w:r>
        <w:rPr>
          <w:b/>
        </w:rPr>
        <w:t>Bastogne</w:t>
      </w:r>
      <w:r>
        <w:rPr/>
        <w:t xml:space="preserve"> je prý největší muzeum ardenské operace. Bohužel, času nezbývá a tak jen město „lízneme“ po kraji a silnicí „84“ sjíždíme pozvolným klesáním ke hranicím lucemburského knížectví, které jsou stejně nenápadné jako ty předchozí a prakticky neregistrovatelné. Severní část malého a s naší zemí dost spřízněného státečku (dynastie Lucemburků je dostatečně známa a dala nám našeho nejznámějšího a nejvýznamnějšího středověkého panovníka) je dost řídce osídlena a hustě zalesněná, takže široká hlavní silnice se kroutí mezi vršky celkem nerušeně. Jede se rychleji ale pohodově, chvilku se honíme s jakýmsi nabobem v offroadu, v klesáních se přes mne se svým ingotem přežene (inu gravitace mu je ku pomoci), zato táhlá několika kilometrová stoupání můj stařík zvládá bez poklesu rychlosti, což on evidentně nemůže a vždy se stane „mojí kořistí“. Inu, řidičské hovado se občas objeví i zde. </w:t>
      </w:r>
    </w:p>
    <w:p>
      <w:pPr>
        <w:pStyle w:val="Zkladntext2"/>
        <w:rPr/>
      </w:pPr>
      <w:r>
        <w:rPr/>
        <w:t xml:space="preserve">Pohoda skončí sjezdem do rozlehlé kotliny s průmyslovými sídly </w:t>
      </w:r>
      <w:r>
        <w:rPr>
          <w:b/>
        </w:rPr>
        <w:t xml:space="preserve">Ettelbruck </w:t>
      </w:r>
      <w:r>
        <w:rPr/>
        <w:t xml:space="preserve">a </w:t>
      </w:r>
      <w:r>
        <w:rPr>
          <w:b/>
        </w:rPr>
        <w:t>Diekirch</w:t>
      </w:r>
      <w:r>
        <w:rPr/>
        <w:t xml:space="preserve">. Provoz markantně zhoustne (inu, Friday afternoon), zhoustne taky teplota i vzduch, takže jsme rázem vrženi do tvrdé reality. Humusem se posléze promotáme a na kraji </w:t>
      </w:r>
      <w:r>
        <w:rPr>
          <w:b/>
        </w:rPr>
        <w:t>Diekirchu</w:t>
      </w:r>
      <w:r>
        <w:rPr/>
        <w:t xml:space="preserve"> se ještě stavím u ARALu, abych si načerpal laciného lucemburského paliva. Osvěžíme se na umývárně, načerpáme čerstvé vody a razíme dál. Je značné vedro a jízda nás začíná nebavit, potřebujeme oražení. Po pár kilometrech odbočíme z údolí řeky </w:t>
      </w:r>
      <w:r>
        <w:rPr>
          <w:b/>
        </w:rPr>
        <w:t>Sure</w:t>
      </w:r>
      <w:r>
        <w:rPr/>
        <w:t xml:space="preserve"> vlevo do kopců, které oddělují Luxemburk a SRN. Těsně před hranicemi před </w:t>
      </w:r>
      <w:r>
        <w:rPr>
          <w:b/>
        </w:rPr>
        <w:t>Viandenem</w:t>
      </w:r>
      <w:r>
        <w:rPr/>
        <w:t xml:space="preserve"> zastavíme u místní hospůdky u silnice, uvelebíme se pod slunečníkem a já uvnitř u starší paní majitelové objednám dvakrát kafe a dvakrát pivo. To je nám záhy přineseno a další půlhodinku pozvolna konzumujeme, pozorujeme provoz (Německo nedaleko, tudíž mnoho mašin na silnici) a malebné okolí. </w:t>
      </w:r>
    </w:p>
    <w:p>
      <w:pPr>
        <w:pStyle w:val="Zkladntext2"/>
        <w:rPr/>
      </w:pPr>
      <w:r>
        <w:rPr/>
        <w:t xml:space="preserve">Asi v půl šesté na sebe navlékneme nutné propriety a „hurá“ na cestu, už abychom měli vše dnes za sebou. Asi třicet kilometrů do prvního velkého německého města </w:t>
      </w:r>
      <w:r>
        <w:rPr>
          <w:b/>
        </w:rPr>
        <w:t>Bitburgu</w:t>
      </w:r>
      <w:r>
        <w:rPr/>
        <w:t xml:space="preserve"> vede opět rozmanitou kopcovitou krajinou. Objezd města je ve výstavbě a provizorní vozovky jsou přeplněny víkendovými jezdci, takže si zase trochu užijeme humáče. Za </w:t>
      </w:r>
      <w:r>
        <w:rPr>
          <w:b/>
        </w:rPr>
        <w:t>Bitburgem</w:t>
      </w:r>
      <w:r>
        <w:rPr/>
        <w:t xml:space="preserve"> nejdříve „lízneme“ okraj známého vojenského letiště </w:t>
      </w:r>
      <w:r>
        <w:rPr>
          <w:b/>
        </w:rPr>
        <w:t>Spangdahlem</w:t>
      </w:r>
      <w:r>
        <w:rPr/>
        <w:t xml:space="preserve"> (létalo se zde už před válkou, nyní jsou zde Amíci) a pak se zase ponoříme do kopečků na cestě do </w:t>
      </w:r>
      <w:r>
        <w:rPr>
          <w:b/>
        </w:rPr>
        <w:t>Wittlichu</w:t>
      </w:r>
      <w:r>
        <w:rPr/>
        <w:t xml:space="preserve">. Těsně před ním stavím na oddech na opuštěném parkovišti. Při přebalování mapy se značně rozčílím na svoji spolujezdkyni, protože objevím listy mapy slepené čerstvou žvýkačkou, no a tu užívá jen a jen Jana. Ta se snaží je rozlepit, ale nakonec je na místě otisku jen díra. Nu což, řvaním se trochu uklidním a je zase lépe. </w:t>
      </w:r>
    </w:p>
    <w:p>
      <w:pPr>
        <w:pStyle w:val="Zkladntext2"/>
        <w:rPr/>
      </w:pPr>
      <w:r>
        <w:rPr/>
        <w:t xml:space="preserve">Poslední úsek na „49“ vede docela hezkou pahorkatinou, provoz tady je už řídký a nevadí, s klesajícím sluncem se ochladilo a tím se mě opět trochu zvedne nálada. </w:t>
      </w:r>
    </w:p>
    <w:p>
      <w:pPr>
        <w:pStyle w:val="Zkladntext2"/>
        <w:rPr/>
      </w:pPr>
      <w:r>
        <w:rPr/>
        <w:t xml:space="preserve">Dnešní přenocování plánujeme v některém z mnoha kempů (dle Michelina) které se mají nacházet v údolí jedné z nejznámějších německých řek, </w:t>
      </w:r>
      <w:r>
        <w:rPr>
          <w:b/>
        </w:rPr>
        <w:t>Mosely</w:t>
      </w:r>
      <w:r>
        <w:rPr/>
        <w:t xml:space="preserve">. Proč nejznámějších – to je vidět už při sjezdu k řece, svahy jsou pokryty takřka stejnolitou plochou perfektně zastřižených a udržovaných vinic. Inu, moselské bílé je ve vinařském světě pojmem (alespoň tak jsem si to přečetl, já spíš radši červený). </w:t>
      </w:r>
      <w:r>
        <w:rPr>
          <w:b/>
        </w:rPr>
        <w:t>Mosela</w:t>
      </w:r>
      <w:r>
        <w:rPr/>
        <w:t xml:space="preserve"> je také frekventovaná říční komunikace, jeden dlouhý nákladní člun za druhým proudí v obou směrech. </w:t>
      </w:r>
    </w:p>
    <w:p>
      <w:pPr>
        <w:pStyle w:val="Zkladntext2"/>
        <w:rPr/>
      </w:pPr>
      <w:r>
        <w:rPr/>
        <w:t xml:space="preserve">První asi dva kempy jsou jednak plné a jednak taky nic moc, až těsně za vesnicí </w:t>
      </w:r>
      <w:r>
        <w:rPr>
          <w:b/>
        </w:rPr>
        <w:t>Eller-Ediger</w:t>
      </w:r>
      <w:r>
        <w:rPr/>
        <w:t xml:space="preserve"> je mezi silnicí a řekou menší kempík který se jeví celkem schopně. Zabrzdím u hospody dost netradičně umístěné na asi čtyřmetrových pylonech (žeby hrozba povodní?), nechám Janu u stroje a vyklušu do patra kde je „recepce“ současně i výčepem v hospodě  - anebo výčep je i recepcí. Starší hostinská se mnou sepíše minimální formulář, zaplatím a můžeme si jít hledat místečko. Jedno se nabízí hned vedle baráku (taky koketuji s možností že bychom se plácli „pod širák“, zde přímo pod hospodu kde je spousta volného místa) ale nakonec se usídlíme v levém cípu kempu. Kolem nás je to pěkně mezinárodní: motorkáře tu kromě nás reprezentují voják US ARMY se svojí girl na čem jiném než na „haryku“, ostatní autaři jsou Němci, Holanďani, Dánové, Angláni a Francouzi. Obzvláště Holanďani jsou pěkně snobácká parta, udivující ostatní neustálou hrou „petanque“ až do úplného setmění. </w:t>
      </w:r>
    </w:p>
    <w:p>
      <w:pPr>
        <w:pStyle w:val="Zkladntext2"/>
        <w:rPr/>
      </w:pPr>
      <w:r>
        <w:rPr/>
        <w:t xml:space="preserve">My postavíme bydlíka (dnes je to tedy pro letošek naposledy) a protože toho máme za dnešek dost (je už tři čtvrti na osm), odebereme se do hospody „na točené“. Výčep je prázdný, tak si u pultu objednáme dvě velká piva. No, velká, hostinská nám točí do třetinkových „šampusek“ a když se ohražuji, že jsem požadoval „grosse“, je mi řečeno že „toto je grosse“. He, chtěl bych vidět „kleine“ a tak měním pořadavek na „krígl“. Těmi prý nedisponují a tohle sklo je to největší co mají. Nu což, co se dá dělat. Asi se tady přeci jen pije víc víno. I když, chvilku za námi dorazí jacísi dva místní štamgasti (podle reakcí majitelů) a ti bystře rozjedou i u nás velmi oblíbenou „kombinaci“ piva a různobarevných kořalek. </w:t>
      </w:r>
    </w:p>
    <w:p>
      <w:pPr>
        <w:pStyle w:val="Zkladntext2"/>
        <w:rPr/>
      </w:pPr>
      <w:r>
        <w:rPr/>
        <w:t xml:space="preserve">Žízeň je taková, že třetinka ve mně zmizí naráz. Paní hostinská jen udiveně pozdvihne obočí a může točit další „velké“. I to ve skle dlouho nevydrží, teprve třetí si mohu vychutnat a dovolit mu aby pěna trochu klesla. Jana si taky dá druhé a zase jsme v pohodě, pokecáme o dnešní pouti, zhodnotíme kemp i okolí a jakmile máme dopito, vrátíme se zpět ke stanu, protože „po pivu je hlad“ a je nutno vařit. </w:t>
      </w:r>
    </w:p>
    <w:p>
      <w:pPr>
        <w:pStyle w:val="Zkladntext2"/>
        <w:rPr/>
      </w:pPr>
      <w:r>
        <w:rPr/>
        <w:t xml:space="preserve">Naši sousedi po levici, táta s malým klukem s koly a autem dostali kolařského kolegu, mladíka putujícího opravdu nalehko na kole jen s tím nejnutnějším. Ani stan nemá, bude spát pod širákem těsně za naším stanem. No, neví co činí, spát pár desítek centimetrů od mé zvuky produkující palice se mi jeví jako dosti velký hazard. (Předběhnu, brzo ráno jej při návštěvě WC objevím chrnět pod hospodou tam, kde jsme chtěli spát i my, no asi to opravdu duševně „nerozdejchal“). </w:t>
      </w:r>
    </w:p>
    <w:p>
      <w:pPr>
        <w:pStyle w:val="Zkladntext2"/>
        <w:rPr/>
      </w:pPr>
      <w:r>
        <w:rPr/>
        <w:t>Poslední večeře (ne Páně, ale dovolenková) je zcela v intencích, polívka a těstoviny s konzervovaným masem. Pomalu se stmívá (holt se pohybujeme zpátky na východ kam patříme), vaříme ještě čajík a protože zbývá dost ferneta, necháme vezené francouzské víno ležet a požíváme tuhle kombinaci. Na řece se s tlumeným brumláním zvolna posouvají nákladní lodi, občas se objeví osvětlený osobní výletní šíf, všem na stožárech rotují antény radaru. Radary na řece, no nevím, a co odrazy od okolních skal? Ale asi jim to funguje. Stíny se vkrádají do tichých vinic nad námi a na protějších svazích, provoz na silnici dávno utichl, jen holandský koule opodál o sebe pořád třískají. Trochu s nostalgií si uvědomím že tohle je už opravdu letos naposledy, ale pak to ze sebe setřepu, vezmeme si potřeby a odklušeme (tedy postupně) do hygienických útulen. Potom už jen spacáček, poslední hltanec „freneta“ a good night!!</w:t>
      </w:r>
    </w:p>
    <w:p>
      <w:pPr>
        <w:pStyle w:val="Zkladntext2"/>
        <w:rPr/>
      </w:pPr>
      <w:r>
        <w:rPr/>
      </w:r>
    </w:p>
    <w:p>
      <w:pPr>
        <w:pStyle w:val="Normal"/>
        <w:jc w:val="both"/>
        <w:rPr>
          <w:sz w:val="48"/>
        </w:rPr>
      </w:pPr>
      <w:r>
        <w:rPr>
          <w:sz w:val="48"/>
        </w:rPr>
      </w:r>
      <w:r>
        <w:br w:type="page"/>
      </w:r>
    </w:p>
    <w:p>
      <w:pPr>
        <w:pStyle w:val="Heading5"/>
        <w:rPr>
          <w:rFonts w:ascii="Times New Roman" w:hAnsi="Times New Roman" w:cs="Times New Roman"/>
          <w:b/>
          <w:b/>
          <w:sz w:val="44"/>
        </w:rPr>
      </w:pPr>
      <w:r>
        <w:rPr>
          <w:rFonts w:cs="Times New Roman" w:ascii="Times New Roman" w:hAnsi="Times New Roman"/>
          <w:b/>
          <w:sz w:val="44"/>
        </w:rPr>
        <w:t>Den patnáctý (a poslední)      Sobota, 14. 8. 1999</w:t>
      </w:r>
    </w:p>
    <w:p>
      <w:pPr>
        <w:pStyle w:val="Normal"/>
        <w:jc w:val="both"/>
        <w:rPr>
          <w:sz w:val="24"/>
        </w:rPr>
      </w:pPr>
      <w:r>
        <w:rPr>
          <w:sz w:val="24"/>
        </w:rPr>
        <w:t>Trasa:</w:t>
      </w:r>
      <w:r>
        <w:rPr>
          <w:b w:val="false"/>
          <w:sz w:val="24"/>
        </w:rPr>
        <w:t xml:space="preserve"> Eller-Ediger, Koblenz, A 48/E 44, Limburg, Frankfurt, Wurzburg, Bamberg, A70, Marktredwitz, Schirnding/Pomezí, Cheb, Karlovy Vary, Praha</w:t>
      </w:r>
    </w:p>
    <w:p>
      <w:pPr>
        <w:pStyle w:val="Normal"/>
        <w:jc w:val="both"/>
        <w:rPr/>
      </w:pPr>
      <w:r>
        <w:rPr>
          <w:sz w:val="24"/>
        </w:rPr>
        <w:t xml:space="preserve">Stav tachometru: </w:t>
      </w:r>
      <w:r>
        <w:rPr>
          <w:b w:val="false"/>
          <w:sz w:val="24"/>
        </w:rPr>
        <w:t>38 519 – 39 219</w:t>
      </w:r>
      <w:r>
        <w:rPr>
          <w:sz w:val="24"/>
        </w:rPr>
        <w:tab/>
        <w:tab/>
        <w:t xml:space="preserve"> Ujeto: </w:t>
      </w:r>
      <w:r>
        <w:rPr>
          <w:b w:val="false"/>
          <w:sz w:val="24"/>
        </w:rPr>
        <w:t>700</w:t>
      </w:r>
      <w:r>
        <w:rPr>
          <w:sz w:val="24"/>
        </w:rPr>
        <w:tab/>
        <w:t xml:space="preserve"> </w:t>
        <w:tab/>
        <w:t xml:space="preserve">Tank: </w:t>
      </w:r>
      <w:r>
        <w:rPr>
          <w:b w:val="false"/>
          <w:sz w:val="24"/>
        </w:rPr>
        <w:t xml:space="preserve">13,3+10,6+15,6+6,7 </w:t>
      </w:r>
    </w:p>
    <w:p>
      <w:pPr>
        <w:pStyle w:val="Zkladntext2"/>
        <w:rPr>
          <w:b/>
          <w:b/>
          <w:sz w:val="24"/>
        </w:rPr>
      </w:pPr>
      <w:r>
        <w:rPr>
          <w:b/>
          <w:sz w:val="24"/>
        </w:rPr>
      </w:r>
    </w:p>
    <w:p>
      <w:pPr>
        <w:pStyle w:val="Zkladntext2"/>
        <w:rPr/>
      </w:pPr>
      <w:r>
        <w:rPr/>
        <w:t>Probouzím se hodně brzo ráno díky nutnosti vyrazit do šírání, po úlevě a ulehnutí však bubnování slabého deštíku o stan trochu zachmuří mé jitro. Naštěstí, je to jen přeháňka a na chvilku tak ještě usínám.</w:t>
      </w:r>
    </w:p>
    <w:p>
      <w:pPr>
        <w:pStyle w:val="Zkladntext2"/>
        <w:rPr/>
      </w:pPr>
      <w:r>
        <w:rPr/>
        <w:t>Vstáváme oba dva před sedmou, neboť dnešek bude „v sedle“ a bude to namáhavé, tak ať to odsejpá. Poslední snídaně, poslední balení a v osm odtlačím nabalenou mašinu až na výjezd, tam teprve nastartuji a opouštíme zvolna se probouzející kemp.</w:t>
      </w:r>
    </w:p>
    <w:p>
      <w:pPr>
        <w:pStyle w:val="Zkladntext2"/>
        <w:rPr/>
      </w:pPr>
      <w:r>
        <w:rPr/>
        <w:t>Je zataženo, to by tak nevadilo, ale údolní komunikace podél řeky je občas po místních přeháňkách vlhká a tak nejedu naplno jak se na přejezdovou etapu sluší, ale spíš opatrně. Přeci jen, vyválet se poslední den by nebylo to pravé, a takovýto konec pěkné dovolené si rozhodně nepředstavuji. Jinak se jede pěkně, protože sobotní ráno je tady pusté, na silnici jsme sami a zachmuřené hluboké údolí má svoji romantiku. V </w:t>
      </w:r>
      <w:r>
        <w:rPr>
          <w:b/>
        </w:rPr>
        <w:t>Kardenu</w:t>
      </w:r>
      <w:r>
        <w:rPr/>
        <w:t xml:space="preserve"> přejedeme na pravý břeh a v </w:t>
      </w:r>
      <w:r>
        <w:rPr>
          <w:b/>
        </w:rPr>
        <w:t>Lofu</w:t>
      </w:r>
      <w:r>
        <w:rPr/>
        <w:t xml:space="preserve"> zase zpět na levý. Proč tomu tak je  nevím, jen se držím označení „49“, jinak obdobné silnice jsou i na opačném břehu. </w:t>
      </w:r>
    </w:p>
    <w:p>
      <w:pPr>
        <w:pStyle w:val="Zkladntext2"/>
        <w:rPr/>
      </w:pPr>
      <w:r>
        <w:rPr/>
        <w:t xml:space="preserve">Než abychom se vrhli přímo do centra </w:t>
      </w:r>
      <w:r>
        <w:rPr>
          <w:b/>
        </w:rPr>
        <w:t>Koblenzu</w:t>
      </w:r>
      <w:r>
        <w:rPr/>
        <w:t xml:space="preserve">, radši najedu před ním na dálnici A48. Již při nájezdu začíná drobně ale neustále pršet, zatím však se pokoušíme pás deště projet, ale těsně za mostem přes </w:t>
      </w:r>
      <w:r>
        <w:rPr>
          <w:b/>
        </w:rPr>
        <w:t>Moselu</w:t>
      </w:r>
      <w:r>
        <w:rPr/>
        <w:t xml:space="preserve"> se v prudkém dálničním stoupání rozprší tak, že na vyhlídkovém parkovišti nad </w:t>
      </w:r>
      <w:r>
        <w:rPr>
          <w:b/>
        </w:rPr>
        <w:t>Koblenzem</w:t>
      </w:r>
      <w:r>
        <w:rPr/>
        <w:t xml:space="preserve"> zastavíme a navlékneme se do dešťovek, nedá se nic dělat. Ještě si chvilku oddáchneme, rozhlédneme se po okolí a pak vzhůru do mokra!</w:t>
      </w:r>
    </w:p>
    <w:p>
      <w:pPr>
        <w:pStyle w:val="Zkladntext2"/>
        <w:rPr/>
      </w:pPr>
      <w:r>
        <w:rPr/>
        <w:t xml:space="preserve">Následující etapa je humus, dost se rozprší, na dálnici je živý provoz a tak ze všeho toho nemám nic, jen čumím do vířící tříště před námi a snažím se „splývat s proudem“. Za </w:t>
      </w:r>
      <w:r>
        <w:rPr>
          <w:b/>
        </w:rPr>
        <w:t>Limburgem</w:t>
      </w:r>
      <w:r>
        <w:rPr/>
        <w:t xml:space="preserve"> stavíme u pumpy, abychom si jednak odfrkli, načerpali palivo a já se i trochu ohřeju v šopu při placení. Nějací „tvrdí“ čopráci jen v kůžích jsou obestaveni vevnitř kolem stolků a srkají horký kafe, promodralé prstíky ovinuté kolem plastikových šálků. „Imidž“ holt něco stojí… Jen se pozdravíme, a mizím ven abychom ukrojili zase nějaké ty kiláky z dnešní porce. </w:t>
      </w:r>
    </w:p>
    <w:p>
      <w:pPr>
        <w:pStyle w:val="Zkladntext2"/>
        <w:rPr/>
      </w:pPr>
      <w:r>
        <w:rPr/>
        <w:t xml:space="preserve">Před </w:t>
      </w:r>
      <w:r>
        <w:rPr>
          <w:b/>
        </w:rPr>
        <w:t>Frankfurtem</w:t>
      </w:r>
      <w:r>
        <w:rPr/>
        <w:t xml:space="preserve"> provoz ještě zhoustne, venkovani míří za nákupy do metropole. Najedeme na A3, která nás provede jižně od velkoměsta kolem známého megaletiště. Přímo nad dálnicí proti nám nasazují na přistání dopraváky, převážně sedm-čtyři-sedmy. Docela je to parádní podívaná vidět pěkně zblízka tyto obry na  minimálce, všechno „pěkně venku“, tedy alespoň pokud mi okolní provoz dovoluje tohle sledovat. Naštěstí pomalu přestává pršet, takže mohu za </w:t>
      </w:r>
      <w:r>
        <w:rPr>
          <w:b/>
        </w:rPr>
        <w:t>Frankfurtem</w:t>
      </w:r>
      <w:r>
        <w:rPr/>
        <w:t xml:space="preserve"> v lesnaté partii podhůří </w:t>
      </w:r>
      <w:r>
        <w:rPr>
          <w:b/>
        </w:rPr>
        <w:t>Spessartu</w:t>
      </w:r>
      <w:r>
        <w:rPr/>
        <w:t xml:space="preserve"> opět zastavit na odpočívce na čurdu a hlavně na sundání dešťovek, i když chladno docela zůstává. Dáme si s Janou po jedné tyčince, přebalím si mapu a dohodneme se že pakliže bude sucho, odbočíme z nudné dálnice a budeme pokračovat dál na východ už po normálních silnicích. Čas je dobrý, mohli bychom jet i dojet a přitom se nehonit.</w:t>
      </w:r>
    </w:p>
    <w:p>
      <w:pPr>
        <w:pStyle w:val="Zkladntext2"/>
        <w:rPr/>
      </w:pPr>
      <w:r>
        <w:rPr/>
        <w:t xml:space="preserve">Sjezd z horského hřebene </w:t>
      </w:r>
      <w:r>
        <w:rPr>
          <w:b/>
        </w:rPr>
        <w:t>Spessartu</w:t>
      </w:r>
      <w:r>
        <w:rPr/>
        <w:t xml:space="preserve"> do údolí řeky </w:t>
      </w:r>
      <w:r>
        <w:rPr>
          <w:b/>
        </w:rPr>
        <w:t>Main</w:t>
      </w:r>
      <w:r>
        <w:rPr/>
        <w:t xml:space="preserve"> již proběhne „na suchu“ a tím i ve vzrůstající pohodě, před námi je značně světleji, frontální oblačnost (nic jiného to nebylo) jsme úspěšně podjeli. Za </w:t>
      </w:r>
      <w:r>
        <w:rPr>
          <w:b/>
        </w:rPr>
        <w:t>Wurzburgem</w:t>
      </w:r>
      <w:r>
        <w:rPr/>
        <w:t xml:space="preserve"> tedy podle dohody opustíme Á-trojku vlevo na „22“ a na ní se dáme přímo na východ. Teď teprve nastává dnes poprvé ta pravá motorkářská pohoda (v mém pojetí). Suchá a kvalitní hlavní silnice s takřka nulovým provozem se vine pahorkatinou jako vystřiženou z okolí Dobříše či Příbrami, sem tam malá a pečlivě udržovaná vesnička pouze na chvilku sníží naši rychlost. Tady by se snad ani neslušelo je propařit plným plynem, koneckonců i mimo obce jedu tak 100-110. Cesta pěkně utíká, a s ní čas. Ten se nám začne hlásit pocitem hladu. Asi deset kilometrů před </w:t>
      </w:r>
      <w:r>
        <w:rPr>
          <w:b/>
        </w:rPr>
        <w:t>Bambergem</w:t>
      </w:r>
      <w:r>
        <w:rPr/>
        <w:t xml:space="preserve"> se v polích objeví po levé straně křižovatka místních, spíše zemědělských cest, a na ní lavička s pěkným výhledem do kraje. Otočím se, kousek se vrátíme a zaparkuji na pozdnější oběd. </w:t>
      </w:r>
    </w:p>
    <w:p>
      <w:pPr>
        <w:pStyle w:val="Zkladntext2"/>
        <w:rPr/>
      </w:pPr>
      <w:r>
        <w:rPr/>
        <w:t xml:space="preserve">Oběd je motorkářsky prostý, dojíme zbytek špalku loveckého salámu, k tomu sýr, konzervu paštiky a zbytek chleba. Sladkou tečku tvoří tyčinky (no, pár jich vezeme zpět) a pak se chvilku jen tak rozvalujeme a odpočíváme. </w:t>
      </w:r>
    </w:p>
    <w:p>
      <w:pPr>
        <w:pStyle w:val="Zkladntext2"/>
        <w:rPr/>
      </w:pPr>
      <w:r>
        <w:rPr/>
        <w:t xml:space="preserve">Při průjezdu </w:t>
      </w:r>
      <w:r>
        <w:rPr>
          <w:b/>
        </w:rPr>
        <w:t>Bamberkem</w:t>
      </w:r>
      <w:r>
        <w:rPr/>
        <w:t xml:space="preserve"> se trochu zamotáme díky stavebním úpravám vozovek a provizornímu značení, které nás odkloní z původně uvažované „22“ na úplně novou dálnici A70, jejíž úsek u </w:t>
      </w:r>
      <w:r>
        <w:rPr>
          <w:b/>
        </w:rPr>
        <w:t>Bambergu</w:t>
      </w:r>
      <w:r>
        <w:rPr/>
        <w:t xml:space="preserve"> není ještě na mojí mapě vůbec vyznačen. No, pro nás je to spíše zrychlení a asi po třiceti kilometrech se tato dálnice napojí na A9. My ale hned po kilometru z ní sjedeme na „303“, kde nám cedule „Karlsbad“ napovídají že naše hranice je již nedaleko. </w:t>
      </w:r>
    </w:p>
    <w:p>
      <w:pPr>
        <w:pStyle w:val="Zkladntext2"/>
        <w:rPr/>
      </w:pPr>
      <w:r>
        <w:rPr/>
        <w:t xml:space="preserve">Další úsek cesty je opět z těch výrazně pěkných, kvalitní silnice se šplhá horskými svahy a serpentínami až pod vrcholek známé lyžařské lokality </w:t>
      </w:r>
      <w:r>
        <w:rPr>
          <w:b/>
        </w:rPr>
        <w:t>Fichtelberg</w:t>
      </w:r>
      <w:r>
        <w:rPr/>
        <w:t xml:space="preserve"> ve stejnojmenném pohoří. Následný sjezd do chebské kotliny je opět motorkářským bonbónkem, těsně před hranicemi provoz bohužel trochu zhoustne. Hranice nás „přivítá“ takřka kilometrovou frontou, která se jen pozvolna posouvá. Je docela teplo a chtělo by to trochu oddechu. </w:t>
      </w:r>
    </w:p>
    <w:p>
      <w:pPr>
        <w:pStyle w:val="Zkladntext2"/>
        <w:rPr/>
      </w:pPr>
      <w:r>
        <w:rPr/>
        <w:t xml:space="preserve">Píďalkovitý pohyb nám vydá na půlhodinu, naštěstí silnice k boudám celníků je trochu z kopce a tak se jde jen lehce odrážet nožkama a nemusí se startovat motor. Naše odbavení se odbude jen kývnutím hlavou, jak ale je vidět v protisměru, tam němečtí celníci „filcují“ své spoluobčany jen což. Každé čtvrté – páté auto je odstaveno stranou a vrhne se na něj kohorta tak šesti uniformovaných mladíků, kteří obrazně řečeno „vlezou motorem a vylezou výfukem“. Zajímalo by mě zdali je to jen nějaká „akce“ nebo je to normální procedura na schengenských hranicích. </w:t>
      </w:r>
    </w:p>
    <w:p>
      <w:pPr>
        <w:pStyle w:val="Zkladntext2"/>
        <w:rPr/>
      </w:pPr>
      <w:r>
        <w:rPr/>
        <w:t xml:space="preserve">Naše vlast nás přivítá tradičně kolonami stánků s pestrobarevnými trpajzlíky, chlastem a plyšáky všech druhů a velikostí, několika erotickými salóny a všudypřítomnými šlapuchami u pankejtů. Dokonce si některé na nás i mávnou jako by neviděly že si „tu svoji“ vezu s sebou. No ale na tyhle rajdy bych nehráb´ ani po půlročním pobytu v Rusku či podobné Tramtárii. Za </w:t>
      </w:r>
      <w:r>
        <w:rPr>
          <w:b/>
        </w:rPr>
        <w:t>Chebem</w:t>
      </w:r>
      <w:r>
        <w:rPr/>
        <w:t xml:space="preserve"> se chvilku motáme na stavbě křižovatky, po dohodě zamíříme do </w:t>
      </w:r>
      <w:r>
        <w:rPr>
          <w:b/>
        </w:rPr>
        <w:t>Prahy</w:t>
      </w:r>
      <w:r>
        <w:rPr/>
        <w:t xml:space="preserve"> přes </w:t>
      </w:r>
      <w:r>
        <w:rPr>
          <w:b/>
        </w:rPr>
        <w:t>Karlovy Vary</w:t>
      </w:r>
      <w:r>
        <w:rPr/>
        <w:t xml:space="preserve">, dlouho jsem tuhle cestu nejel. Před </w:t>
      </w:r>
      <w:r>
        <w:rPr>
          <w:b/>
        </w:rPr>
        <w:t>Sokolovem</w:t>
      </w:r>
      <w:r>
        <w:rPr/>
        <w:t xml:space="preserve"> se chvilku zdržíme na jednosměrně průjezdném mostě. </w:t>
      </w:r>
    </w:p>
    <w:p>
      <w:pPr>
        <w:pStyle w:val="Zkladntext2"/>
        <w:rPr/>
      </w:pPr>
      <w:r>
        <w:rPr/>
        <w:t>V </w:t>
      </w:r>
      <w:r>
        <w:rPr>
          <w:b/>
        </w:rPr>
        <w:t>Karlových Varech</w:t>
      </w:r>
      <w:r>
        <w:rPr/>
        <w:t xml:space="preserve"> odbočíme na </w:t>
      </w:r>
      <w:r>
        <w:rPr>
          <w:b/>
        </w:rPr>
        <w:t>Prahu</w:t>
      </w:r>
      <w:r>
        <w:rPr/>
        <w:t>, zbývá asi stovka kiláků, posledních na letošní dovče. Protože toho již máme docela dost, rozhodneme se někde zastavit na odpočinek a občerstvení. První možnost se dle cedulí naskytne u pumpy v </w:t>
      </w:r>
      <w:r>
        <w:rPr>
          <w:b/>
        </w:rPr>
        <w:t>Bochově</w:t>
      </w:r>
      <w:r>
        <w:rPr/>
        <w:t xml:space="preserve">. Zde natankuji, ale ze slibovaného občerstvení není nic, zhola nic se nenabízí. </w:t>
      </w:r>
    </w:p>
    <w:p>
      <w:pPr>
        <w:pStyle w:val="Zkladntext2"/>
        <w:rPr/>
      </w:pPr>
      <w:r>
        <w:rPr/>
        <w:t xml:space="preserve">Další možnost se naskytne před </w:t>
      </w:r>
      <w:r>
        <w:rPr>
          <w:b/>
        </w:rPr>
        <w:t>Lubencem</w:t>
      </w:r>
      <w:r>
        <w:rPr/>
        <w:t xml:space="preserve">, kde na parkovišti stojí stánek rychlého občerstvení se stolky a židličkami. Objednáme si dvakrát tradičního „smažáka“ a volného času využiji k zavolání domů, že jsme v pořádku a brzo budeme doma. Dodaný smažák je spíše průměrem, no na druhou stranu teplý dlabenec po celém dni docela potěší, zvláště je-li zalit pivem byť nealkoholickým. Naši konzumaci trochu urychlí pozvolna se tmící západní obzor, nasouvají se nad nás slušně „nalité“ mraky, tak honem do sedla abychom na sebe nemuseli ještě jednou navlékat „šprcky“. </w:t>
      </w:r>
    </w:p>
    <w:p>
      <w:pPr>
        <w:pStyle w:val="Zkladntext2"/>
        <w:rPr/>
      </w:pPr>
      <w:r>
        <w:rPr/>
        <w:t xml:space="preserve">Poslední etapa je už jen a jen rutinní svištění domů, trochu to zrychlím a ručička neustále kmitá mezi 120 a 130. Jsme zase zpátky na Balkáně což mi předvedou asi dva autaři dosti nás hrubě předjíždějící, halt si na tohle zase budu muset rychle zvyknout. </w:t>
      </w:r>
    </w:p>
    <w:p>
      <w:pPr>
        <w:pStyle w:val="Zkladntext2"/>
        <w:rPr/>
      </w:pPr>
      <w:r>
        <w:rPr/>
        <w:t>Prahou krásně projedeme až na Špejchar, kde se však dostaneme do parádní zácpy způsobené uzavřením letenského tunelu, o kterém jsem při odjezdu vůbec nevěděl. Tohle mít v paměti, mohli jsme využít strahovský tunel nebo Chotkovy sady, tady ve dvojitém a místy i trojitém štrůdlu už s nabalenou mašinou nic neudělám. Po chodníku to taky nejde, je rozkopán, a před letenským náměstím vidím policajty jak odchytávají nedočkavce kteří se vydají kolem kolony po kolejích proti zákazu. Tak se asi půlhodinku značně nervně posouvám, jednička, neutrál, jednička, neutrál a tak pořád dokola. Po skoro sedmi stovkách kiláků v zadku a celém těle je mi vedro, jsme oba nasraní, utahaní, už abychom stáli doma na dvorku. Naštěstí, nic netrvá věčně, dostaneme se přes ručně řízený zmatek na letenském náměstí a pak už je to jednoduchá rutina: Výstaviště, trojský most, Balabenka, Harfa, Hloubětín a s úlevou stavím před vraty. Motor naposledy na dovolené zablafe, „engine stop“ mu dá trvalý oddech, Jana otevře a jsme doma.</w:t>
      </w:r>
    </w:p>
    <w:p>
      <w:pPr>
        <w:pStyle w:val="Zkladntext2"/>
        <w:rPr/>
      </w:pPr>
      <w:r>
        <w:rPr/>
        <w:t xml:space="preserve">Krásný čas, je půl osmé. Přivítáme se se všemi doma, rodičům evidentně spadl kámen ze srdce že jsme zpět a v pořádku. Inu, i já jsem tomu rád, s přibývajícím věkem si člověk začíná vážit i těchto dříve samozřejmostí. Zbytek dne je rutina: všechno se vybalí, mytí mašiny si nechám na zítřek (netradičně jsme dojeli v sobotu, neděle bude na relax a údržbu), vezmu si bandasku a pěkně nalehko se odeberu do „kultovní“ putyky „Na hrádku“. Poručím čtyři do nádoby a jedno „hned od cesty“ a hned si ho v pohodě vychutnám. Holt alespoň v tomhle jsme světoví (tedy, v dobrém pivu, samozřejmě). </w:t>
      </w:r>
    </w:p>
    <w:p>
      <w:pPr>
        <w:pStyle w:val="Zkladntext2"/>
        <w:rPr/>
      </w:pPr>
      <w:r>
        <w:rPr/>
        <w:t>Dám ještě jedno „do druhé nohy“ a odloudám se zpět domů. Trochu s Janou poklidíme dovolenkové věci a zbytek večera strávím jednak pořádáním tiskovin které jsme si přivezli a jednak klábosením o prožitých dvou týdnem s rodiči.</w:t>
      </w:r>
    </w:p>
    <w:p>
      <w:pPr>
        <w:pStyle w:val="Normal"/>
        <w:jc w:val="both"/>
        <w:rPr>
          <w:b w:val="false"/>
          <w:b w:val="false"/>
        </w:rPr>
      </w:pPr>
      <w:r>
        <w:rPr>
          <w:b w:val="false"/>
        </w:rPr>
      </w:r>
      <w:r>
        <w:br w:type="page"/>
      </w:r>
    </w:p>
    <w:p>
      <w:pPr>
        <w:pStyle w:val="Normal"/>
        <w:jc w:val="center"/>
        <w:rPr>
          <w:sz w:val="32"/>
        </w:rPr>
      </w:pPr>
      <w:r>
        <w:rPr>
          <w:sz w:val="32"/>
        </w:rPr>
        <w:t>Epilog</w:t>
      </w:r>
    </w:p>
    <w:p>
      <w:pPr>
        <w:pStyle w:val="Normal"/>
        <w:jc w:val="both"/>
        <w:rPr>
          <w:b w:val="false"/>
          <w:b w:val="false"/>
          <w:sz w:val="32"/>
        </w:rPr>
      </w:pPr>
      <w:r>
        <w:rPr>
          <w:b w:val="false"/>
          <w:sz w:val="32"/>
        </w:rPr>
      </w:r>
    </w:p>
    <w:p>
      <w:pPr>
        <w:pStyle w:val="Normal"/>
        <w:jc w:val="both"/>
        <w:rPr>
          <w:b w:val="false"/>
          <w:b w:val="false"/>
        </w:rPr>
      </w:pPr>
      <w:r>
        <w:rPr>
          <w:b w:val="false"/>
        </w:rPr>
        <w:t xml:space="preserve">Pokud jste dočetli až sem a toto plkání ve Vás nezanechalo nevratných následků v podobě snížené inteligence či mentální demence, můžete již tušit moje a Janino hodnocení letošní dovolené. Ano, tak jak jsem se jí docela „bál“, tedy hlavně toho jak ji zvládneme zcela sami (pro nás nezvyklá role) tak dopadla výborně, skoro by se chtělo říci stoprocentně. </w:t>
      </w:r>
    </w:p>
    <w:p>
      <w:pPr>
        <w:pStyle w:val="Normal"/>
        <w:jc w:val="both"/>
        <w:rPr>
          <w:b w:val="false"/>
          <w:b w:val="false"/>
        </w:rPr>
      </w:pPr>
      <w:r>
        <w:rPr>
          <w:b w:val="false"/>
        </w:rPr>
        <w:t>První a skoro nejdůležitější spokojenost byla s mašinou. Letos to proběhlo tak jak to má být, tedy do mašiny jsem lil jen benzín, olej jsem kontroloval jenom jednou a vůbec jsem jej nedoléval, mechanické ani elektrické poruchy či jiné příhody se prostě nekonaly. Tak jak jsem odjel, tak jsem i přijel, pouze motorka je díky mnoha dešťům řádně zasraná hlavně v podvozkové části. Jediné co musím udělat je výměna gufer v předních vidlicích (už je znát že tlumící kapalina mírně prolíná) a při té příležitosti asi vyměním ve vidlicích pružiny. Také budu asi muset vyměnit gufero v zadním převodu, na spodku skříně jsou vidět také olejové stopy. Budu taky přes zimu přemýšlet o montáži olejového chladiče, který se nabízí jako nadstandardní příslušenství a na dlouhých etapách na rozpálených dálnicích by měl své opodstatnění.</w:t>
      </w:r>
    </w:p>
    <w:p>
      <w:pPr>
        <w:pStyle w:val="Normal"/>
        <w:jc w:val="both"/>
        <w:rPr>
          <w:b w:val="false"/>
          <w:b w:val="false"/>
        </w:rPr>
      </w:pPr>
      <w:r>
        <w:rPr>
          <w:b w:val="false"/>
        </w:rPr>
        <w:t>Maximální spokojenost moje a hlavně Janina byla s výběrem cílové země. O mé oblibě ostrovní země jsem se již zmínil, k mému úžasu se Janě Velká Británie zalíbila tak, že už při našich debatách při návratu dala jednoznačně najevo, že se jí tato dovolená tak zamlouvala, že klidně tam příští rok (nebo i roky) pojede znova. Mohu jen zopakovat – příjemná a neproblémová země, pro nás Středoevropany poměrně exotická, pohodoví lidi a mně osobně příbuzný a blízký kulturní okruh (a s tím spojená jazyková potence) dělají ze Spojeného království Velké Británie a Severního Irska velmi potenciální cíle v dalších letech. Oblastí „neprobádaných“ je tam víc než dost, koneckonců i Wales bychom měli ještě navštívit, něco nám „dluží“. Tolik obávané počasí zdaleka nedostálo své pověsti (která jak vidím na některých svých kamarádech je zakořeněna tak hluboko jak jsou nepravdivá třeba tvrzení o „studených Angličanech, šetrných Skotech nebo třeba opilých Dánech či šikovných českých ručičkách“) a jak je vidět, pršelo nám asi stejně jako třeba předloni ve Francii. No a nikdy jsem neslyšel něco třeba o „deštivé Francii“, že? Levostranný provoz mě nečiní vůbec žádný problém a myslím si že i pro průměrného řidiče by neměl být argumentem který jej od cesty na ostrovy odradí. Ohleduplní a gentlemanští místní řidiči rozhodně přivandrovalci z kontinentu jeho „obrácený“ úděl neztíží, spíše naopak.</w:t>
      </w:r>
    </w:p>
    <w:p>
      <w:pPr>
        <w:pStyle w:val="Normal"/>
        <w:jc w:val="both"/>
        <w:rPr>
          <w:b w:val="false"/>
          <w:b w:val="false"/>
        </w:rPr>
      </w:pPr>
      <w:r>
        <w:rPr>
          <w:b w:val="false"/>
        </w:rPr>
        <w:t>Co se letos maximálně osvědčilo, bylo vlastně řešením typu „z nouze ctnost“. Jedná se o změnu rytmu putování, kdy každodenní přejezdy jsme nahradili usídlením se na jednom místě a výlety „nalehko“ jsme prozkoumávali okolí. Protože rozhodně nejsem příznivcem ponechání plně nabalené motorky několik hodin bez hlídání (byť je to i Anglie), nic jiného nám nezbývalo. A nakonec s tímhle principem byla maximální spokojenost. Jízda nalehko, možnost se převlíct a schovat motoodění v prázdných kufrech a tím i chůze bez vláčení toho všeho s sebou rozhodně byla to pravé. Mimochodem, Anglie k tomu docela vybízí, protože je jako naše vlast spíš menší, všude je blízko a hustota zajímavostí v příslušném regionu je taková, že člověk nemusí lítat po silnicích jako hadr na holi a vidí a stihne toho víc než dost. Také prohlídky při přejezdech jsme nouzově řešili tak, že do místa zájmu jsme dorazili brzy po poledni, zakempovali a skoro celé odpoledne a podvečer zbyl na opětnou „prohlídku nalehko“. Takže i pro příště se tohohle schématu budeme pokud možno držet, taky v jeho prospěch hovoří naše stařecká lenost při pomyšlení na každodenní bourání a stavění.</w:t>
      </w:r>
    </w:p>
    <w:p>
      <w:pPr>
        <w:pStyle w:val="Normal"/>
        <w:jc w:val="both"/>
        <w:rPr>
          <w:b w:val="false"/>
          <w:b w:val="false"/>
        </w:rPr>
      </w:pPr>
      <w:r>
        <w:rPr>
          <w:b w:val="false"/>
        </w:rPr>
        <w:t xml:space="preserve">Otázka financí je trochu složitější. Samozřejmě jistým nákladem navíc je poplatek za trajekt, nás letos stál cca 5.300 Kč. Dlužno říct, že naše varianta nebyla nejlacinější, podle ceníku se tohle dá pořídit při „klasice“ Calais-Dover a zpět asi za čtyři tisícovky. Palivo na ostrovech je pravda poněkud dražší než je evropský průměr, litránek přijde tak na 35 .- až 38.- Kč. Naproti tomu potraviny v supermarketech jsou již na obdobných relacích jako u nás (tedy alespoň některé, ty základní) nebo se liší nahoru jen o pár procent, což je pořád lepší než je smýkat s sebou přes půlku kontinentu. Dalším záporem je praktická nemožnost kempování „nadivoko“ (kromě některých oblastí Skotska či severní Anglie), tudíž se musí do oficiálních zařízení. Naštěstí ty nejsou tak finančně náročné jako v některých kontinentálních zemích a suma tří či čtyřech stovek „za vše“ není až tak hrozná „rána“. Suma sumárum, znám samozřejmě země lacinější, ale i dražší (třeba Norsko či Skandinávie obecně). </w:t>
      </w:r>
    </w:p>
    <w:p>
      <w:pPr>
        <w:pStyle w:val="Normal"/>
        <w:jc w:val="both"/>
        <w:rPr>
          <w:b w:val="false"/>
          <w:b w:val="false"/>
        </w:rPr>
      </w:pPr>
      <w:r>
        <w:rPr>
          <w:b w:val="false"/>
        </w:rPr>
        <w:t>Takže závěrem: právě skončená dovolená je i z mírného odstupu (psáno v prosinci 1999) velmi pravděpodobně ta nejlepší kterou jsme v našich motorkářských eskapádách prožili. Smutek a jisté rozladění z nepřítomnosti kolegů kteří nám byli po dlouhá léta společníky je již pryč a ač již náš věk je pokročilý (tedy samozřejmě z hlediska bláznů sedlajících dvoukolé benzínové pšukavky) nezbývá než doufat že nás byť i samotné ještě nějaké to letní putování v letopočtech počínajících dvojkou čeká, nejlépe opět na ostrovy!</w:t>
      </w:r>
    </w:p>
    <w:p>
      <w:pPr>
        <w:pStyle w:val="Normal"/>
        <w:jc w:val="both"/>
        <w:rPr>
          <w:b w:val="false"/>
          <w:b w:val="false"/>
        </w:rPr>
      </w:pPr>
      <w:r>
        <w:rPr>
          <w:b w:val="false"/>
        </w:rPr>
        <w:t>Got save the Queen!</w:t>
      </w:r>
    </w:p>
    <w:p>
      <w:pPr>
        <w:pStyle w:val="Heading1"/>
        <w:rPr/>
      </w:pPr>
      <w:r>
        <w:rPr/>
        <w:t>KONEC</w:t>
      </w:r>
    </w:p>
    <w:p>
      <w:pPr>
        <w:pStyle w:val="Normal"/>
        <w:jc w:val="center"/>
        <w:rPr/>
      </w:pPr>
      <w:r>
        <w:rPr/>
      </w:r>
    </w:p>
    <w:p>
      <w:pPr>
        <w:pStyle w:val="Normal"/>
        <w:jc w:val="both"/>
        <w:rPr>
          <w:b w:val="false"/>
          <w:b w:val="false"/>
        </w:rPr>
      </w:pPr>
      <w:r>
        <w:rPr>
          <w:b w:val="false"/>
        </w:rPr>
        <w:t xml:space="preserve"> </w:t>
      </w:r>
    </w:p>
    <w:p>
      <w:pPr>
        <w:pStyle w:val="Normal"/>
        <w:jc w:val="both"/>
        <w:rPr>
          <w:b w:val="false"/>
          <w:b w:val="false"/>
        </w:rPr>
      </w:pPr>
      <w:r>
        <w:rPr>
          <w:b w:val="false"/>
        </w:rPr>
      </w:r>
    </w:p>
    <w:sectPr>
      <w:footerReference w:type="default" r:id="rId2"/>
      <w:footerReference w:type="first" r:id="rId3"/>
      <w:type w:val="nextPage"/>
      <w:pgSz w:w="11906" w:h="16838"/>
      <w:pgMar w:left="2126" w:right="709"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b/>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5">
    <w:name w:val="Heading 5"/>
    <w:basedOn w:val="Normal"/>
    <w:next w:val="Normal"/>
    <w:qFormat/>
    <w:pPr>
      <w:numPr>
        <w:ilvl w:val="4"/>
        <w:numId w:val="1"/>
      </w:numPr>
      <w:spacing w:lineRule="atLeast" w:line="240" w:before="240" w:after="60"/>
      <w:outlineLvl w:val="4"/>
    </w:pPr>
    <w:rPr>
      <w:rFonts w:ascii="Arial" w:hAnsi="Arial" w:cs="Arial"/>
      <w:b w:val="false"/>
      <w:sz w:val="2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outlineLvl w:val="0"/>
    </w:pPr>
    <w:rPr>
      <w:sz w:val="48"/>
    </w:rPr>
  </w:style>
  <w:style w:type="paragraph" w:styleId="TextBody">
    <w:name w:val="Body Text"/>
    <w:basedOn w:val="Normal"/>
    <w:pPr>
      <w:spacing w:lineRule="atLeast" w:line="240" w:before="120" w:after="120"/>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b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b w:val="false"/>
    </w:rPr>
  </w:style>
  <w:style w:type="paragraph" w:styleId="Titulek">
    <w:name w:val="Titulek"/>
    <w:basedOn w:val="Normal"/>
    <w:next w:val="Normal"/>
    <w:qFormat/>
    <w:pPr>
      <w:spacing w:before="0" w:after="0"/>
    </w:pPr>
    <w:rPr>
      <w:b w:val="false"/>
      <w:i/>
    </w:rPr>
  </w:style>
  <w:style w:type="paragraph" w:styleId="Zkladntext3">
    <w:name w:val="Základní text 3"/>
    <w:basedOn w:val="Normal"/>
    <w:qFormat/>
    <w:pPr/>
    <w:rPr>
      <w:b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8:25:00Z</dcterms:created>
  <dc:creator>BC</dc:creator>
  <dc:description/>
  <dc:language>en-US</dc:language>
  <cp:lastModifiedBy>OTI</cp:lastModifiedBy>
  <cp:lastPrinted>1999-12-07T15:59:00Z</cp:lastPrinted>
  <dcterms:modified xsi:type="dcterms:W3CDTF">1999-12-07T15:01:00Z</dcterms:modified>
  <cp:revision>160</cp:revision>
  <dc:subject/>
  <dc:title>Dolmeny, menhiry, tumuly a Omaha beach</dc:title>
</cp:coreProperties>
</file>